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STO   ŠTERNBERK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36"/>
        </w:rPr>
        <w:t xml:space="preserve">Obecně závazná vyhlášk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č. 2/09/vyhl.,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pBdr>
          <w:bottom w:val="single" w:sz="12" w:space="1" w:color="000000"/>
        </w:pBd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kterou se mění obecně závazná vyhláška č.2/08/vyhl., </w:t>
      </w:r>
      <w:r>
        <w:rPr>
          <w:rFonts w:cs="Arial" w:ascii="Arial" w:hAnsi="Arial"/>
          <w:b w:val="false"/>
          <w:bCs w:val="false"/>
          <w:color w:val="000000"/>
        </w:rPr>
        <w:t>o stanovení koeficientu daně z nemovitostí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Zastupitelstvo města Šternberka  vydalo usnesením číslo 680/20 ze dne 17.6.2009  </w:t>
      </w:r>
      <w:r>
        <w:rPr>
          <w:rFonts w:cs="Arial" w:ascii="Arial" w:hAnsi="Arial"/>
          <w:b w:val="false"/>
        </w:rPr>
        <w:t>podle ustanovení § 11 odst. 3 a § 12 zákona č. 338/1992 Sb., o dani z nemovitostí, ve znění pozdějších předpisů a v souladu s ustanovením § 10 písm. d)  a § 84 odst. 2 písm. h) zákona č. 128/2000 Sb., o obcích (obecním zřízení), ve znění pozdějších předpisů, tuto obecně závaznou vyhlášku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 1</w:t>
      </w:r>
    </w:p>
    <w:p>
      <w:pPr>
        <w:pStyle w:val="Heading3"/>
        <w:spacing w:before="12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Obecně závazná vyhláška č. 2/08/vyhl., o stanovení koeficientu daně z nemovitostí se mění a doplňuje takto:</w:t>
      </w:r>
    </w:p>
    <w:p>
      <w:pPr>
        <w:pStyle w:val="Heading3"/>
        <w:spacing w:before="12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Článek 3 zní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a území města Šternberka se stanovuje místní koeficient, kterým se násobí daňová povinnost poplatníka za jednotlivé druhy pozemků, staveb, samostatných nebytových prostorů a za byty, popřípadě jejich soubory, ve výši 3.“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avadní články 3 a 4  včetně nadpisů se označují jako články 4 a 5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obecně závazná vyhláška nabývá účinnosti dnem 1. ledna 2010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. Jaromír Sedlák</w:t>
        <w:tab/>
        <w:tab/>
        <w:tab/>
        <w:tab/>
        <w:tab/>
        <w:tab/>
        <w:t>Mgr. Jiří Zemán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arosta</w:t>
        <w:tab/>
        <w:tab/>
        <w:tab/>
        <w:tab/>
        <w:tab/>
        <w:tab/>
        <w:tab/>
        <w:t xml:space="preserve">    místostaros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věšeno na úřední desce Městského úřadu Šternberk:   24.06.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jmuto z úřední desky  Městského úřadu Šternberk: 10.07.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láno příslušnému správci daně dne   22.07.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10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color w:val="FF000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0:00Z</dcterms:created>
  <dc:creator>Město Šternberk</dc:creator>
  <dc:description/>
  <cp:keywords/>
  <dc:language>en-US</dc:language>
  <cp:lastModifiedBy>Město Šternberk</cp:lastModifiedBy>
  <cp:lastPrinted>2009-06-23T08:31:00Z</cp:lastPrinted>
  <dcterms:modified xsi:type="dcterms:W3CDTF">2009-08-03T11:45:00Z</dcterms:modified>
  <cp:revision>5</cp:revision>
  <dc:subject/>
  <dc:title>Městská policie Šternberk</dc:title>
</cp:coreProperties>
</file>