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  <w:szCs w:val="36"/>
          <w:highlight w:val="lightGray"/>
        </w:rPr>
      </w:pPr>
      <w:r>
        <w:rPr>
          <w:rFonts w:cs="Arial" w:ascii="Arial" w:hAnsi="Arial"/>
          <w:b/>
          <w:sz w:val="36"/>
          <w:szCs w:val="36"/>
          <w:highlight w:val="lightGray"/>
        </w:rPr>
        <w:t>STÁTNÍ DOTACE NA OBNOV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highlight w:val="lightGray"/>
        </w:rPr>
        <w:t>NEMOVITÝCH KULTURNÍCH PAMÁTEK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školství a kultury Městského úřadu Šternberk informuje vlastníky nemovitostí o možnosti požádat o zařazení do </w:t>
      </w:r>
      <w:r>
        <w:rPr>
          <w:rFonts w:cs="Arial" w:ascii="Arial" w:hAnsi="Arial"/>
          <w:b/>
          <w:sz w:val="22"/>
          <w:szCs w:val="22"/>
        </w:rPr>
        <w:t>Programu regenerace městských památkových rezervací a městských památkových zón pro rok 2016 s možností získat státní dotaci na obnovu objektů – kulturních památek, které se nacházejí na území Městské památkové zóny Šternberk a současně jsou zapsány ve Státním seznamu nemovitých kulturních památe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e je přísně účelová a může být poskytnuta jen na úhradu prací zabezpečujících uchování souhrnné památkové hodnoty kulturní památky (repase, restaurování), nikoli na modernizace a jiné práce, které nejsou pro uchování souhrnné památkové hodnoty kulturní památky nezbytné (např. zateplování, vytápění, rozvody vody, kanalizace, nové typy oken a dveří, zřizování obytných podkrov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 zařazení do Programu regenerace městských památkových rezervací a městských památkových zón pro rok 2016 musí být doloženy tyto dokla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ávazné stanovisko odboru školství a kultury Městského úřadu Šternberk, vydané k obnově kulturní památky podle ust. §14 zákona č. 20/1987 Sb., o státní památkové péči, ve znění pozdějších předpis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běžný rozpočet prací, které jsou předmětem záměru obno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oučasného technického stavu kulturní památky nebo jejích částí podle druhu a rozsahu prací, ke kterým se váže záměr obnov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získání státní dotace musí být splněny následující podmín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áměr obnovy bude zařazen do Programu regenerace městských památkových rezervací a městských památkových zón pro rok 2016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musí probíhat na základě vydaného závazného stanoviska odboru školství a kultury Městského úřadu Šternberk, podle zákona č. 20/1987 Sb., o státní památkové péči, ve znění pozdějších předpisů, a na základě povolení stavebního odboru Městského úřadu Šternberk, podle zákona č. 183/2006 Sb., o územním plánování a stavebním řádu, ve znění pozdějších předpisů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musí být dostatečně připravena tak, aby mohla být v roce 2016 včas zaháje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vlastník objektu se na obnově musí podílet minimálně 40% nákladů pro příslušný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i o zařazení do Programu regenerace městských památkových rezervací a městských památkových zón pro rok 2016 je možno podávat na odboru školství a kultury Městského úřadu Šternber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jpozději do 05.11.2015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poskytuje: Bc. Pavla Koukalová, odbor školství a kultury MěÚ Šternberk, tel.: 585 086 306, e-mail: koukalova@sternberk.c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or žádosti o zařazení do Programu regenerace MPR a MPZ pro rok 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dám o zařazení záměru obnovy ………………….objektu ………., č.p. …., parcela č. ……., k.ú. Šternberk, rejstříkové číslo ÚSKP ČR: ……….., do Programu regenerace městských památkových rezervací a městských památkových zón na rok 201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nné přílohy žádosti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azné stanovisko orgánu státní památkové péč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udržovacích prací, stavební povolení aj.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dokumentace současného stav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běžný rozpočet prac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datel, datum nar./IČ,  adresa/sídlo, podpis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645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" w:hAnsi="Arial" w:cs="Arial"/>
      <w:b/>
      <w:kern w:val="2"/>
      <w:sz w:val="40"/>
    </w:rPr>
  </w:style>
  <w:style w:type="character" w:styleId="ZkladntextChar">
    <w:name w:val="Základní text Char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37:00Z</dcterms:created>
  <dc:creator>Your User Name</dc:creator>
  <dc:description/>
  <cp:keywords/>
  <dc:language>en-US</dc:language>
  <cp:lastModifiedBy>Koukalová Pavla, Bc.</cp:lastModifiedBy>
  <cp:lastPrinted>2010-03-29T08:35:00Z</cp:lastPrinted>
  <dcterms:modified xsi:type="dcterms:W3CDTF">2015-09-03T08:44:00Z</dcterms:modified>
  <cp:revision>5</cp:revision>
  <dc:subject/>
  <dc:title>STÁTNÍ DOTACE NA PAMÁTKY</dc:title>
</cp:coreProperties>
</file>