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36"/>
          <w:szCs w:val="36"/>
          <w:highlight w:val="lightGray"/>
        </w:rPr>
      </w:pPr>
      <w:r>
        <w:rPr>
          <w:rFonts w:cs="Arial" w:ascii="Arial" w:hAnsi="Arial"/>
          <w:b/>
          <w:sz w:val="36"/>
          <w:szCs w:val="36"/>
          <w:highlight w:val="lightGray"/>
        </w:rPr>
        <w:t>STÁTNÍ DOTACE NA OBNOVU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highlight w:val="lightGray"/>
        </w:rPr>
        <w:t>NEMOVITÝCH KULTURNÍCH PAMÁTEK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 školství a kultury Městského úřadu Šternberk informuje vlastníky nemovitostí o možnosti požádat o poskytnutí státní dotace z  </w:t>
      </w:r>
      <w:r>
        <w:rPr>
          <w:rFonts w:cs="Arial" w:ascii="Arial" w:hAnsi="Arial"/>
          <w:b/>
          <w:sz w:val="22"/>
          <w:szCs w:val="22"/>
        </w:rPr>
        <w:t>Programu regenerace městských památkových rezervací a městských památkových zón pro rok 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ace je určena na obnovu objektů (kulturních památek), které se nacházejí na území městské památkové zóny Šternberk a současně jsou zapsány ve Státním seznamu nemovitých kulturních památek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pěvek je přísně účelový a může být poskytnut jen na úhradu prací zabezpečujících uchování souhrnné památkové hodnoty kulturní památky (repase, restaurování), nikoli na modernizace a jiné práce, které nejsou pro uchování souhrnné památkové hodnoty kulturní památky nezbytné (např. zateplování, vytápění, rozvody vody, kanalizace, nové typy oken a dveří, zřizování obytných podkroví, nové vikýř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získání státní dotace musí být splněny následující podmínky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ova musí probíhat podle zákona č. 20/1987 Sb., o státní památkové péči, ve znění pozdějších předpisů a zákona č. 183/2006 Sb., o územním plánování a stavebním řádu, ve znění pozdějších předpisů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ova musí být dostatečně připravena tak, aby mohla být v roce 2014 včas zahájena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obnově musí být vydáno závazné stanovisko odboru školství a kultury Městského úřadu Šternberk, stavební povolení stavebního úřadu Městského úřadu Šternber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  žádosti o poskytnutí státní dotace musí být doloženy tyto doklad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 osvědčující vlastnické právo ke kulturní památce, tj. výpis z katastru nemovitostí nebo jeho ověřená kopie, které nejsou starší než 6 měsíců a snímek katastrální mapy nebo jeho ověřená kopie, které nejsou starší než 6 měsíc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azné stanovisko odboru školství a kultury Městského úřadu Šternberk, vydané k obnově kulturní památky podle ust. §14 zákona č. 20/1987 Sb., o státní památkové péči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lad o výběru zhotovitele díla (jde-li o veřejnou zakázku) v souladu se zákonem č. 137/2006 Sb., o veřejných zakázkách, v platném znění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 se specifikací druhu a rozsahu prací, ke kterým se váže žádost o příspěvek, termínu provedení prací a s uvedením sjednané nebo odborně odhadnuté ceny těchto prací pro rok 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olení k restaurování v případě, že práce budou prováděny restaurátorem, smlouva o dílo se specifikací druhu a rozsahu restaurátorských prac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dokumentace současného technického stavu kulturní památky nebo jejích částí podle druhu a rozsahu prací, ke kterým se váže žádost o příspěvek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em o příspěvek může být fyzická osoba, právnická osoba nebo církev, která je vlastníkem nemovité kulturní památk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ík objektu se na obnově musí podílet minimálně 40% (fyzické osoby, právnické osoby, církev) nákladů pro příslušný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Žádosti o poskytnutí dotace je možno podávat na odboru školství a kultury Městského úřadu Šternberk </w:t>
      </w:r>
      <w:r>
        <w:rPr>
          <w:rFonts w:cs="Arial" w:ascii="Arial" w:hAnsi="Arial"/>
          <w:b/>
          <w:sz w:val="22"/>
          <w:szCs w:val="22"/>
          <w:u w:val="single"/>
        </w:rPr>
        <w:t>nejpozději do 4. 11. 2013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formace poskytuje: Bc. Pavla Koukalová, odbor školství a kultury MěÚ Šternberk, tel.: 585 086 306, e-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koukalova@sternberk.cz</w:t>
        </w:r>
      </w:hyperlink>
      <w:r>
        <w:rPr>
          <w:rFonts w:cs="Arial" w:ascii="Arial" w:hAnsi="Arial"/>
          <w:b/>
          <w:sz w:val="22"/>
          <w:szCs w:val="22"/>
        </w:rPr>
        <w:t>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645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kalova@sternberk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34:00Z</dcterms:created>
  <dc:creator>Your User Name</dc:creator>
  <dc:description/>
  <cp:keywords/>
  <dc:language>en-US</dc:language>
  <cp:lastModifiedBy>koukalova</cp:lastModifiedBy>
  <cp:lastPrinted>2010-03-29T08:35:00Z</cp:lastPrinted>
  <dcterms:modified xsi:type="dcterms:W3CDTF">2013-09-10T12:36:00Z</dcterms:modified>
  <cp:revision>3</cp:revision>
  <dc:subject/>
  <dc:title>STÁTNÍ DOTACE NA PAMÁTKY</dc:title>
</cp:coreProperties>
</file>