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OZORNĚNÍ VLASTNÍKŮM OBJEKT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MĚSTSKÉ PAMÁTKOVÉ ZÓNĚ A V OCHRANNÉM PÁSMU KOLEM STÁTNÍHO HRADU ŠTERNBERKA NA MORAV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pozorňujeme vlastníky objektů v Městské památkové zóně Šternberk (dále je MPZ) na skutečnost, že v roce 2008 (platnost od 21.8.2008) byl novelizován zákon č. 20/1987 Sb., o státní památkové péči. V této souvislosti si dovolujeme vlastníky objektů v MPZ upozornit především na některá ustanovení zákona, kterými je stanovena povinnost předem si vyžádat vyjádření orgánu památkové péče k zamýšleným pracím na nemovitoste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§ 14</w:t>
      </w:r>
      <w:r>
        <w:rPr>
          <w:rFonts w:eastAsia="MS Mincho;ＭＳ 明朝" w:cs="Arial" w:ascii="Arial" w:hAnsi="Arial"/>
          <w:sz w:val="22"/>
          <w:szCs w:val="22"/>
          <w:u w:val="single"/>
        </w:rPr>
        <w:t xml:space="preserve"> Obnova kulturních památek *</w:t>
      </w:r>
    </w:p>
    <w:p>
      <w:pPr>
        <w:pStyle w:val="Textparagrafu"/>
        <w:shd w:fill="FFFFFF" w:val="clear"/>
        <w:spacing w:before="0" w:after="120"/>
        <w:rPr>
          <w:rFonts w:ascii="Arial" w:hAnsi="Arial" w:cs="Arial"/>
          <w:sz w:val="20"/>
          <w:szCs w:val="20"/>
        </w:rPr>
      </w:pPr>
      <w:bookmarkStart w:id="0" w:name="p14"/>
      <w:bookmarkEnd w:id="0"/>
      <w:r>
        <w:rPr>
          <w:rFonts w:eastAsia="MS Mincho;ＭＳ 明朝" w:cs="Arial" w:ascii="Arial" w:hAnsi="Arial"/>
          <w:sz w:val="20"/>
          <w:szCs w:val="20"/>
        </w:rPr>
        <w:t xml:space="preserve">(1) Zamýšlí-li vlastník </w:t>
      </w:r>
      <w:r>
        <w:rPr>
          <w:rFonts w:eastAsia="MS Mincho;ＭＳ 明朝" w:cs="Arial" w:ascii="Arial" w:hAnsi="Arial"/>
          <w:b/>
          <w:sz w:val="20"/>
          <w:szCs w:val="20"/>
        </w:rPr>
        <w:t>kulturní památky</w:t>
      </w:r>
      <w:r>
        <w:rPr>
          <w:rFonts w:eastAsia="MS Mincho;ＭＳ 明朝" w:cs="Arial" w:ascii="Arial" w:hAnsi="Arial"/>
          <w:sz w:val="20"/>
          <w:szCs w:val="20"/>
        </w:rPr>
        <w:t xml:space="preserve"> provést údržbu, opravu, rekonstrukci, restaurování nebo jinou úpravu kulturní památky nebo jejího prostředí, je povinen si předem vyžádat závazné stanovisko obecního úřadu obce s rozšířenou působností – odboru školství a kultury Městského řadu Šternberk. </w:t>
      </w:r>
    </w:p>
    <w:p>
      <w:pPr>
        <w:pStyle w:val="Textparagrafu"/>
        <w:shd w:fill="FFFFFF" w:val="clear"/>
        <w:spacing w:before="0" w:after="12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(2) Vlastník (správce, uživatel) </w:t>
      </w:r>
      <w:r>
        <w:rPr>
          <w:rFonts w:eastAsia="MS Mincho;ＭＳ 明朝" w:cs="Arial" w:ascii="Arial" w:hAnsi="Arial"/>
          <w:b/>
          <w:sz w:val="20"/>
          <w:szCs w:val="20"/>
        </w:rPr>
        <w:t>nemovitosti, která není kulturní památkou</w:t>
      </w:r>
      <w:r>
        <w:rPr>
          <w:rFonts w:eastAsia="MS Mincho;ＭＳ 明朝" w:cs="Arial" w:ascii="Arial" w:hAnsi="Arial"/>
          <w:sz w:val="20"/>
          <w:szCs w:val="20"/>
        </w:rPr>
        <w:t>, ale nachází se</w:t>
      </w:r>
      <w:r>
        <w:rPr>
          <w:rFonts w:eastAsia="MS Mincho;ＭＳ 明朝" w:cs="Arial" w:ascii="Arial" w:hAnsi="Arial"/>
          <w:color w:val="3366FF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 xml:space="preserve"> v památkové zóně nebo v ochranném pásmu nemovité národní kulturní památky, je povinen k zamýšlené stavbě, změně stavby, terénním úpravám, umístění nebo odstranění zařízení (reklamy, označení provozoven), odstranění stavby, úpravě dřevin nebo udržovacím pracím na této nemovitosti si předem vyžádat závazné stanovisko odboru školství a kultury Městského úřadu Šternberk.</w:t>
      </w:r>
    </w:p>
    <w:p>
      <w:pPr>
        <w:pStyle w:val="Textparagrafu"/>
        <w:shd w:fill="FFFFFF" w:val="clear"/>
        <w:spacing w:before="0" w:after="12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  <w:t>§ 17 Ochranné pásmo *</w:t>
      </w:r>
    </w:p>
    <w:p>
      <w:pPr>
        <w:pStyle w:val="Normal"/>
        <w:spacing w:before="0" w:after="12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(3) Povinnost vyžádat si závazné stanovisko podle § 14 odst. 2 je vyloučena, jde-li o stavbu, změnu stavby, udržovací práce, umístění nebo odstranění zařízení, jejichž provedením se nezasahuje žádným způsobem do vnějšího vzhledu nemovitosti v tomto ochranném pásmu, která není kulturní památkou.</w:t>
      </w:r>
    </w:p>
    <w:p>
      <w:pPr>
        <w:pStyle w:val="Normal"/>
        <w:spacing w:before="0" w:after="120"/>
        <w:jc w:val="both"/>
        <w:rPr>
          <w:rFonts w:ascii="Arial" w:hAnsi="Arial" w:eastAsia="MS Mincho;ＭＳ 明朝" w:cs="Arial"/>
          <w:color w:val="3366FF"/>
          <w:sz w:val="20"/>
          <w:szCs w:val="20"/>
        </w:rPr>
      </w:pPr>
      <w:r>
        <w:rPr>
          <w:rFonts w:eastAsia="MS Mincho;ＭＳ 明朝"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atření při porušení povinností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§ 35 Pokuty právnickým osobám a fyzickým osobám při výkonu podnikání *</w:t>
      </w:r>
    </w:p>
    <w:p>
      <w:pPr>
        <w:pStyle w:val="Textparagrafu"/>
        <w:shd w:fill="FFFFFF" w:val="clear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 xml:space="preserve">(1) </w:t>
      </w:r>
      <w:r>
        <w:rPr>
          <w:rFonts w:eastAsia="MS Mincho;ＭＳ 明朝" w:cs="Arial" w:ascii="Arial" w:hAnsi="Arial"/>
          <w:sz w:val="22"/>
          <w:szCs w:val="22"/>
        </w:rPr>
        <w:t>Odbor školství a kultury Městského úřadu Šternberk uloží pokutu až do výše 2 000 000,- Kč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právnické osobě, nebo fyzické osobě oprávněné k podnikání, jestliže při výkonu svého podnikání:</w:t>
      </w:r>
    </w:p>
    <w:p>
      <w:pPr>
        <w:pStyle w:val="Psmeno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nepečuje o zachování kulturní památky, neudržuje ji v dobrém stavu, užívá ji způsobem neodpovídajícím jejímu kulturně politickému významu, památkové hodnotě nebo technickému stavu, nechrání ji před ohrožením, poškozením nebo znehodnocením nebo ji znehodnotí nebo zničí,</w:t>
      </w:r>
    </w:p>
    <w:p>
      <w:pPr>
        <w:pStyle w:val="Psmeno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vádí obnovu kulturní památky bez závazného stanoviska odboru školství a kultury Městského úřadu Šternberk nebo nedodržuje podmínky určené v tomto závazném stanovisku,</w:t>
      </w:r>
    </w:p>
    <w:p>
      <w:pPr>
        <w:pStyle w:val="Psmeno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provádí stavbu, změnu stavby, terénní úpravy, umístění nebo odstranění zařízení, odstranění stavby, úpravu dřevin nebo udržovací práce na nemovitosti, která není kulturní památkou, ale je v památkové zóně, v ochranném pásmu nemovité národní kulturní památky bez závazného stanoviska odboru školství a kultury Městského úřadu Šternberk podle § 14 odst. 2 nebo nedodržuje podmínky uvedené v tomto závazném stanovisk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§ 39 Přestupky *</w:t>
      </w:r>
    </w:p>
    <w:p>
      <w:pPr>
        <w:pStyle w:val="Textparagrafu"/>
        <w:shd w:fill="FFFFFF" w:val="clear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(1) Odbor školství a kultury Městského úřadu Šternberk může uložit pokutu až do výše         2 000 000,-  </w:t>
      </w:r>
      <w:r>
        <w:rPr>
          <w:rStyle w:val="Spelle"/>
          <w:rFonts w:eastAsia="MS Mincho;ＭＳ 明朝" w:cs="Arial" w:ascii="Arial" w:hAnsi="Arial"/>
          <w:sz w:val="22"/>
          <w:szCs w:val="22"/>
        </w:rPr>
        <w:t>Kč</w:t>
      </w:r>
      <w:r>
        <w:rPr>
          <w:rFonts w:eastAsia="MS Mincho;ＭＳ 明朝" w:cs="Arial" w:ascii="Arial" w:hAnsi="Arial"/>
          <w:sz w:val="22"/>
          <w:szCs w:val="22"/>
        </w:rPr>
        <w:t xml:space="preserve"> fyzické osobě, která</w:t>
      </w:r>
      <w:r>
        <w:rPr>
          <w:rFonts w:eastAsia="MS Mincho;ＭＳ 明朝"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se dopustí přestupku tím, že:</w:t>
      </w:r>
    </w:p>
    <w:p>
      <w:pPr>
        <w:pStyle w:val="Psmeno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nepečuje o zachování kulturní památky, neudržuje ji v dobrém stavu a nechrání ji před ohrožením, poškozením, znehodnocením nebo odcizením, nebo kulturní památku užívá způsobem, který neodpovídá jejímu kulturně politickému významu, památkové hodnotě nebo technickému stavu,</w:t>
      </w:r>
    </w:p>
    <w:p>
      <w:pPr>
        <w:pStyle w:val="Psmeno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vádí obnovu kulturní památky bez závazného stanoviska odboru školství a kultury Městského úřadu Šternberk nebo nedodržuje podmínky určené v tomto závazném stanovisku,</w:t>
      </w:r>
    </w:p>
    <w:p>
      <w:pPr>
        <w:pStyle w:val="Psmeno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vádí neoprávněné výkopy na území s archeologickými nálezy,</w:t>
      </w:r>
    </w:p>
    <w:p>
      <w:pPr>
        <w:pStyle w:val="Psmeno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vádí stavbu, změnu stavby, terénní úpravy, umístění nebo odstranění zařízení, odstranění stavby, úpravu dřevin nebo udržovací práce na nemovitosti, která není kulturní památkou, ale je v památkové zóně, v ochranném pásmu nemovité národní kulturní památky bez závazného stanoviska odboru školství a kultury Městského úřadu Šternberk podle § 14 odst. 2 nebo nedodržuje podmínky uvedené v tomto závazném stanovis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ejedná se o úplnou citaci záko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storické centrum města Šternberka bylo prohlášeno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Městskou památkovou zónu (MPZ) vyhláškou MK ČR   </w:t>
      </w:r>
      <w:r>
        <w:rPr>
          <w:rFonts w:cs="Arial" w:ascii="Arial" w:hAnsi="Arial"/>
          <w:bCs/>
          <w:sz w:val="22"/>
          <w:szCs w:val="22"/>
        </w:rPr>
        <w:t>č. 476/1992 Sb., ze dne 10.9.1992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ská památková zóna zahrnuje tyto ulic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ručova ulice</w:t>
        <w:tab/>
        <w:tab/>
        <w:t>- ČSA</w:t>
        <w:tab/>
        <w:tab/>
        <w:tab/>
        <w:tab/>
        <w:t>- Potoční ul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ouková ulice</w:t>
        <w:tab/>
        <w:tab/>
        <w:t>- Příkopy</w:t>
        <w:tab/>
        <w:tab/>
        <w:tab/>
        <w:t>- Ztracená ul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kařská ulice</w:t>
        <w:tab/>
        <w:tab/>
        <w:t>- Čechova ulice</w:t>
        <w:tab/>
        <w:tab/>
        <w:t>- Partyzánská ul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Horní brány</w:t>
        <w:tab/>
        <w:tab/>
        <w:tab/>
        <w:t>- Hlavní náměstí</w:t>
        <w:tab/>
        <w:tab/>
        <w:t>- Radniční ul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í ulice</w:t>
        <w:tab/>
        <w:tab/>
        <w:tab/>
        <w:t>- Jaroslavova ulice</w:t>
        <w:tab/>
        <w:tab/>
        <w:t>- Střední ul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ská ulice</w:t>
        <w:tab/>
        <w:tab/>
        <w:tab/>
        <w:t>- Jarní ulice</w:t>
        <w:tab/>
        <w:tab/>
        <w:tab/>
        <w:t>- Horní námě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ní ulice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ulice Dvorská</w:t>
        <w:tab/>
        <w:tab/>
        <w:t>- část ulice Opavská</w:t>
        <w:tab/>
        <w:tab/>
        <w:t>-  část ulice Na Vale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ást ulice Světlov</w:t>
        <w:tab/>
        <w:tab/>
        <w:t xml:space="preserve">- část ulice Zahradní </w:t>
        <w:tab/>
        <w:tab/>
        <w:t xml:space="preserve">-  část ulice Ořechová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ulice Olomoucká</w:t>
        <w:tab/>
        <w:tab/>
        <w:t>- část Náměstí Svob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Území památkového ochranného pásma kolem hradu Šternberka na Moravě bylo prohlášeno dne 22.1.1964, rozhodnutím odboru školství a kultury ONV Olomouc zn. Škol/457/1-64/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né pásmo zahrnuje tyto uli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radní </w:t>
        <w:tab/>
        <w:tab/>
        <w:tab/>
        <w:t xml:space="preserve">- Sluneční </w:t>
        <w:tab/>
        <w:tab/>
        <w:tab/>
        <w:t xml:space="preserve">- Lesní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trmá</w:t>
        <w:tab/>
        <w:tab/>
        <w:tab/>
        <w:tab/>
        <w:t>- Úzká</w:t>
        <w:tab/>
        <w:tab/>
        <w:tab/>
        <w:tab/>
        <w:t>- Besed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a Valech</w:t>
        <w:tab/>
        <w:tab/>
        <w:tab/>
        <w:t>- Ořechová</w:t>
        <w:tab/>
        <w:tab/>
        <w:tab/>
        <w:t>- Pod Mýte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větlov</w:t>
        <w:tab/>
        <w:tab/>
        <w:tab/>
        <w:t>- Dvorská</w:t>
        <w:tab/>
        <w:tab/>
        <w:tab/>
        <w:t>- Barvířsk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evařská</w:t>
        <w:tab/>
        <w:tab/>
        <w:tab/>
        <w:t>- Ořechová</w:t>
        <w:tab/>
        <w:tab/>
        <w:tab/>
        <w:t>- Zámec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ližší informace získá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dbor školství a kultury MěÚ Šternberk, Horní náměstí 78/16, 785 01  Šternberk, tel.: 585 086 227 nebo 585 086 306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menickova@sternberk.cz</w:t>
        </w:r>
      </w:hyperlink>
      <w:r>
        <w:rPr>
          <w:rFonts w:cs="Arial" w:ascii="Arial" w:hAnsi="Arial"/>
          <w:sz w:val="22"/>
          <w:szCs w:val="22"/>
        </w:rPr>
        <w:t xml:space="preserve"> neb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oukalova@sternberk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27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kamenickova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27</w:t>
    </w:r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kamenickova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714500</wp:posOffset>
          </wp:positionH>
          <wp:positionV relativeFrom="margin">
            <wp:posOffset>-3291205</wp:posOffset>
          </wp:positionV>
          <wp:extent cx="7558405" cy="10683240"/>
          <wp:effectExtent l="0" t="0" r="0" b="0"/>
          <wp:wrapNone/>
          <wp:docPr id="2" name="WordPictureWatermark164739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4739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3" name="WordPictureWatermark164739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64739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školství a kultu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školství a kultu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/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Paragraf">
    <w:name w:val="paragraf"/>
    <w:basedOn w:val="Normal"/>
    <w:qFormat/>
    <w:pPr>
      <w:spacing w:before="60" w:after="60"/>
      <w:jc w:val="both"/>
    </w:pPr>
    <w:rPr/>
  </w:style>
  <w:style w:type="paragraph" w:styleId="Nzevparagrafu">
    <w:name w:val="nzevparagrafu"/>
    <w:basedOn w:val="Normal"/>
    <w:qFormat/>
    <w:pPr>
      <w:spacing w:before="60" w:after="60"/>
      <w:jc w:val="both"/>
    </w:pPr>
    <w:rPr/>
  </w:style>
  <w:style w:type="paragraph" w:styleId="Textparagrafu">
    <w:name w:val="textparagrafu"/>
    <w:basedOn w:val="Normal"/>
    <w:qFormat/>
    <w:pPr>
      <w:spacing w:before="60" w:after="60"/>
      <w:jc w:val="both"/>
    </w:pPr>
    <w:rPr/>
  </w:style>
  <w:style w:type="paragraph" w:styleId="Psmeno">
    <w:name w:val="psmeno"/>
    <w:basedOn w:val="Normal"/>
    <w:qFormat/>
    <w:pPr>
      <w:spacing w:before="6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ickova@sternberk.cz" TargetMode="External"/><Relationship Id="rId3" Type="http://schemas.openxmlformats.org/officeDocument/2006/relationships/hyperlink" Target="mailto:koukalova@sternber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amenickova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amenick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17:00Z</dcterms:created>
  <dc:creator>Město Šternberk</dc:creator>
  <dc:description/>
  <cp:keywords/>
  <dc:language>en-US</dc:language>
  <cp:lastModifiedBy>Your User Name</cp:lastModifiedBy>
  <cp:lastPrinted>2010-02-25T09:11:00Z</cp:lastPrinted>
  <dcterms:modified xsi:type="dcterms:W3CDTF">2010-03-10T15:17:00Z</dcterms:modified>
  <cp:revision>2</cp:revision>
  <dc:subject/>
  <dc:title>Ing</dc:title>
</cp:coreProperties>
</file>