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/  Ohlášení ztráty, odcizení nebo poškození občanského průkazu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*/ Příjem žádosti o vydání občanského průkazu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3*/ Výdej hotového občanského průkazu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4/  Jiné související s občanským průkazem  (např. odevzdání neplatného OP,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informace o OP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*/ Co musíte předložit k příjmu žádosti o OP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 vydání 1. OP při dovršení věku 15 let zákonný zástupce předlož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lněnou žádost o vydání OP s podpisem držitele, jednu fotografii, rodný list, doklad o státním občanství nebo platný cestovní pas dítět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 vydání OP při skončení jeho plat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lněnou žádost o vydání OP s podpisem držitele, jednu fotografii, dosavadní občanský průkaz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 vydání OP při změně údajů</w:t>
      </w:r>
    </w:p>
    <w:p>
      <w:pPr>
        <w:pStyle w:val="Normal"/>
        <w:rPr/>
      </w:pPr>
      <w:r>
        <w:rPr>
          <w:rFonts w:cs="Arial" w:ascii="Arial" w:hAnsi="Arial"/>
        </w:rPr>
        <w:t xml:space="preserve">Vyplněnou žádost o vydání OP s podpisem držitele, jednu fotografii, dosavadní občanský průkaz, doklad o změně (např. oddací list, potvrzení o změně trvalého pobytu, pravomocné rozhodnutí soudu o rozvodu)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 vydání OP při ztrátě, odcizení nebo poškoz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 OP se strojově čitelnými údaji vydávaný do 30 dnů – vyplněnou žádost o vydání OP, jednu fotografii, rodný list nebo platný cestovní pas, potvrzení o občanském průkazu, pokud jej vlastní</w:t>
      </w:r>
      <w:r>
        <w:rPr>
          <w:rFonts w:cs="Arial" w:ascii="Arial" w:hAnsi="Arial"/>
          <w:b/>
          <w:sz w:val="24"/>
          <w:szCs w:val="24"/>
        </w:rPr>
        <w:t xml:space="preserve"> , </w:t>
      </w:r>
      <w:r>
        <w:rPr>
          <w:rFonts w:cs="Arial" w:ascii="Arial" w:hAnsi="Arial"/>
        </w:rPr>
        <w:t>zaplacení správního poplatku ve výši 100,-Kč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 OP bez strojově čitelné zóny typu blesk – vyplněné 2 žádosti o vydání OP, 3 fotografie, rodný list nebo platný cestovní pas, potvrzení o občanském průkazu, pokud jej vlastní, zaplacení správního poplatku ve výši 200,- Kč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K vydání OP po ukončení trvalého pobytu v cizině nebo po nabytí státního občanstv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lněnou žádost o vydání OP s podpisem držitele, jednu fotografii, rodný list, doklad o státním občanství nebo platný cestovní pas, doklad o rodinném stavu pokud žije nebo žil v manželství, potvrzení o trvalém pobyt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 vydání OP pro občana zbaveného či omezeného ke způsobilosti k právním úkonů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lněnou žádost o vydání OP s podpisem držitel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je-li schopen podpisu, jednu fotografii, pravomocné rozhodnutí soudu o omezení či zbavení způsobilosti, doklad o ustanovení opatrovníka, svůj občanský průkaz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*/ co předkládáte při výdeji OP</w:t>
      </w:r>
    </w:p>
    <w:p>
      <w:pPr>
        <w:pStyle w:val="Normal"/>
        <w:rPr/>
      </w:pPr>
      <w:r>
        <w:rPr>
          <w:rFonts w:cs="Arial" w:ascii="Arial" w:hAnsi="Arial"/>
        </w:rPr>
        <w:t>Dosavadní občanský průkaz, potvrzení o změně trvalého pobytu, potvrzení o změně údaj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bo potvrzení o občanském průkaz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klady musí být předloženy v originále, ověřeném opise nebo ověřené kopii.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Fotografie musí mít: </w:t>
      </w:r>
      <w:r>
        <w:rPr>
          <w:rFonts w:cs="Arial" w:ascii="Arial" w:hAnsi="Arial"/>
        </w:rPr>
        <w:t>rozměry 35x45 mm, odpovídat současné podobě občana, pozadí je bílé až světle modré, popřípadě šedé, bez odlesků, zobrazuje jej v předním čelném pohledu s výškou obličejové části hlavy od očí k bradě minimálně 13 mm, neutrální výraz a zavřená ústa, v občanském oděvu, bez brýlí s tmavými skly s výjimkou nevidomých a bez pokrývky hlavy, není-li její použití odůvodněno důvody náboženskými nebo zdravotními, v takovém případě nesmí pokrývka hlavy zakrývat obličejovou část způsobem znemožňující identifikaci obč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Zpracovala: Soldánová Mar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02:00Z</dcterms:created>
  <dc:creator>Město Šternberk</dc:creator>
  <dc:description/>
  <cp:keywords/>
  <dc:language>en-US</dc:language>
  <cp:lastModifiedBy>Město Šternberk</cp:lastModifiedBy>
  <cp:lastPrinted>2009-11-24T11:05:00Z</cp:lastPrinted>
  <dcterms:modified xsi:type="dcterms:W3CDTF">2009-11-25T07:35:00Z</dcterms:modified>
  <cp:revision>2</cp:revision>
  <dc:subject/>
  <dc:title/>
</cp:coreProperties>
</file>