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4"/>
        <w:gridCol w:w="5848"/>
      </w:tblGrid>
      <w:tr>
        <w:trPr>
          <w:trHeight w:val="383" w:hRule="atLeast"/>
        </w:trPr>
        <w:tc>
          <w:tcPr>
            <w:tcW w:w="9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ěstský úřad Šternberk,  PSČ 785 01, Horní náměstí 16, finanční odb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hlášení změny - skutečností rozhodných pro výpočet místního poplatku ze ps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,   název *):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v.pobyt, místo  podnikání, sídlo *)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né číslo nebo IČ *)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měna  / zánik *)  ke dni: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9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ůvod:  pes byl utracen,  uhynul,  byl darován,  změna trvalého pobytu držitele psa,  jiné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ámka číslo:                                                  Čip/tetování číslo:</w:t>
            </w:r>
          </w:p>
        </w:tc>
      </w:tr>
      <w:tr>
        <w:trPr>
          <w:trHeight w:val="284" w:hRule="atLeast"/>
        </w:trPr>
        <w:tc>
          <w:tcPr>
            <w:tcW w:w="9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.:</w:t>
            </w:r>
          </w:p>
        </w:tc>
      </w:tr>
      <w:tr>
        <w:trPr>
          <w:trHeight w:val="913" w:hRule="atLeast"/>
        </w:trPr>
        <w:tc>
          <w:tcPr>
            <w:tcW w:w="9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 veškeré uvedené údaje jsou pravdivé a jsem si vědom/a důsledků v případě nepravdivých údajů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Šternberku dne ............................. podpis držitele psa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*)Nehodící se škrtněte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 01-10-10-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1906" w:h="8391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10:00Z</dcterms:created>
  <dc:creator>Your User Name</dc:creator>
  <dc:description/>
  <cp:keywords/>
  <dc:language>en-US</dc:language>
  <cp:lastModifiedBy>Doupalová Dana</cp:lastModifiedBy>
  <cp:lastPrinted>2017-03-22T11:57:00Z</cp:lastPrinted>
  <dcterms:modified xsi:type="dcterms:W3CDTF">2017-03-22T14:27:00Z</dcterms:modified>
  <cp:revision>4</cp:revision>
  <dc:subject/>
  <dc:title>Městský   úřad  Šternberk   PSČ 785 01</dc:title>
</cp:coreProperties>
</file>