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ěstský úřad Šternberk</w:t>
      </w:r>
    </w:p>
    <w:p>
      <w:pPr>
        <w:pStyle w:val="Heading2"/>
        <w:rPr/>
      </w:pPr>
      <w:r>
        <w:rPr/>
        <w:t>Odbor dopravy a silničního hospodářství</w:t>
      </w:r>
    </w:p>
    <w:p>
      <w:pPr>
        <w:pStyle w:val="Normal"/>
        <w:jc w:val="center"/>
        <w:rPr/>
      </w:pPr>
      <w:r>
        <w:rPr/>
        <w:t>Horní náměstí 16, 785 01 Šternberk</w:t>
      </w:r>
    </w:p>
    <w:p>
      <w:pPr>
        <w:pStyle w:val="Heading2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  <w:t>Tel. 585 086 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Žádost o povolení zvláštního užívání pozemní komunika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 2 5   o d s t .  6,  z á k.   č .  1 3 / 1 9 9 7   S b .,   o   p o z e m n í c h   k o m u n i  k a c í c h,         v e   z n ě n í    p o z d ě j š í c h   p ř e d p i s ů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          písm. c) užití silnice a silničního pozemku pr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1. umísťování a provozování reklamních poutačů, propagačních a jiných zařízení, světelných zdrojů, barevných ploch a jiných obdobných zařízení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2. umísťování, skládání a nakládání  věcí nebo materiálů nesloužících k údržbě nebo opravám silnice, nebudou-li neprodleně odstraněny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3. provádění stavebních prací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4. zřizování vyhrazeného parkování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5. zřizování a provoz stánků, pojízdných či přenosných prodejních a jiných podobných zařízení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  <w:t>6. audiovizuální tvorbu</w:t>
      </w:r>
    </w:p>
    <w:p>
      <w:pPr>
        <w:pStyle w:val="Normal"/>
        <w:ind w:left="851" w:hanging="284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rPr/>
      </w:pPr>
      <w:r>
        <w:rPr>
          <w:b/>
          <w:sz w:val="22"/>
        </w:rPr>
        <w:t>-           písm. d)  umístění inženýrských sítí a jiných nadzemních nebo podzemních vedení všeho  druhu v silničním pozemku, na něm nebo na mostních objekte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písm. e)  pořádání sportovních, kulturních, náboženských, zábavních a podobných akcí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jestliže by jimi mohla být ohrožena bezpečnost nebo plynulo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silničního provoz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>a dle vyhl. č. 104/1997 Sb., § 40 odst. 5)</w:t>
      </w:r>
    </w:p>
    <w:p>
      <w:pPr>
        <w:pStyle w:val="Normal"/>
        <w:rPr/>
      </w:pPr>
      <w:r>
        <w:rPr>
          <w:b/>
          <w:sz w:val="22"/>
        </w:rPr>
        <w:t xml:space="preserve">P o z n á m k a :    </w:t>
      </w:r>
      <w:r>
        <w:rPr>
          <w:sz w:val="22"/>
        </w:rPr>
        <w:t xml:space="preserve">Žadatel označí  v předchozím textu druh zvláštního užívání křížkem " </w:t>
      </w:r>
      <w:r>
        <w:rPr>
          <w:sz w:val="32"/>
        </w:rPr>
        <w:t>x</w:t>
      </w:r>
      <w:r>
        <w:rPr>
          <w:sz w:val="22"/>
        </w:rPr>
        <w:t xml:space="preserve"> "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Žadatel </w:t>
      </w:r>
    </w:p>
    <w:p>
      <w:pPr>
        <w:pStyle w:val="Normal"/>
        <w:rPr>
          <w:b/>
          <w:b/>
        </w:rPr>
      </w:pPr>
      <w:r>
        <w:rPr>
          <w:b/>
        </w:rPr>
        <w:t>Fyzická osoba:</w:t>
      </w:r>
    </w:p>
    <w:p>
      <w:pPr>
        <w:pStyle w:val="Normal"/>
        <w:rPr/>
      </w:pPr>
      <w:r>
        <w:rPr/>
        <w:t>Jméno, příjmení…………………………………………………………...……………………..</w:t>
      </w:r>
    </w:p>
    <w:p>
      <w:pPr>
        <w:pStyle w:val="Normal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rPr/>
      </w:pPr>
      <w:r>
        <w:rPr/>
        <w:t>Telefon……………………………………………………….dat.nar.…………………………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rPr/>
      </w:pPr>
      <w:r>
        <w:rPr/>
        <w:t>Telefon………………………………………………………..IČO…………………………….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 Osoba zodpovědná za zvláštní užívání: </w:t>
      </w:r>
    </w:p>
    <w:p>
      <w:pPr>
        <w:pStyle w:val="Normal"/>
        <w:rPr>
          <w:b/>
          <w:b/>
        </w:rPr>
      </w:pPr>
      <w:r>
        <w:rPr>
          <w:b/>
        </w:rPr>
        <w:t>Fyzická osoba:</w:t>
      </w:r>
    </w:p>
    <w:p>
      <w:pPr>
        <w:pStyle w:val="Normal"/>
        <w:rPr/>
      </w:pPr>
      <w:r>
        <w:rPr/>
        <w:t>Jméno, příjmení…………………………………………………………..……………………..</w:t>
      </w:r>
    </w:p>
    <w:p>
      <w:pPr>
        <w:pStyle w:val="Normal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rPr/>
      </w:pPr>
      <w:r>
        <w:rPr/>
        <w:t>Telefon………………………………………………………..dat.nar.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rPr/>
      </w:pPr>
      <w:r>
        <w:rPr/>
        <w:t>Telefon………………………………………………………..IČO……………………………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tavební činnost bude provádět</w:t>
      </w:r>
    </w:p>
    <w:p>
      <w:pPr>
        <w:pStyle w:val="TextBody"/>
        <w:rPr/>
      </w:pPr>
      <w:r>
        <w:rPr/>
        <w:t>Název firmy……………………………………………………………………………………</w:t>
      </w:r>
    </w:p>
    <w:p>
      <w:pPr>
        <w:pStyle w:val="TextBody"/>
        <w:rPr/>
      </w:pPr>
      <w:r>
        <w:rPr/>
        <w:t>Sídlo ……………………………………………………………………… PSČ……………..</w:t>
      </w:r>
    </w:p>
    <w:p>
      <w:pPr>
        <w:pStyle w:val="TextBody"/>
        <w:rPr/>
      </w:pPr>
      <w:r>
        <w:rPr/>
        <w:t>Telefon……………………………………………………………………..IČO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tegorie pozemní komunikace </w:t>
      </w:r>
      <w:r>
        <w:rPr/>
        <w:t>(místní, silnice II. nebo III. tří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řesné určení místa zvláštního užívání </w:t>
      </w:r>
      <w:r>
        <w:rPr/>
        <w:t xml:space="preserve"> (číslo pozemků, k.ú., ulice, obec, místní část, č.p. objektu před kterým dojde k e zvláštnímu užívání, v nezastavěné části uveďte kilometráž silnice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čel a způsob realizace </w:t>
      </w:r>
      <w:r>
        <w:rPr/>
        <w:t>(druh stavebních prací, rozsah  prací – např. rozkopávka, skládka materiálu, zřízení staveniště, pořádání akcí – název akce, aj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oba zvláštního užívání </w:t>
      </w:r>
      <w:r>
        <w:rPr>
          <w:b w:val="false"/>
        </w:rPr>
        <w:t>(od – d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………………………dne……………..</w:t>
        <w:tab/>
        <w:tab/>
        <w:t>…………………………………………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Podpis žadatele (zástupc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 žádosti bude doloženo 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Situační plánek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Předchozí souhlas vlastníka dotčené pozemní komunikace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Předchozí souhlas příslušného orgánu Policie ČR-OŘ, dopravní inspektorát – může-li zvláštní užívání ovlivnit bezpečnost nebo plynulost silničního provozu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V případě zastupování - zplnomocnění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 rozhodnutí o povolení zvláštního užívání pozemní komunikace je třeba uhradit správní poplatek dle zákona č. 634/2004 Sb., o správních poplatcích, ve znění pozdějších předpisů</w:t>
      </w:r>
    </w:p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 04-01-01-0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30:00Z</dcterms:created>
  <dc:creator>Your User Name</dc:creator>
  <dc:description/>
  <cp:keywords/>
  <dc:language>en-US</dc:language>
  <cp:lastModifiedBy>Pachová Irena</cp:lastModifiedBy>
  <cp:lastPrinted>2011-09-08T13:55:00Z</cp:lastPrinted>
  <dcterms:modified xsi:type="dcterms:W3CDTF">2017-03-22T12:11:00Z</dcterms:modified>
  <cp:revision>7</cp:revision>
  <dc:subject/>
  <dc:title>Městský úřad Šternberk</dc:title>
</cp:coreProperties>
</file>