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kon č. 361/2000 Sb., o provozu na pozemních komunikací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3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ŽÁD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VRÁCENÍ ŘIDIČSKÉHO OPRÁVNĚNÍ (po dosažení 12 bodů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le ust. § 123 d zákona č. 361/2000 Sb., o provozu na pozemních komunikacích, ve znění pozdějších předpisů, žádám o vrácení řidičského oprávnění, neboť důvody pro pozbytí řidičského oprávnění podle ust. § 123c odst. 3 cit. zákona, pominul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jméno a příjmení žadatele</w:t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dresa trvalého pobytu žadatele</w:t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um, místo narození a rodné číslo žadatele</w:t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řidičské oprávnění příslušné skupiny nebo podskupiny, o jehož oprávnění je žádáno</w:t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žádosti musí být přiložen:</w:t>
      </w:r>
    </w:p>
    <w:p>
      <w:pPr>
        <w:pStyle w:val="Normal"/>
        <w:jc w:val="both"/>
        <w:rPr>
          <w:b/>
          <w:b/>
        </w:rPr>
      </w:pPr>
      <w:r>
        <w:rPr>
          <w:b/>
        </w:rPr>
        <w:t>a) platný doklad totožnosti žadatele</w:t>
      </w:r>
    </w:p>
    <w:p>
      <w:pPr>
        <w:pStyle w:val="Normal"/>
        <w:jc w:val="both"/>
        <w:rPr/>
      </w:pPr>
      <w:r>
        <w:rPr>
          <w:b/>
        </w:rPr>
        <w:t xml:space="preserve">b) doklad o přezkoušení z odborné způsobilosti k řízení motorových vozidel, který nesmí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ýt starší než 30 dní ke dni podání žádos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 posudek o zdravotní způsobilosti </w:t>
      </w:r>
    </w:p>
    <w:p>
      <w:pPr>
        <w:pStyle w:val="Normal"/>
        <w:jc w:val="both"/>
        <w:rPr>
          <w:b/>
          <w:b/>
        </w:rPr>
      </w:pPr>
      <w:r>
        <w:rPr>
          <w:b/>
        </w:rPr>
        <w:t>d) posudek o psychické způsobilosti</w:t>
      </w:r>
      <w:r>
        <w:rPr>
          <w:sz w:val="22"/>
          <w:szCs w:val="22"/>
        </w:rPr>
        <w:t xml:space="preserve"> (</w:t>
      </w:r>
      <w:r>
        <w:rPr>
          <w:sz w:val="20"/>
          <w:szCs w:val="20"/>
        </w:rPr>
        <w:t>vydaný psychologem akreditovaným Ministerstvem doprav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Šternberku dne……………………                       Podpis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Číslo OP: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04-04-04-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59:00Z</dcterms:created>
  <dc:creator>krobathova</dc:creator>
  <dc:description/>
  <cp:keywords/>
  <dc:language>en-US</dc:language>
  <cp:lastModifiedBy>krobathova</cp:lastModifiedBy>
  <cp:lastPrinted>2016-02-18T12:24:00Z</cp:lastPrinted>
  <dcterms:modified xsi:type="dcterms:W3CDTF">2016-02-18T11:35:00Z</dcterms:modified>
  <cp:revision>10</cp:revision>
  <dc:subject/>
  <dc:title>Zákon č</dc:title>
</cp:coreProperties>
</file>