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Žádost o poskytnutí dotace z rozpočtu města Šternberka</w:t>
      </w:r>
    </w:p>
    <w:p>
      <w:pPr>
        <w:pStyle w:val="Normal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daje o žadateli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Jméno a příjmení žadatele / název organizac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atum narození (je-li žadatel fyzickou osobou):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dresa / sídlo organizac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</w:rPr>
              <w:t>Telefon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E-mail :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dresa pro doručování písemností ( uveďte, jen pokud se liší od výše uvedené adresy )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4. Vyplní pouze právnické osoby: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, zastupující právnickou osobu s uvedením důvodu zastoupení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s podílem v právnické osobě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Osoby, v nichž má právnická osoba přímý podíl a výše tohoto podílu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Č (bylo-li přiděleno):                                                6. DIČ: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Bankovní spojení :                                                Číslo účtu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daje o předkládané žádosti, projektu :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Název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tručná charakteristik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čel dotac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ůvodnění žádosti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žadatel může použít přílohu psanou volnou formou)</w:t>
            </w:r>
          </w:p>
        </w:tc>
      </w:tr>
      <w:tr>
        <w:trPr>
          <w:trHeight w:val="709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ozpočet akc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Výše požadované dotace z rozpočtu měs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ožadovaný termín poskytnutí dotac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Termín dokončení projektu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hlášení žadatel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Žadatel prohlašuje, že uvedené údaje jsou úplné a pravdivé a že nezatajuje žádné okolnosti důležité pro posouzení pro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příloh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, podpis žadatele (v případě zastoupení na základě plné moci nutno v příloze doložit plnou moc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-05-02-0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ěsto Šternberk</w:t>
    </w:r>
  </w:p>
  <w:p>
    <w:pPr>
      <w:pStyle w:val="Header"/>
      <w:rPr/>
    </w:pPr>
    <w:r>
      <w:rPr/>
      <w:t>Horní náměstí 16</w:t>
    </w:r>
  </w:p>
  <w:p>
    <w:pPr>
      <w:pStyle w:val="Header"/>
      <w:rPr/>
    </w:pPr>
    <w:r>
      <w:rPr/>
      <w:t>785 01 Šternbe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2:00Z</dcterms:created>
  <dc:creator>rubosova</dc:creator>
  <dc:description/>
  <dc:language>en-US</dc:language>
  <cp:lastModifiedBy>Sobkuliak Roman, Ing</cp:lastModifiedBy>
  <cp:lastPrinted>2015-08-28T10:24:00Z</cp:lastPrinted>
  <dcterms:modified xsi:type="dcterms:W3CDTF">2015-08-28T08:24:00Z</dcterms:modified>
  <cp:revision>8</cp:revision>
  <dc:subject/>
  <dc:title/>
</cp:coreProperties>
</file>