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4"/>
        </w:rPr>
      </w:pPr>
      <w:r>
        <w:rPr>
          <w:sz w:val="24"/>
        </w:rPr>
        <w:t>PLNÁ MO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plnomocňuji/eme pracovníka firmy pana/paní  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Bydliště/adresa firmy    ______________________________________________________________________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</w:rPr>
        <w:t xml:space="preserve">PSČ    ____________________________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 zastupování  ve  správním    řízení,  vedeném  odborem  školství a kultury   Městského   úřadu   Šternberk, ve  věci  vydání závazného  stanoviska  podle § 14,  odst. 1, 2,   zákona č. 20/1987 Sb., o státní památkové péči,  ve  znění   pozdějších  předpisů,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k  (účel žádosti)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mocnění nabývá platnosti dne __________________     a pozbývá platnosti dne 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Zmocnitel/é:</w:t>
      </w:r>
      <w:r>
        <w:rPr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méno: ____________________________________________ </w:t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a: ________________________________________________________________________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TextBody"/>
        <w:ind w:left="6372" w:firstLine="708"/>
        <w:rPr>
          <w:sz w:val="22"/>
          <w:szCs w:val="22"/>
        </w:rPr>
      </w:pPr>
      <w:r>
        <w:rPr>
          <w:sz w:val="22"/>
          <w:szCs w:val="22"/>
        </w:rPr>
        <w:t>podpis/razítko</w:t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b/>
          <w:u w:val="single"/>
        </w:rPr>
        <w:t>Zmocněnec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22"/>
          <w:szCs w:val="22"/>
        </w:rPr>
        <w:t>jméno: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resa: 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/razítko</w:t>
      </w:r>
    </w:p>
    <w:sectPr>
      <w:type w:val="nextPage"/>
      <w:pgSz w:w="11906" w:h="16838"/>
      <w:pgMar w:left="9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caps/>
      <w:color w:val="000000"/>
      <w:sz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10:00Z</dcterms:created>
  <dc:creator>Město Šternberk</dc:creator>
  <dc:description/>
  <cp:keywords/>
  <dc:language>en-US</dc:language>
  <cp:lastModifiedBy>Your User Name</cp:lastModifiedBy>
  <cp:lastPrinted>2007-04-25T12:38:00Z</cp:lastPrinted>
  <dcterms:modified xsi:type="dcterms:W3CDTF">2007-04-25T10:52:00Z</dcterms:modified>
  <cp:revision>8</cp:revision>
  <dc:subject/>
  <dc:title>PLNÁ MOC</dc:title>
</cp:coreProperties>
</file>