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3"/>
        <w:gridCol w:w="4847"/>
      </w:tblGrid>
      <w:tr>
        <w:trPr>
          <w:trHeight w:val="52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bookmarkStart w:id="0" w:name="RANGE!A1%3AB56"/>
            <w:r>
              <w:rPr>
                <w:rFonts w:cs="Arial" w:ascii="Calibri" w:hAnsi="Calibri"/>
                <w:b/>
                <w:bCs/>
                <w:color w:val="000000"/>
              </w:rPr>
              <w:t>HLÁŠENKA ŠKODNÍ UDÁLOSTI</w:t>
            </w:r>
            <w:bookmarkEnd w:id="0"/>
          </w:p>
        </w:tc>
      </w:tr>
      <w:tr>
        <w:trPr>
          <w:trHeight w:val="301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Klient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Město Šternberk, Horní náměstí 16, 785 01 Šternberk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Odpovědný zástupce (tel, e-mail)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Číslo smlouvy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7720847962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jišťovna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Kooperativa, pojišťovna, a.s.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Kdy nastala příčina (vznik škody – den, hodina)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Místo vzniku škody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pis škody (příčina)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Co bylo poškozeno, zničeno (uveďte vlastníka poškozené věci)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F1F1F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Odhad výše škody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Šetřeno Policií ČR? (Č.j., adresa)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aps/>
                <w:color w:val="000000"/>
              </w:rPr>
              <w:t xml:space="preserve">Poškozený </w:t>
            </w:r>
            <w:r>
              <w:rPr>
                <w:rFonts w:cs="Arial" w:ascii="Calibri" w:hAnsi="Calibri"/>
                <w:b/>
                <w:bCs/>
                <w:color w:val="000000"/>
              </w:rPr>
              <w:t>(vyplňujte pouze v případě způsobení škody jinému - hlášení škody z odpovědnosti) - jméno, příjmení / název firmy)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Č/IČ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Adresa, sídlo firmy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Odpovědný zástupce poškozeného, tel. e-mail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Byla škoda zaviněna konkrétní osobou? (jméno, adresa, telefon)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Předané doklady (např. fotodokumentace, pořizovací doklady, kalkulace opravy, vyřazovací protokoly…)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známky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Vyplněnou „Hlášenku škodní události“ včetně fotodokumentace a dalších příloh zašlete na odbor školství a kultury, e-mail </w:t>
            </w:r>
            <w:hyperlink r:id="rId2">
              <w:r>
                <w:rPr>
                  <w:rStyle w:val="InternetLink"/>
                  <w:rFonts w:cs="Arial" w:ascii="Calibri" w:hAnsi="Calibri"/>
                </w:rPr>
                <w:t>simkova@sternberk.cz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Telefon na likvidátora: 605 298 335 (Martin Schenk) </w:t>
            </w:r>
            <w:hyperlink r:id="rId3">
              <w:r>
                <w:rPr>
                  <w:rStyle w:val="InternetLink"/>
                  <w:rFonts w:cs="Arial" w:ascii="Calibri" w:hAnsi="Calibri"/>
                </w:rPr>
                <w:t>schenk@wiass.cz</w:t>
              </w:r>
            </w:hyperlink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Telefon na makléře:      774 129 089 (Rostislav Podivínský) </w:t>
            </w:r>
            <w:hyperlink r:id="rId4">
              <w:r>
                <w:rPr>
                  <w:rStyle w:val="InternetLink"/>
                  <w:rFonts w:cs="Arial" w:ascii="Calibri" w:hAnsi="Calibri"/>
                </w:rPr>
                <w:t>podivinsky@wiass.cz</w:t>
              </w:r>
            </w:hyperlink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99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34343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kova@sternberk.cz" TargetMode="External"/><Relationship Id="rId3" Type="http://schemas.openxmlformats.org/officeDocument/2006/relationships/hyperlink" Target="mailto:schenk@wiass.cz" TargetMode="External"/><Relationship Id="rId4" Type="http://schemas.openxmlformats.org/officeDocument/2006/relationships/hyperlink" Target="mailto:podivinsky@wiass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34:00Z</dcterms:created>
  <dc:creator>WIASS s.r.o.</dc:creator>
  <dc:description/>
  <cp:keywords/>
  <dc:language>en-US</dc:language>
  <cp:lastModifiedBy>Šimková Lenka</cp:lastModifiedBy>
  <dcterms:modified xsi:type="dcterms:W3CDTF">2015-04-15T11:24:00Z</dcterms:modified>
  <cp:revision>3</cp:revision>
  <dc:subject/>
  <dc:title>HLÁŠENKA ŠKODNÍ UDÁL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