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iCs/>
        </w:rPr>
        <w:t>MĚSTSKÝ ÚŘAD ŠTERNBE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or vnitřních věcí, správní oddělení, matrik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rní náměstí 16, 785 01  Šternber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Č.j.:                                                                                      Datum: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is.zn.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ŽÁD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vydání matričního dokladu pro použití v České republ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§ 25 odst.1,  zák.č. 301/2000 Sb., o matrikách, jménu a příjmení a o změně některých souvisejících zákonů, ve znění pozdějších předpisů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ádám o vydání matričního dokladu 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odný li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a/ a příjmení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narození………………………….……………………………………………………….</w:t>
      </w:r>
    </w:p>
    <w:p>
      <w:pPr>
        <w:pStyle w:val="Zkladntext2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2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ddací lis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ženicha ……….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nevěsty………….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uzavření manželství………….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Úmrtní list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a/ a příjmení ………..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Datum a místo úmrtí ……………………………………………………………………………………...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Údaje o žadatel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a/  a příjmení …………….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a místo narození……………………………trvalý pobyt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totožnosti …………………………………….vydán kým …………………dne……………….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žadatele pro doručení   ….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rávní nárok žadatele byl ověřen a podle § 8a/6, § 25/1/a, zák.č.301/2000 Sb., žadatel j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osobou, které se zápis týká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člen její rodiny : manžel, partner, rodiče, děti, prarodiče, vnuci, pravnuci, sourozen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těchto os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osobou prokazující, že je to nezbytné pro uplatnění jejích práv před orgány státu nebo orgány územních samosprávných celků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  <w:iCs/>
          <w:sz w:val="22"/>
          <w:szCs w:val="22"/>
        </w:rPr>
        <w:t>Správní poplatek</w:t>
      </w:r>
      <w:r>
        <w:rPr>
          <w:rFonts w:cs="Arial" w:ascii="Arial" w:hAnsi="Arial"/>
          <w:sz w:val="22"/>
          <w:szCs w:val="22"/>
        </w:rPr>
        <w:t xml:space="preserve"> ve výši ……….. Kč byl uhrazen dne……….…….č.dokladu……………………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dokladu převzal dne …………………………podpis žadatele………………………………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 podání žádosti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Žádost přijal(a) oprávněná úřední osob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jméno, příjmení, podpis, úřední razítko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 02-06-06-05</w:t>
      </w:r>
    </w:p>
    <w:sectPr>
      <w:type w:val="nextPage"/>
      <w:pgSz w:w="11906" w:h="16838"/>
      <w:pgMar w:left="851" w:right="851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Zkladntext3">
    <w:name w:val="Základní text 3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37:00Z</dcterms:created>
  <dc:creator>Město Šternberk</dc:creator>
  <dc:description>Filtr T602 id: </dc:description>
  <cp:keywords/>
  <dc:language>en-US</dc:language>
  <cp:lastModifiedBy>Návrat Bohumil</cp:lastModifiedBy>
  <cp:lastPrinted>2013-12-09T15:14:00Z</cp:lastPrinted>
  <dcterms:modified xsi:type="dcterms:W3CDTF">2014-12-15T09:52:00Z</dcterms:modified>
  <cp:revision>53</cp:revision>
  <dc:subject/>
  <dc:title> OVV/Ci</dc:title>
</cp:coreProperties>
</file>