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ěstský úřad Šternberk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bCs/>
        </w:rPr>
        <w:t xml:space="preserve">Odbor vnitřních věcí, </w:t>
      </w:r>
    </w:p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rní náměstí 16, 785 01 Šternberk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ZNÁMENÍ O KONÁNÍ SHROMÁŽDĚNÍ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volavatel právnická osob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volavate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…………………………………………………………………………………………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 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soba zmocněná jednat v této věci jménem svolavate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valý pobyt…………………………………………………………………………………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údaje (tel., e-mail, datová schránka)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soba zmocněná jednat v zastoupení svolavatel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……………………………………………………………………………………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valý pobyt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V případě osoby zmocněné jednat ve věci shromáždění jménem svolavatele a osoby zmocněné jednat v jeho zastoupení se musí jednat o </w:t>
      </w:r>
      <w:r>
        <w:rPr>
          <w:rFonts w:cs="Arial" w:ascii="Arial" w:hAnsi="Arial"/>
          <w:b/>
          <w:sz w:val="18"/>
          <w:szCs w:val="18"/>
        </w:rPr>
        <w:t>dvě odlišné fyzické osoby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Účel shromáždění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Místo konání shromáždění (u průvodu výchozí místo, cesta a místo ukončení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en (dny) konání shromáždění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oba zahájení shromáždění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ředpokládaná doba ukončení shromáždění</w:t>
      </w: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ředpokládaný počet účastníků shromáždění</w:t>
      </w:r>
      <w:r>
        <w:rPr>
          <w:rFonts w:cs="Arial" w:ascii="Arial" w:hAnsi="Arial"/>
          <w:sz w:val="22"/>
          <w:szCs w:val="22"/>
        </w:rPr>
        <w:t>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očet pořadatelů starších 18 let a způsob jejich označení</w:t>
      </w:r>
      <w:r>
        <w:rPr>
          <w:rFonts w:cs="Arial" w:ascii="Arial" w:hAnsi="Arial"/>
        </w:rPr>
        <w:t>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……………………………..</w:t>
        <w:tab/>
        <w:tab/>
        <w:tab/>
        <w:t xml:space="preserve">    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Razítko a podp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y:…………………………………………………………………………………………………...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4:10:00Z</dcterms:created>
  <dc:creator>Město Šternberk</dc:creator>
  <dc:description/>
  <cp:keywords/>
  <dc:language>en-US</dc:language>
  <cp:lastModifiedBy>Město Šternberk</cp:lastModifiedBy>
  <cp:lastPrinted>2011-01-12T14:32:00Z</cp:lastPrinted>
  <dcterms:modified xsi:type="dcterms:W3CDTF">2012-07-16T12:03:00Z</dcterms:modified>
  <cp:revision>6</cp:revision>
  <dc:subject/>
  <dc:title>                                         O Z N Á M E N Í </dc:title>
</cp:coreProperties>
</file>