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</w:rPr>
        <w:t>Horní náměstí 16, 785 01 Šternberk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"/>
        <w:jc w:val="both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 xml:space="preserve">Vstupní údaje k výpočtu odvodů za odnětí půdy ze ZPF </w:t>
      </w:r>
      <w:r>
        <w:rPr>
          <w:rFonts w:cs="Arial"/>
          <w:b w:val="false"/>
          <w:i w:val="false"/>
          <w:sz w:val="20"/>
        </w:rPr>
        <w:t>(viz příloha zákona č. 334/1992 Sb., o ochraně zemědělského půdního fondu v platném znění – sazebník odvodů za odnětí půdy ze ZPF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Žadatel: </w:t>
      </w:r>
      <w:r>
        <w:rPr>
          <w:rFonts w:cs="Arial" w:ascii="Arial" w:hAnsi="Arial"/>
        </w:rPr>
        <w:t>……………………………………………………………………………………………………………….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zemek parc. č.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tastrální území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Hodnota BPEJ </w:t>
      </w:r>
      <w:r>
        <w:rPr>
          <w:rFonts w:cs="Arial" w:ascii="Arial" w:hAnsi="Arial"/>
        </w:rPr>
        <w:t xml:space="preserve">- viz výpis z katastru nemovitostí. </w:t>
      </w:r>
      <w:r>
        <w:rPr>
          <w:rFonts w:cs="Arial" w:ascii="Arial" w:hAnsi="Arial"/>
          <w:b/>
        </w:rPr>
        <w:t>V případě, že se dotčený pozemek nachází na území dvou nebo více BPEJ</w:t>
      </w:r>
      <w:r>
        <w:rPr>
          <w:rFonts w:cs="Arial" w:ascii="Arial" w:hAnsi="Arial"/>
        </w:rPr>
        <w:t>, je nutné předložit kopii katastrální mapy se zákresem hranic BPEJ. Kopii katastrální mapy se zákresem hranic BPEJ na požádání a za úplatu vyhotoví Katastrální úřad v Olomouci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…........................…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um, razítko, podpis žadatele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upina faktorů A:</w:t>
      </w:r>
      <w:r>
        <w:rPr>
          <w:rFonts w:cs="Arial" w:ascii="Arial" w:hAnsi="Arial"/>
        </w:rPr>
        <w:t xml:space="preserve"> Stanovisko orgánu ochrany přírody - uvede se konkrétní charakteristika oblasti nebo zóny, ve které se dotčený pozemek nachází - potvrdí Městský úřad Šternberk, odbor životního prostředí, budova Opavská 1, Šternberk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kologická váha vlivu negativně ovlivněného odnětím půdy ze ZPF: ……………………...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.........................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um, razítko, podpis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upina faktorů B:</w:t>
      </w:r>
      <w:r>
        <w:rPr>
          <w:rFonts w:cs="Arial" w:ascii="Arial" w:hAnsi="Arial"/>
        </w:rPr>
        <w:t xml:space="preserve"> Chráněné oblasti přirozené akumulace vod, ochranná pásma vodních  zdrojů - potvrdí Městský úřad Šternberk, odbor ŽP, vodoprávní úřad, budova Opavská 1, Šternberk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kologická váha vlivu negativně ovlivněného odnětím půdy ze ZPF: …………...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um, razítko, podpis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upina faktorů C:</w:t>
      </w:r>
      <w:r>
        <w:rPr>
          <w:rFonts w:cs="Arial" w:ascii="Arial" w:hAnsi="Arial"/>
        </w:rPr>
        <w:t xml:space="preserve"> Stanovisko úřadu územního plánování - potvrdí Městský úřad Šternberk, odbor stavební, budova Horní náměstí 9, 785 01 Šternberk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O </w:t>
        <w:tab/>
        <w:t xml:space="preserve">- pozemek se nachází na plochách určených platnou ÚPD k zástavbě či k jinému urbanistickému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yužití</w:t>
        <w:tab/>
        <w:tab/>
        <w:tab/>
        <w:tab/>
        <w:tab/>
        <w:t xml:space="preserve">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E </w:t>
        <w:tab/>
        <w:t xml:space="preserve">- pozemek leží mimo plochy určené platnou ÚPD k zástavbě                        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>- územní plán není pro dané území vůbec zpracován (případně ÚP není dosud schválen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kologická váha vlivu negativně ovlivněného odnětím půdy ze ZPF: ………………………...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......................……………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um, razítko, podpis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upina faktorů D:</w:t>
      </w:r>
      <w:r>
        <w:rPr>
          <w:rFonts w:cs="Arial" w:ascii="Arial" w:hAnsi="Arial"/>
        </w:rPr>
        <w:t xml:space="preserve"> Chráněná ložisková území - potvrdí Ministerstvo životního prostředí ČR, odbor výkonu státní správy VIII, </w:t>
      </w:r>
      <w:r>
        <w:rPr>
          <w:rFonts w:cs="Arial" w:ascii="Arial" w:hAnsi="Arial"/>
          <w:color w:val="222222"/>
        </w:rPr>
        <w:t>Krapkova 1159/3, 779 00 Olomouc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kologická váha vlivu negativně ovlivněného odnětím půdy ze ZPF: …………………………...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………………………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um, razítko, podpi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 06-06-06-03                                                                                              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12:00Z</dcterms:created>
  <dc:creator>Your User Name</dc:creator>
  <dc:description/>
  <cp:keywords/>
  <dc:language>en-US</dc:language>
  <cp:lastModifiedBy>Kostrůnek Antonín, Mgr.</cp:lastModifiedBy>
  <cp:lastPrinted>2015-03-30T16:31:00Z</cp:lastPrinted>
  <dcterms:modified xsi:type="dcterms:W3CDTF">2015-03-30T15:00:00Z</dcterms:modified>
  <cp:revision>7</cp:revision>
  <dc:subject/>
  <dc:title>Příloha k žádosti o výpočet odvodů za  odnětí půdy ze ZPF</dc:title>
</cp:coreProperties>
</file>