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přeúčt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Žádám o přeúčtování přeplatku u poplatníka</w:t>
      </w:r>
      <w:r>
        <w:rPr>
          <w:rFonts w:cs="Arial" w:ascii="Arial" w:hAnsi="Arial"/>
          <w:sz w:val="20"/>
          <w:szCs w:val="20"/>
        </w:rPr>
        <w:t>: ………………………...……………………...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ariabilní symbol:………………………………………………………………...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to poplatník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říjmení, jméno: ………………….…...……………………VS.……………………. částka…………….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říjmení, jméno: ………………….…...……………………VS.……………………. částka…………….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říjmení, jméno: ………………….…...……………………VS.……………………. částka…………….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říjmení, jméno: ………………….…...……………………VS.……………………. částka…………….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a byla provedena na jeden variabilní symbol…………………….…………….dne…………..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 a jméno žadatele 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liště žadatele 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 06-09-09-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7:00Z</dcterms:created>
  <dc:creator>Your User Name</dc:creator>
  <dc:description/>
  <cp:keywords/>
  <dc:language>en-US</dc:language>
  <cp:lastModifiedBy>petrikovah</cp:lastModifiedBy>
  <dcterms:modified xsi:type="dcterms:W3CDTF">2013-02-05T07:21:00Z</dcterms:modified>
  <cp:revision>4</cp:revision>
  <dc:subject/>
  <dc:title>Pan</dc:title>
</cp:coreProperties>
</file>