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prohlášení pozemku za pozemek určený k plnění funkce lesa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§ 3 odst. 4 zákona č. 289/1995 Sb., o lesích a o změně a doplnění některých zákonů, ve znění pozdějších předpisů.   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Jméno a adresa (u právnických osob název, sídlo a IČO) žadatel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Charakteristika pozemk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cela číslo: ………….......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tastrální území: ………………………………………………..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měra pozemku (v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 : ..…......................................................………………………………………….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) Přílohy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lad o vlastnickém vztahu k pozemku (výpis z katastru nemovitostí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snímek katastrální map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kopie územního rozhodnutí s vyznačením nabytí právní moci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rojekt zalesnění, vypracovaný oprávněnou osobou (organizací)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návrh na stanovení odborného lesního hospodáře (pokud nebude uveden, určí jej orgán státní správy lesů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06-03-03-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3:00Z</dcterms:created>
  <dc:creator>kalina</dc:creator>
  <dc:description/>
  <cp:keywords/>
  <dc:language>en-US</dc:language>
  <cp:lastModifiedBy>kostrunek</cp:lastModifiedBy>
  <dcterms:modified xsi:type="dcterms:W3CDTF">2012-08-29T14:28:00Z</dcterms:modified>
  <cp:revision>8</cp:revision>
  <dc:subject/>
  <dc:title>Městský úřad Kroměříž</dc:title>
</cp:coreProperties>
</file>