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známení o kácení dřevin rostoucích mimo l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 důvodů pěstebních, zdravotních, při údržbě břehových porostů, při provádění výchovné probírky porostů a při odstraňování dřevin v ochranném pásmu zařízení elektrizační a plynárenské soustavy (ust. § 8 odst. 2 zákona č. 114/1992 Sb., o ochraně přírody a krajiny, ve znění pozdějších předpisů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) Jméno a adresa (u právnických osob název, sídlo a IČO) oznamovatel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znamovatel je (nehodící se škrkněte): </w:t>
        <w:tab/>
        <w:tab/>
        <w:tab/>
        <w:t>a) vlastník pozemku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ájemce pozemk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ádření vlastníka pozemku v případě, že oznámení o kácení dřevin podává nájemce pozemk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Specifikace dřevin navržených ke kácení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993"/>
        <w:gridCol w:w="1984"/>
        <w:gridCol w:w="1276"/>
        <w:gridCol w:w="2016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vod kmene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í sta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a č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 území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* v případě keřů uveďte velikost plochy keřů v 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* uveďte obvod kmene stromu měřený ve výšce 130 cm nad zemí (v cm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3) Zdůvodnění kácení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 Příloh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- výpis z katastru nemovitostí a situační zákres dřevin v mapovém podklad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ložení vztahu k pozemku a oznamovaným dřeviná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pis oznamovatele, datum                                                </w:t>
        <w:tab/>
        <w:tab/>
        <w:t>podpis vlastníka, datu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F 06-07-07-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01:00Z</dcterms:created>
  <dc:creator>vandurkova</dc:creator>
  <dc:description/>
  <cp:keywords/>
  <dc:language>en-US</dc:language>
  <cp:lastModifiedBy>kostrunek</cp:lastModifiedBy>
  <dcterms:modified xsi:type="dcterms:W3CDTF">2012-08-29T14:33:00Z</dcterms:modified>
  <cp:revision>10</cp:revision>
  <dc:subject/>
  <dc:title>OZNÁMENÍ</dc:title>
</cp:coreProperties>
</file>