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Žádost o výpůjčku kontejneru na bioodpa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 objemu 770 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půjči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lastník bytového domu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a bytového domu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aktní údaje na osobu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osoba, která bude kontaktována ohledně věcí týkající se kontejneru na bioodpad</w:t>
            </w:r>
            <w:r>
              <w:rPr>
                <w:rFonts w:cs="Arial" w:ascii="Arial" w:hAnsi="Arial"/>
                <w:sz w:val="22"/>
                <w:szCs w:val="22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ůjči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Šternbe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2995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náměstí 16, 785 01 Šternbe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dmět žádos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  Předmětem této žádosti je výpůjčka kontejneru na bioodpad o objemu 770 l (dále jen biokontejner)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Půjčitel prohlašuje, že je oprávněným vlastníkem biokontejneru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 xml:space="preserve">Biokontejner byl pořízen za finanční podpory Evropského fondu pro regionální rozvoj a Státního fondu životního prostředí (prostřednictvím Operačního programu Životní prostředí) v rámci projektu „Rozšíření systému separace odpadů ve městě Šternberk“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 xml:space="preserve">Biokontejner je poskytnut vypůjčiteli zdarma. 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  <w:tab/>
        <w:t xml:space="preserve">Doba výpůjčky se stanoví na neurčito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mínky pro kladné vyřízení žádos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ůjčitel je vlastník bytového domu na území města Šternberka (včetně místních částí)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jčitel je oprávněn provádět fyzickou kontrolu biokontejneru včetně toho, zda jej vypůjčitel užívá řádným způsobem.</w:t>
      </w:r>
    </w:p>
    <w:p>
      <w:pPr>
        <w:pStyle w:val="Normal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vinnosti vypůjčitele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ůjčitel je povinen udržovat biokontejner po celou dobu výpůjčky v takovém technickém stavu, aby byla zachována jeho funkčnost a použitelnost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ypůjčitel je povinen zabránit poškození nebo zcizení biokontejne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řípadné škody na biokontejneru nese odpovědnost vypůjčitel, který je povinen v případě poškození biokontejneru opravy uhradit na vlastní náklady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zcizení nebo neopravitelného poškození je vypůjčitel povinen pořídit si na vlastní náklady nový biokontejner stejných parametrů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ůjčitel je povinen </w:t>
      </w:r>
      <w:r>
        <w:rPr>
          <w:rFonts w:cs="Arial" w:ascii="Arial" w:hAnsi="Arial"/>
          <w:b/>
          <w:sz w:val="22"/>
          <w:szCs w:val="22"/>
        </w:rPr>
        <w:t>ukládat do biokontejneru</w:t>
      </w:r>
      <w:r>
        <w:rPr>
          <w:rFonts w:cs="Arial" w:ascii="Arial" w:hAnsi="Arial"/>
          <w:sz w:val="22"/>
          <w:szCs w:val="22"/>
        </w:rPr>
        <w:t xml:space="preserve"> biologicky rozložitelný odpad ze zahrady a domácnosti, a to zejména kuchyňský odpad rostlinného původu (zbytky ovoce a zeleniny), trávu, listí, uvadlé květiny, třísky, piliny, vaječné skořápky, kávové zbytky, čajové sáčky, apod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ůjčitel je povinen </w:t>
      </w:r>
      <w:r>
        <w:rPr>
          <w:rFonts w:cs="Arial" w:ascii="Arial" w:hAnsi="Arial"/>
          <w:b/>
          <w:sz w:val="22"/>
          <w:szCs w:val="22"/>
        </w:rPr>
        <w:t>neukládat do biokontejneru</w:t>
      </w:r>
      <w:r>
        <w:rPr>
          <w:rFonts w:cs="Arial" w:ascii="Arial" w:hAnsi="Arial"/>
          <w:sz w:val="22"/>
          <w:szCs w:val="22"/>
        </w:rPr>
        <w:t xml:space="preserve"> směsný komunální odpad a dále odpady, které nejsou vhodné pro další využití bioodpadu (kompostování), a to zejména kosti a odpady z masa, mléčné produkty, omáčky, tuky, majonézy, cigaretový popel a nedopalky, obsah sáčků z vysavače prachu, časopisy, popel z uhlí, plasty, kovy, sklo, kameny apod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ypůjčitel umístí biokontejner v den svozu na přechodné stanoviště, a to tak, aby k němu měla přístup svozová společnost provádějící svoz odpadu. Vyjma svozový den bude biokontejner umístěn na soukromém pozemku mimo veřejné prostranství. 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skytne-li se v biokontejneru odpad, který není biologicky rozložitelným odpadem, biokontejner nebude svozovou společností svezen. 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Šternberku dne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  <w:sz w:val="22"/>
          <w:szCs w:val="22"/>
        </w:rPr>
        <w:t>podpis vypůjči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737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37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4:00Z</dcterms:created>
  <dc:creator>m</dc:creator>
  <dc:description/>
  <cp:keywords/>
  <dc:language>en-US</dc:language>
  <cp:lastModifiedBy>Kostrůnek Antonín, Mgr.</cp:lastModifiedBy>
  <cp:lastPrinted>2015-01-26T10:37:00Z</cp:lastPrinted>
  <dcterms:modified xsi:type="dcterms:W3CDTF">2015-01-26T14:16:00Z</dcterms:modified>
  <cp:revision>8</cp:revision>
  <dc:subject/>
  <dc:title>Dohoda o provedení práce</dc:title>
</cp:coreProperties>
</file>