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Žádost o zapůjčení místností kulturního domu č. pop. 35 v místní části Chabičov, 785 01 Šternber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  …………………………………………………………………………..……………….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dliště:              …………………………………………………………………………………………..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né číslo:  .………………………………………………………………………………….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*:             ……….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 akce: ………………………………………………………………………………….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arakter požadovaných místností:………………………………………………………………….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konání akce: ………………………………………………………………………………….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ba trvání akce: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čet zúčastněných osob na akci: ……………………………………………………………………..….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Fyzická osoba doloží současně se žádostí ověřenou kopii živnostenského oprávnění, pokud pořádaná akce je v souvislosti s podnikatelskou činností žad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ávnická osob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méno  firmy: .……………………………………………………………………………….…………….…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ídlo:  . ……………………………………………………………………………………………….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*:…….    …………………………………………………………………………………………………..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arakter akce: 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arakter požadovaných místností:………………………………………………………………….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 konání akce: …………………………………………………………………………………….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ba trvání akce:…………………………………………………………………………………………….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čet zúčastněných osob na akci: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Právnická osoba doloží současně se žádostí ověřenou kopii výpisu z obchodního rejstří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em žádosti se žadatel zavazuje chovat se k užívaným prostorám v rámci akce a půjčenému majetku s péčí řádného hospodáře a případné škody jím zaviněné se zavazuje vlastním finančním nákladem odstranit, případně i další škody vzniklé v souvislosti s pořádanou akcí.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žadatel bere na vědomí, že ve smyslu § 32 a následujících zákona č.  561/2004 Sb.,</w:t>
        <w:br/>
        <w:t xml:space="preserve">o předškolním, základním, středním, vyšším odborném a jiném vzdělávání (školský zákon) ve znění pozdějších předpisů není v rámci akce povolena činnost politických stran a politických hnutí ani jejich propagace. Není povolena reklama, která je v rozporu s cíli a obsahem vzdělávání, a reklama a prodej výrobků ohrožujících zdraví, psychický nebo morální vývoj dětí, žáků a studentů nebo přímo ohrožujících či poškozujících životní prostředí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yjádření osadního výbor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dní výbor souhlasí se zapůjčením místností   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dní výbor nesouhlasí se zapůjčením místností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seda osadního výboru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ce kulturního domu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450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hoppova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451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sz w:val="20"/>
          <w:szCs w:val="20"/>
        </w:rPr>
        <w:t>czabeovaj@sternberk.cz</w:t>
      </w:r>
    </w:hyperlink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1" name="WordPictureWatermark16813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8130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2" name="WordPictureWatermark168130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68130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správy majetku měs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správy majetku měs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oppova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zabeovaj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8:00Z</dcterms:created>
  <dc:creator>Město Šternberk</dc:creator>
  <dc:description/>
  <cp:keywords/>
  <dc:language>en-US</dc:language>
  <cp:lastModifiedBy>Czabeová Jana</cp:lastModifiedBy>
  <cp:lastPrinted>2017-11-21T10:22:00Z</cp:lastPrinted>
  <dcterms:modified xsi:type="dcterms:W3CDTF">2017-11-21T09:35:00Z</dcterms:modified>
  <cp:revision>5</cp:revision>
  <dc:subject/>
  <dc:title>Ing</dc:title>
</cp:coreProperties>
</file>