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Žádost o zapůjčení místností kulturního domu č. pop. 71 v místní části Dalov, 785 01 Šternber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a příjmení:  …………………………………………………………………………..……………….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dliště:              …………………………………………………………………………………………..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né číslo:  .………………………………………………………………………………….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*:             ……….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 akce: ………………………………………………………………………………….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harakter požadovaných místností:………………………………………………………………….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konání akce: ………………………………………………………………………………….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oba trvání akce: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čet zúčastněných osob na akci: ……………………………………………………………………..….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Fyzická osoba doloží současně se žádostí ověřenou kopii živnostenského oprávnění, pokud pořádaná akce je v souvislosti s podnikatelskou činností žadate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ávnická osoba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méno  firmy: .……………………………………………………………………………….…………….……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ídlo:  . ……………………………………………………………………………………………….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á 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Č*:…….    …………………………………………………………………………………………………..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harakter akce: …………………………………………………………………………………………….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harakter požadovaných místností:………………………………………………………………….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um konání akce: …………………………………………………………………………………….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oba trvání akce:…………………………………………………………………………………………….…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čet zúčastněných osob na akci: 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Právnická osoba doloží současně se žádostí ověřenou kopii výpisu z obchodního rejstří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em žádosti se žadatel zavazuje chovat se k užívaným prostorám v rámci akce a půjčenému majetku s péčí řádného hospodáře a případné škody jím zaviněné se zavazuje vlastním finančním nákladem odstranit, případně i další škody vzniklé v souvislosti s pořádanou akcí.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le žadatel bere na vědomí, že ve smyslu § 32 a následujících zákona č.  561/2004 Sb.,</w:t>
        <w:br/>
        <w:t xml:space="preserve">o předškolním, základním, středním, vyšším odborném a jiném vzdělávání (školský zákon) ve znění pozdějších předpisů není v rámci akce povolena činnost politických stran a politických hnutí ani jejich propagace. Není povolena reklama, která je v rozporu s cíli a obsahem vzdělávání, a reklama a prodej výrobků ohrožujících zdraví, psychický nebo morální vývoj dětí, žáků a studentů nebo přímo ohrožujících či poškozujících životní prostředí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yjádření osadního výboru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adní výbor souhlasí se zapůjčením místností   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adní výbor nesouhlasí se zapůjčením místností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seda osadního výboru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ávce kulturního domu ………………………………………………………………………………………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l.: +420 585 086 450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fax:: +420 585 012 953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e-mail: </w:t>
    </w:r>
    <w:hyperlink r:id="rId1">
      <w:r>
        <w:rPr>
          <w:rStyle w:val="InternetLink"/>
          <w:rFonts w:cs="Arial" w:ascii="Arial" w:hAnsi="Arial"/>
          <w:color w:val="808080"/>
          <w:sz w:val="20"/>
          <w:szCs w:val="20"/>
          <w:u w:val="none"/>
        </w:rPr>
        <w:t>hoppova@sternberk.cz</w:t>
      </w:r>
    </w:hyperlink>
  </w:p>
  <w:p>
    <w:pPr>
      <w:pStyle w:val="Footer"/>
      <w:rPr/>
    </w:pPr>
    <w:r>
      <w:rPr>
        <w:rFonts w:cs="Arial" w:ascii="Arial" w:hAnsi="Arial"/>
        <w:color w:val="808080"/>
        <w:sz w:val="20"/>
        <w:szCs w:val="20"/>
      </w:rPr>
      <w:t>www.sternberk.e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l.: +420 585 086 451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fax:: +420 585 012 953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e-mail: czabeovaj</w:t>
    </w:r>
    <w:hyperlink r:id="rId1">
      <w:r>
        <w:rPr>
          <w:rStyle w:val="InternetLink"/>
          <w:rFonts w:cs="Arial" w:ascii="Arial" w:hAnsi="Arial"/>
          <w:color w:val="808080"/>
          <w:sz w:val="20"/>
          <w:szCs w:val="20"/>
          <w:u w:val="none"/>
        </w:rPr>
        <w:t>@sternberk.cz</w:t>
      </w:r>
    </w:hyperlink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www.sternberk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80700"/>
          <wp:effectExtent l="0" t="0" r="0" b="0"/>
          <wp:wrapNone/>
          <wp:docPr id="1" name="WordPictureWatermark168130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68130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80700"/>
          <wp:effectExtent l="0" t="0" r="0" b="0"/>
          <wp:wrapNone/>
          <wp:docPr id="2" name="WordPictureWatermark1681309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681309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699635</wp:posOffset>
          </wp:positionH>
          <wp:positionV relativeFrom="paragraph">
            <wp:posOffset>188595</wp:posOffset>
          </wp:positionV>
          <wp:extent cx="1057275" cy="10382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4055110" cy="125539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5040" cy="1255320"/>
                        <a:chOff x="0" y="0"/>
                        <a:chExt cx="4055040" cy="12553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55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7160" y="382320"/>
                          <a:ext cx="332532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o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Městský úřad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Odbor správy majetku měs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3120" y="456480"/>
                          <a:ext cx="44280" cy="684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9.3pt;height:98.85pt" coordorigin="0,0" coordsize="6386,1977">
              <v:rect id="shape_0" stroked="f" o:allowincell="f" style="position:absolute;left:0;top:0;width:63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16;top:602;width:5236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o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Městský úřad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Odbor správy majetku měs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52;top:719;width:69;height:1076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oppova@sternberk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hoppova@sternberk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16:00Z</dcterms:created>
  <dc:creator>Město Šternberk</dc:creator>
  <dc:description/>
  <cp:keywords/>
  <dc:language>en-US</dc:language>
  <cp:lastModifiedBy>Czabeová Jana</cp:lastModifiedBy>
  <cp:lastPrinted>2015-02-18T16:05:00Z</cp:lastPrinted>
  <dcterms:modified xsi:type="dcterms:W3CDTF">2017-11-21T09:04:00Z</dcterms:modified>
  <cp:revision>4</cp:revision>
  <dc:subject/>
  <dc:title>Ing</dc:title>
</cp:coreProperties>
</file>