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o zapůjčení místností kulturního domu č. pop. 18 v místní části Krakořice, 785 01 Šternber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 a příjmení:  …………………………………………………………………………..……………….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dliště:              …………………………………………………………………………………………..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né číslo:  .………………………………………………………………………………….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*:             ……….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 akce: ………………………………………………………………………………….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 požadovaných místností:………………………………………………………………….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konání akce: ………………………………………………………………………………….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trvání akce: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čet zúčastněných osob na akci: ……………………………………………………………………..….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Fyzická osoba doloží současně se žádostí ověřenou kopii živnostenského oprávnění, pokud pořádaná akce je v souvislosti s podnikatelskou činností žadate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ávnická osoba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méno  firmy: .……………………………………………………………………………….…………….……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ídlo:  . ……………………………………………………………………………………………….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á 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Č*:…….    …………………………………………………………………………………………………..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harakter akce: …………………………………………………………………………………………….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harakter požadovaných místností:………………………………………………………………….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um konání akce: …………………………………………………………………………………….……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oba trvání akce:…………………………………………………………………………………………….…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čet zúčastněných osob na akci: 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Právnická osoba doloží současně se žádostí ověřenou kopii výpisu z obchodního rejstří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dpisem žádosti se žadatel zavazuje chovat se k užívaným prostorám v rámci akce a půjčenému majetku s péčí řádného hospodáře a případné škody jím zaviněné se zavazuje vlastním finančním nákladem odstranit, případně i další škody vzniklé v souvislosti s pořádanou akcí.  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ále žadatel bere na vědomí, že ve smyslu § 32 a následujících zákona č.  561/2004 Sb.,</w:t>
        <w:br/>
        <w:t xml:space="preserve">o předškolním, základním, středním, vyšším odborném a jiném vzdělávání (školský zákon) ve znění pozdějších předpisů není v rámci akce povolena činnost politických stran a politických hnutí ani jejich propagace. Není povolena reklama, která je v rozporu s cíli a obsahem vzdělávání, a reklama a prodej výrobků ohrožujících zdraví, psychický nebo morální vývoj dětí, žáků a studentů nebo přímo ohrožujících či poškozujících životní prostředí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yjádření osadního výboru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adní výbor souhlasí se zapůjčením místností   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adní výbor nesouhlasí se zapůjčením místností…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 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seda osadního výboru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právce kulturního domu ………………………………………………………………………………………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tel.: +420 585 086 450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fax:: +420 585 012 953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e-mail: </w:t>
    </w:r>
    <w:hyperlink r:id="rId1">
      <w:r>
        <w:rPr>
          <w:rStyle w:val="InternetLink"/>
          <w:rFonts w:cs="Arial" w:ascii="Arial" w:hAnsi="Arial"/>
          <w:color w:val="808080"/>
          <w:sz w:val="20"/>
          <w:szCs w:val="20"/>
          <w:u w:val="none"/>
        </w:rPr>
        <w:t>hoppova@sternberk.cz</w:t>
      </w:r>
    </w:hyperlink>
  </w:p>
  <w:p>
    <w:pPr>
      <w:pStyle w:val="Footer"/>
      <w:rPr/>
    </w:pPr>
    <w:r>
      <w:rPr>
        <w:rFonts w:cs="Arial" w:ascii="Arial" w:hAnsi="Arial"/>
        <w:color w:val="808080"/>
        <w:sz w:val="20"/>
        <w:szCs w:val="20"/>
      </w:rPr>
      <w:t>www.sternberk.e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tel.: +420 585 086 451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fax:: +420 585 012 953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e-mail: </w:t>
    </w:r>
    <w:hyperlink r:id="rId1">
      <w:r>
        <w:rPr>
          <w:rStyle w:val="InternetLink"/>
          <w:rFonts w:cs="Arial" w:ascii="Arial" w:hAnsi="Arial"/>
          <w:sz w:val="20"/>
          <w:szCs w:val="20"/>
        </w:rPr>
        <w:t>czabeovaj@sternberk.cz</w:t>
      </w:r>
    </w:hyperlink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www.sternberk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6500" cy="10680700"/>
          <wp:effectExtent l="0" t="0" r="0" b="0"/>
          <wp:wrapNone/>
          <wp:docPr id="1" name="WordPictureWatermark168130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68130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6500" cy="10680700"/>
          <wp:effectExtent l="0" t="0" r="0" b="0"/>
          <wp:wrapNone/>
          <wp:docPr id="2" name="WordPictureWatermark1681309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681309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699635</wp:posOffset>
          </wp:positionH>
          <wp:positionV relativeFrom="paragraph">
            <wp:posOffset>188595</wp:posOffset>
          </wp:positionV>
          <wp:extent cx="1057275" cy="10382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4055110" cy="125539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5040" cy="1255320"/>
                        <a:chOff x="0" y="0"/>
                        <a:chExt cx="4055040" cy="12553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055040" cy="125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7160" y="382320"/>
                          <a:ext cx="3325320" cy="87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99CCFF"/>
                                <w:lang w:val="cs-CZ" w:bidi="ar-SA"/>
                              </w:rPr>
                              <w:t>Město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Městský úřad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Odbor správy majetku měs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Horní náměstí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785 01 Šternber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3120" y="456480"/>
                          <a:ext cx="44280" cy="6840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9.3pt;height:98.85pt" coordorigin="0,0" coordsize="6386,1977">
              <v:rect id="shape_0" stroked="f" o:allowincell="f" style="position:absolute;left:0;top:0;width:6385;height:197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16;top:602;width:5236;height:137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99CCFF"/>
                          <w:lang w:val="cs-CZ" w:bidi="ar-SA"/>
                        </w:rPr>
                        <w:t>Město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Městský úřad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Odbor správy majetku měs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Horní náměstí 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785 01 Šternberk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rect id="shape_0" fillcolor="#99ccff" stroked="t" o:allowincell="f" style="position:absolute;left:52;top:719;width:69;height:1076;mso-wrap-style:none;v-text-anchor:middle;mso-position-horizontal-relative:char">
                <v:fill o:detectmouseclick="t" type="solid" color2="#663300"/>
                <v:stroke color="#99ccff" weight="9360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oppova@sternberk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zabeovaj@sternberk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17:00Z</dcterms:created>
  <dc:creator>Město Šternberk</dc:creator>
  <dc:description/>
  <cp:keywords/>
  <dc:language>en-US</dc:language>
  <cp:lastModifiedBy>Czabeová Jana</cp:lastModifiedBy>
  <cp:lastPrinted>2017-11-21T10:24:00Z</cp:lastPrinted>
  <dcterms:modified xsi:type="dcterms:W3CDTF">2017-11-21T09:35:00Z</dcterms:modified>
  <cp:revision>6</cp:revision>
  <dc:subject/>
  <dc:title>Ing</dc:title>
</cp:coreProperties>
</file>