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íloha č. 1  ke  smlouvě  č. …./…/… -  Prohlášení  ručitelů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lužník :</w:t>
      </w:r>
      <w:r>
        <w:rPr>
          <w:rFonts w:cs="Arial" w:ascii="Arial" w:hAnsi="Arial"/>
          <w:sz w:val="22"/>
          <w:szCs w:val="22"/>
        </w:rPr>
        <w:t xml:space="preserve">     </w:t>
        <w:tab/>
        <w:tab/>
        <w:t xml:space="preserve">                            </w:t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nar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 u č i t e l é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 a  příjmení </w:t>
        <w:tab/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vale  bytem      </w:t>
        <w:tab/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      </w:t>
        <w:tab/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 OP</w:t>
        <w:tab/>
        <w:t xml:space="preserve">            :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vatel     </w:t>
        <w:tab/>
        <w:t>: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 a  příjmení </w:t>
        <w:tab/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vale  bytem         </w:t>
        <w:tab/>
        <w:t xml:space="preserve">: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atum narození      </w:t>
        <w:tab/>
        <w:t xml:space="preserve">: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 OP</w:t>
        <w:tab/>
        <w:t xml:space="preserve">            :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stnavatel    </w:t>
        <w:tab/>
        <w:t xml:space="preserve">: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le smlouvy o půjčce č. …./…/… ze dne …………….byla panu(í) ……………………………… bytem ………………………………….. na základě usnesení Zastupitelstva města Šternberka ze dne ……………….. č.usn. ……/…. poskytnuta  půjčka  z  fondu rozvoje bydlení</w:t>
      </w:r>
      <w:r>
        <w:rPr>
          <w:rFonts w:cs="Arial" w:ascii="Arial" w:hAnsi="Arial"/>
          <w:color w:val="0628B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celkové výši ……………….,- Kč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še uvedení ručitelé pan(í) ……………………………….. bytem …………………………….. a pan(í) ………………………………… bytem ……………………………….. se zavazují ve smyslu § 546 a zákona č. 40/1964 Sb., občanského zákoníku ve znění pozdějších přepisů, že v případě nesplácení výše uvedené půjčky dlužníkem uhradí věřiteli, tj. Městu Šternberk, Horní náměstí 16, Šternberk veškeré pohledávky v této souvislosti vzniklé a vyplývající ze smlouvy č. …./……/….. ze dne ……………………… s jejímž obsahem byli ručitelé seznámeni. Tento svůj závazek stvrzují svým podpise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 Šternberku  dne  ………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___________________________                                        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 věřitele :                                                                                                           za  ručitele :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 podpis  a  razítko )                                                                                                     ( podpis )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  ručitele :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 podpis 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00:00Z</dcterms:created>
  <dc:creator>Město Šternberk</dc:creator>
  <dc:description/>
  <cp:keywords/>
  <dc:language>en-US</dc:language>
  <cp:lastModifiedBy>Město Šternberk</cp:lastModifiedBy>
  <dcterms:modified xsi:type="dcterms:W3CDTF">2010-11-01T15:00:00Z</dcterms:modified>
  <cp:revision>1</cp:revision>
  <dc:subject/>
  <dc:title/>
</cp:coreProperties>
</file>