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zor smlouvy  o  návratné  půjčce z prostředků fondu rozvoje bydlení  schválený Zastupitelstvem Města Šternberka usnesením č.  304/14 ze dne 15.9.2004 ve znění novelizací 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. evidence  smluv :           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. registru  smluv   :  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. spisu                  :      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Smlouva č. …/…</w:t>
      </w:r>
      <w:r>
        <w:rPr>
          <w:rFonts w:cs="Arial" w:ascii="Arial" w:hAnsi="Arial"/>
          <w:i/>
          <w:sz w:val="22"/>
          <w:szCs w:val="22"/>
          <w:u w:val="single"/>
        </w:rPr>
        <w:t>(číslo kola)</w:t>
      </w:r>
      <w:r>
        <w:rPr>
          <w:rFonts w:cs="Arial" w:ascii="Arial" w:hAnsi="Arial"/>
          <w:b/>
          <w:sz w:val="22"/>
          <w:szCs w:val="22"/>
          <w:u w:val="single"/>
        </w:rPr>
        <w:t>/…..</w:t>
      </w:r>
      <w:r>
        <w:rPr>
          <w:rFonts w:cs="Arial" w:ascii="Arial" w:hAnsi="Arial"/>
          <w:i/>
          <w:sz w:val="22"/>
          <w:szCs w:val="22"/>
          <w:u w:val="single"/>
        </w:rPr>
        <w:t>(rok)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 návratné půjčce poskytnuté z prostředků fondu rozvoje bydlení Města Šternberka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mluvní  strany :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Město  Šternberk</w:t>
      </w:r>
      <w:r>
        <w:rPr>
          <w:rFonts w:cs="Arial" w:ascii="Arial" w:hAnsi="Arial"/>
          <w:sz w:val="22"/>
          <w:szCs w:val="22"/>
        </w:rPr>
        <w:t xml:space="preserve">,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Horní  nám. 16,   Šternberk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stoupené   ………………………………. 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Č :  00299 529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IČ: CZ00299529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ako  věřitel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 xml:space="preserve">2.   </w:t>
      </w:r>
      <w:r>
        <w:rPr>
          <w:rFonts w:cs="Arial" w:ascii="Arial" w:hAnsi="Arial"/>
          <w:b/>
          <w:sz w:val="22"/>
          <w:szCs w:val="22"/>
        </w:rPr>
        <w:t>Fyzická, právnická osob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rod.č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 xml:space="preserve">+)   IČ :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IČ 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bankovní  spojení : 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ako  dlužník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uzavírají ve smyslu § 657 a násl. občanského zákoníku smlouvu o půjčce z fondu rozvoje bydlení  za níže uvedených podmínek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yp  půjčk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Přílohy č. 1 Statutu fondu rozvoje bydlení je předmětem smlouvy tento druh půjčky (tyto druhy  půjček)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ř.č.                                                                           Název / účel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8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v objektu bydlení čp. …. se zastav. plochou č.parc. ….., ……………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k.ú. …………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)   jen  pokud  bylo  přidělen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lková  částka  půjčk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usnesení Zastupitelstva města Šternberka ze dne ……….., č.usn. …/.., poskytuje věřitel dlužníkovi půjčku v celkové výši </w:t>
      </w:r>
      <w:r>
        <w:rPr>
          <w:rFonts w:cs="Arial" w:ascii="Arial" w:hAnsi="Arial"/>
          <w:b/>
          <w:sz w:val="22"/>
          <w:szCs w:val="22"/>
        </w:rPr>
        <w:t>Kč …,-</w:t>
      </w:r>
      <w:r>
        <w:rPr>
          <w:rFonts w:cs="Arial" w:ascii="Arial" w:hAnsi="Arial"/>
          <w:sz w:val="22"/>
          <w:szCs w:val="22"/>
        </w:rPr>
        <w:t xml:space="preserve"> slovy: ……tisíc korun českých, z toho pro jednotlivé druhy půjček 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ř.č.     výše půjčky (Kč)      úrok (%)     splatnost      splátky (Kč)    celkem splatit (Kč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          ……….                         …                …..                ………                 …………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lkem :          …,- Kč                …                 …..              ……..                       ……….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hůta  splatnosti  půjčk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a splatnosti poskytnuté půjčky se stanovuje jednotně na …</w:t>
      </w:r>
      <w:r>
        <w:rPr>
          <w:rFonts w:cs="Arial" w:ascii="Arial" w:hAnsi="Arial"/>
          <w:b/>
          <w:sz w:val="22"/>
          <w:szCs w:val="22"/>
        </w:rPr>
        <w:t xml:space="preserve"> let</w:t>
      </w:r>
      <w:r>
        <w:rPr>
          <w:rFonts w:cs="Arial" w:ascii="Arial" w:hAnsi="Arial"/>
          <w:sz w:val="22"/>
          <w:szCs w:val="22"/>
        </w:rPr>
        <w:t>, plus jeden rok čerpání,  přičemž smlouva nabývá platnosti :  ………………………………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ežim  splácen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ácení půjčky včetně úroků se sjednává měsíčními splátkami ve výši </w:t>
      </w:r>
      <w:r>
        <w:rPr>
          <w:rFonts w:cs="Arial" w:ascii="Arial" w:hAnsi="Arial"/>
          <w:b/>
          <w:sz w:val="22"/>
          <w:szCs w:val="22"/>
        </w:rPr>
        <w:t>Kč …,-</w:t>
      </w:r>
      <w:r>
        <w:rPr>
          <w:rFonts w:cs="Arial" w:ascii="Arial" w:hAnsi="Arial"/>
          <w:sz w:val="22"/>
          <w:szCs w:val="22"/>
        </w:rPr>
        <w:t xml:space="preserve"> vždy do </w:t>
      </w:r>
      <w:r>
        <w:rPr>
          <w:rFonts w:cs="Arial" w:ascii="Arial" w:hAnsi="Arial"/>
          <w:b/>
          <w:sz w:val="22"/>
          <w:szCs w:val="22"/>
        </w:rPr>
        <w:t>15.dne</w:t>
      </w:r>
      <w:r>
        <w:rPr>
          <w:rFonts w:cs="Arial" w:ascii="Arial" w:hAnsi="Arial"/>
          <w:sz w:val="22"/>
          <w:szCs w:val="22"/>
        </w:rPr>
        <w:t xml:space="preserve"> v běžném měsíci při úhradě složenkou hrazenou v České spořitelně a.s. pobočka ve Šternberku nebo </w:t>
      </w:r>
      <w:r>
        <w:rPr>
          <w:rFonts w:cs="Arial" w:ascii="Arial" w:hAnsi="Arial"/>
          <w:b/>
          <w:sz w:val="22"/>
          <w:szCs w:val="22"/>
        </w:rPr>
        <w:t>15.dne</w:t>
      </w:r>
      <w:r>
        <w:rPr>
          <w:rFonts w:cs="Arial" w:ascii="Arial" w:hAnsi="Arial"/>
          <w:sz w:val="22"/>
          <w:szCs w:val="22"/>
        </w:rPr>
        <w:t xml:space="preserve">  běžného měsíce při úhradě trvalým příkazem ze sporožirového nebo běžného účtu dlužníka,  počínaje dnem :    ……………………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působ  splácen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ácení půjčky bude dlužník provádět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  trvalým příkazem ze sporožirového účtu č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vedeného u 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  trvalým příkazem z běžného účtu č :   </w:t>
      </w:r>
    </w:p>
    <w:p>
      <w:pPr>
        <w:pStyle w:val="Normal"/>
        <w:widowControl w:val="false"/>
        <w:tabs>
          <w:tab w:val="clear" w:pos="708"/>
          <w:tab w:val="left" w:pos="224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vedeného u :  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   hotově na přepážce ve spořitelně.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átky budou hrazeny ve prospěch účtu věřitele otevřeného u České spořitelny, a.s, pobočky ve Šternberku, č.účtu: 981224-1801688399/0800, na základě samostatné dohody  mezi Českou spořitelnou, a.s. a dlužníkem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ukoli změnu (např.peněžního ústavu nebo výše splátek) je dlužník povinen neprodleně  nahlásit  věřiteli. Tato skutečnost bude zanesena v dodatku smlouvy o půjčce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Účelovost  půjčk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užník se zavazuje, že poskytnutou půjčku užije bezvýhradně k účelu uvedeném v čl. I.  a II. této smlouvy ve prospěch obytné budovy, jak je uvedeno v žádosti o půjčku                           při výběrovém řízení, jež se stává nedílnou součástí této smlouvy jako její příloha č.1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orušení účelovosti dané půjčky dlužník bezodkladně vrátí vyčerpané prostředky z poskytnuté půjčky na otevřený účet u České spořitelny, a.s., pobočky ve Šternberku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áruka  na  poskytnutou  půjčk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užník bere na vědomí „ Zástavní smlouvu “, která je nedílnou součástí této smlouvy  jako její příloha.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mluvní  poku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řitel je oprávněn dlužníkovi v případě prodlení při splácení půjčky dle této smlouvy a případných dodatků účtovat úrok z prodlení dle Nařízení vlády č. 142/1994 Sb. ve znění pozdějších předpisů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Dlužník při porušení účelovosti poskytnuté půjčky dle čl. VI. smlouvy je povinen do 15-ti dnů půjčku v plné míře vrátit a zaplatit smluvní pokutu ve výši 30% z půjčky sjednané touto smlouvou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okud dlužník poruší smluvní podmínky dané v čl. V., je povinen uhradit věřiteli v souladu s § 544 obchodního zákona smluvní pokutu ve výši Kč  10.000,-. Tato pokuta bude vymáhána za každý i opětovný případ porušení povinnosti a je splatná do 10-ti dnů od doručení výzvy k jejímu zaplacení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dlužník v termínu určeném k čerpání půjčky (viz. čl.IX. textu smlouvy), nezapočne půjčku čerpat, uhradí při podpisu "Odstoupení od smlouvy" jednorázovou pokutu ve výši 2% z celkové poskytnuté částky převedené na účet pro čerpání poskytnuté půjčk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tevření  účtu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této smlouvy dlužník uzavře dohodu s Českou spořitelnou, a.s., pobočkou ve Šternberku o otevření účtu pro čerpání poskytnuté půjčky. Čerpání půjčky je možné na základě předkládaných účetních dokladů (faktur apod.) a to i zálohových, které musí splňovat podmínky účetního dokladu bezhotovostním převodem výhradně na účet dodavatele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ředky lze čerpat ode dne podpisu této smlouvy </w:t>
      </w:r>
      <w:r>
        <w:rPr>
          <w:rFonts w:cs="Arial" w:ascii="Arial" w:hAnsi="Arial"/>
          <w:i/>
          <w:sz w:val="22"/>
          <w:szCs w:val="22"/>
        </w:rPr>
        <w:t xml:space="preserve"> (u ručitelů) </w:t>
      </w:r>
      <w:r>
        <w:rPr>
          <w:rFonts w:cs="Arial" w:ascii="Arial" w:hAnsi="Arial"/>
          <w:sz w:val="22"/>
          <w:szCs w:val="22"/>
        </w:rPr>
        <w:t xml:space="preserve">nebo od zapsání vkladu práva zástavního do katastru nemovitostí </w:t>
      </w:r>
      <w:r>
        <w:rPr>
          <w:rFonts w:cs="Arial" w:ascii="Arial" w:hAnsi="Arial"/>
          <w:i/>
          <w:sz w:val="22"/>
          <w:szCs w:val="22"/>
        </w:rPr>
        <w:t xml:space="preserve">(u zástav) </w:t>
      </w:r>
      <w:r>
        <w:rPr>
          <w:rFonts w:cs="Arial" w:ascii="Arial" w:hAnsi="Arial"/>
          <w:sz w:val="22"/>
          <w:szCs w:val="22"/>
        </w:rPr>
        <w:t>do dne …………………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ontrolní  činnost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užník se zavazuje umožnit kontrolu České spořitelny, a.s. a věřitele ve věci účelovosti čerpání poskytnuté půjčky a zároveň se zavazuje předložit účetní doklady, na základě kterých čerpá z otevřeného účtu finanční prostředky s tím, že bude těmito subjekty vyzván nejméně tři dny předem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statní  a  závěrečná  ustanoven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Dlužník bere na vědomí, že v případě zjištění nepravdivě uvedených údajů v Čestném prohlášení ze dne …………….. je povinen půjčku vrátit do 15-ti dnů po zjištění této skutečnosti a doručení výzvy k vrácení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není ve smlouvě uvedeno jinak, platí příslušná ustanovení občanského zákoníku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změny a doplňky této smlouvy lze provádět pouze písemně dohodou smluvních stran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Smlouva se vyhotovuje v 4 stejnopisech, z nichž každý má platnost originálu. Věřitel obdrží tři vyhotovení smlouvy a dlužník jedno vyhotovení smlouvy.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nabývá účinnosti dnem podpisu obou smluvních stran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y :  1)  Prohlášení ručitlů</w:t>
      </w:r>
    </w:p>
    <w:p>
      <w:pPr>
        <w:pStyle w:val="Normal"/>
        <w:widowControl w:val="false"/>
        <w:ind w:left="1198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2)  další :  „Zástavní smlouva“ 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žka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žka platnosti právního úkonu města dle § 41 zákona č. 128/2000 Sb. o obcích (obecní zřízení), ve znění pozdějších předpisů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raně věřitele rozhodlo o uzavření této smlouvy Zastupitelstvo města Šternberka dn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nesením č. …./…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Šternberku dne :   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                                        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 věřitele :                                                                                                       za  dlužníka</w:t>
      </w:r>
      <w:r>
        <w:rPr>
          <w:rFonts w:cs="Arial" w:ascii="Arial" w:hAnsi="Arial"/>
          <w:b/>
          <w:sz w:val="22"/>
          <w:szCs w:val="22"/>
        </w:rPr>
        <w:t xml:space="preserve"> :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 podpis  a  razítko )                                                                                               ( podpis )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Stránk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basedOn w:val="Standardnpsmoodstavce"/>
    <w:qFormat/>
    <w:rPr>
      <w:rFonts w:ascii="Times New Roman" w:hAnsi="Times New Roman" w:eastAsia="Times New Roman" w:cs="Times New Roman"/>
      <w:sz w:val="28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5:00Z</dcterms:created>
  <dc:creator>Město Šternberk</dc:creator>
  <dc:description/>
  <cp:keywords/>
  <dc:language>en-US</dc:language>
  <cp:lastModifiedBy>Město Šternberk</cp:lastModifiedBy>
  <dcterms:modified xsi:type="dcterms:W3CDTF">2010-11-01T14:59:00Z</dcterms:modified>
  <cp:revision>1</cp:revision>
  <dc:subject/>
  <dc:title/>
</cp:coreProperties>
</file>