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9"/>
        <w:gridCol w:w="794"/>
        <w:gridCol w:w="967"/>
        <w:gridCol w:w="442"/>
        <w:gridCol w:w="292"/>
        <w:gridCol w:w="1459"/>
        <w:gridCol w:w="813"/>
        <w:gridCol w:w="844"/>
        <w:gridCol w:w="855"/>
        <w:gridCol w:w="132"/>
        <w:gridCol w:w="163"/>
        <w:gridCol w:w="163"/>
        <w:gridCol w:w="169"/>
        <w:gridCol w:w="134"/>
        <w:gridCol w:w="29"/>
        <w:gridCol w:w="113"/>
        <w:gridCol w:w="50"/>
        <w:gridCol w:w="126"/>
        <w:gridCol w:w="44"/>
        <w:gridCol w:w="133"/>
        <w:gridCol w:w="44"/>
      </w:tblGrid>
      <w:tr>
        <w:trPr>
          <w:trHeight w:val="270" w:hRule="atLeast"/>
        </w:trPr>
        <w:tc>
          <w:tcPr>
            <w:tcW w:w="9211" w:type="dxa"/>
            <w:gridSpan w:val="20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 ě s t o   Š t e r n b e r k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211" w:type="dxa"/>
            <w:gridSpan w:val="2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11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rní nám.16, 785 01 Šternberk, Česká republika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211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211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ŽÁDOS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57" w:hRule="atLeast"/>
        </w:trPr>
        <w:tc>
          <w:tcPr>
            <w:tcW w:w="9211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o poskytnutí půjčky z fondu rozvoje bydlení</w:t>
            </w:r>
            <w:r>
              <w:rPr>
                <w:rFonts w:cs="Arial" w:ascii="Arial" w:hAnsi="Arial"/>
                <w:color w:val="0628BA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o rok …………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567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9211" w:type="dxa"/>
            <w:gridSpan w:val="2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-----------------------------------------------------------------------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vid.č.     </w:t>
            </w:r>
          </w:p>
        </w:tc>
        <w:tc>
          <w:tcPr>
            <w:tcW w:w="17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řevzetí</w:t>
            </w:r>
          </w:p>
        </w:tc>
        <w:tc>
          <w:tcPr>
            <w:tcW w:w="300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řizuje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ytová komise </w:t>
            </w:r>
          </w:p>
        </w:tc>
        <w:tc>
          <w:tcPr>
            <w:tcW w:w="1256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Z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2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2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2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2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43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ozn. - orámovanou část nevyplňujte)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1. ŽADATEL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11" w:type="dxa"/>
            <w:gridSpan w:val="20"/>
            <w:tcBorders/>
            <w:vAlign w:val="bottom"/>
          </w:tcPr>
          <w:p>
            <w:pPr>
              <w:pStyle w:val="Normal"/>
              <w:ind w:right="-7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/ jméno a příjmení : ………………………………………………………………………………….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datum narození  : ……………………………………………………</w:t>
            </w:r>
          </w:p>
        </w:tc>
        <w:tc>
          <w:tcPr>
            <w:tcW w:w="2111" w:type="dxa"/>
            <w:gridSpan w:val="12"/>
            <w:tcBorders/>
            <w:vAlign w:val="bottom"/>
          </w:tcPr>
          <w:p>
            <w:pPr>
              <w:pStyle w:val="Normal"/>
              <w:ind w:right="-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 :…………...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11" w:type="dxa"/>
            <w:gridSpan w:val="2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adresa bydliště : …………………………………………………………………………………..…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11" w:type="dxa"/>
            <w:gridSpan w:val="20"/>
            <w:tcBorders/>
            <w:vAlign w:val="bottom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56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b/ název firmy : …………………………………………………………………………………………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11" w:type="dxa"/>
            <w:gridSpan w:val="2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IČO (pokud bylo přiděleno) ……………………………………………………………………….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11" w:type="dxa"/>
            <w:gridSpan w:val="2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statutární zástupce :………………………………………………………………………………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11" w:type="dxa"/>
            <w:gridSpan w:val="2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adresa : ……………………………………………………………………………………………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11" w:type="dxa"/>
            <w:gridSpan w:val="2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sídlo firmy : …………………………………………………………………………………………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5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2. OBJEKT :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11" w:type="dxa"/>
            <w:gridSpan w:val="2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přesné označení předmětné obytné budovy : …………………………………………………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11" w:type="dxa"/>
            <w:gridSpan w:val="2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11" w:type="dxa"/>
            <w:gridSpan w:val="2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adresa : ………………………………………………………………č.p.…………………………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11" w:type="dxa"/>
            <w:gridSpan w:val="2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číslo parcely : ………………………………………………………………………………………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11" w:type="dxa"/>
            <w:gridSpan w:val="2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katastrální území ………………………………………………………………………………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3. REALIZACE PRACÍ :</w:t>
            </w:r>
          </w:p>
        </w:tc>
        <w:tc>
          <w:tcPr>
            <w:tcW w:w="21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25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a/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vba bude prováděna dodavatelsky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211" w:type="dxa"/>
            <w:gridSpan w:val="2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orientační cena předjednaná s dodavatelem stavby, na kterou je žádána půjčka, 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211" w:type="dxa"/>
            <w:gridSpan w:val="2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doložená rozpočtem podepsaným statutárním zástupcem dodavatele, po skončení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211" w:type="dxa"/>
            <w:gridSpan w:val="2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prací doložit fakturou ………………………………………………………………………. Kč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25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b/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vba bude prováděna svépomocí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211" w:type="dxa"/>
            <w:gridSpan w:val="2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orientační cena podložená rozpočtem, který bude při realizaci stavby dokládán 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211" w:type="dxa"/>
            <w:gridSpan w:val="2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fakturami a účty, rozpočet zpracuje technický stavební dozor nebo přímo projektant 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č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211" w:type="dxa"/>
            <w:gridSpan w:val="2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c/ předpokládaná lhůta dokončení předmětné akce : …………………………………………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4. PŘÍLOHY :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82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a/ popis účelu, na který je půjčka nebo půjčky požadovány /viz. přiložená tabulka/</w:t>
            </w:r>
          </w:p>
        </w:tc>
        <w:tc>
          <w:tcPr>
            <w:tcW w:w="62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82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b/ doklad o vlastnictví domu /výpis z katastru nemovitostí ne starší 3 měsíců/</w:t>
            </w:r>
          </w:p>
        </w:tc>
        <w:tc>
          <w:tcPr>
            <w:tcW w:w="62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211" w:type="dxa"/>
            <w:gridSpan w:val="2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c/ stavební povolení nebo jiný doklad o přípustnosti stavby, na níž či v jejímž rámci je   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211" w:type="dxa"/>
            <w:gridSpan w:val="2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žádáno o půjčku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955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d/ jedenkrát příslušnou projektovou dokumentaci nebo přesný popis úprav</w:t>
            </w:r>
          </w:p>
        </w:tc>
        <w:tc>
          <w:tcPr>
            <w:tcW w:w="6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e/ prohlášení dlužníka, příp. i ručitelů o výši pracovního příjmu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955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f/  platný doklad o pojištění obytné budovy proti živelným událostem </w:t>
            </w:r>
          </w:p>
        </w:tc>
        <w:tc>
          <w:tcPr>
            <w:tcW w:w="6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211" w:type="dxa"/>
            <w:gridSpan w:val="2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ozn: přílohy č. 4 d/ a f/  je možno doložit ve fotokopiích, které budou porovnány s originálem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5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5. ZÁRUKA :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211" w:type="dxa"/>
            <w:gridSpan w:val="2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Mezi věřitelem a žadatelem bude uzavřena "Smlouva zástavní"  jako záruka na půjčku 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25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(u půjčky nad 200.000,- Kč)</w:t>
            </w:r>
          </w:p>
        </w:tc>
        <w:tc>
          <w:tcPr>
            <w:tcW w:w="21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211" w:type="dxa"/>
            <w:gridSpan w:val="2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ři možnosti ručení prostřednictvím ručitelů je závaznou přílohou tiskopis "Prohlášení 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ručitele“ (u půjčky do 200.000,- Kč)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8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6. DALŠÍ  USTANOVENÍ :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211" w:type="dxa"/>
            <w:gridSpan w:val="20"/>
            <w:tcBorders/>
            <w:vAlign w:val="bottom"/>
          </w:tcPr>
          <w:p>
            <w:pPr>
              <w:pStyle w:val="Normal"/>
              <w:ind w:right="-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a/ žádosti, u nichž úřad zjistí, že jsou nesprávně nebo  neúplně  vybavené, se  nemohou 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211" w:type="dxa"/>
            <w:gridSpan w:val="20"/>
            <w:tcBorders/>
            <w:vAlign w:val="bottom"/>
          </w:tcPr>
          <w:p>
            <w:pPr>
              <w:pStyle w:val="Normal"/>
              <w:ind w:right="-142" w:hanging="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vracet žadatelům k přepracování po uplynutí dne, stanoveného jako poslední k podání 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34" w:type="dxa"/>
            <w:gridSpan w:val="18"/>
            <w:tcBorders/>
            <w:vAlign w:val="bottom"/>
          </w:tcPr>
          <w:p>
            <w:pPr>
              <w:pStyle w:val="Normal"/>
              <w:ind w:right="-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žádosti o půjčku, tyto je však možné po doplnění zařadit do dalšího kola výběrového</w:t>
            </w:r>
          </w:p>
          <w:p>
            <w:pPr>
              <w:pStyle w:val="Normal"/>
              <w:ind w:right="-142" w:hanging="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řízení</w:t>
            </w:r>
          </w:p>
        </w:tc>
        <w:tc>
          <w:tcPr>
            <w:tcW w:w="17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211" w:type="dxa"/>
            <w:gridSpan w:val="20"/>
            <w:tcBorders/>
            <w:vAlign w:val="bottom"/>
          </w:tcPr>
          <w:p>
            <w:pPr>
              <w:pStyle w:val="Normal"/>
              <w:ind w:right="-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b/ žadatel bere na vědomí, že půjčky lze čerpat pouze do jednoho roku od poskytnutí </w:t>
            </w:r>
          </w:p>
          <w:p>
            <w:pPr>
              <w:pStyle w:val="Normal"/>
              <w:ind w:right="-142" w:hanging="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půjčky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211" w:type="dxa"/>
            <w:gridSpan w:val="20"/>
            <w:tcBorders/>
            <w:vAlign w:val="bottom"/>
          </w:tcPr>
          <w:p>
            <w:pPr>
              <w:pStyle w:val="Normal"/>
              <w:ind w:right="-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c/ o výsledcích výběrového řízení a o přiznané výši půjčky budou všichni uchazeči 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716" w:type="dxa"/>
            <w:gridSpan w:val="14"/>
            <w:tcBorders/>
            <w:vAlign w:val="bottom"/>
          </w:tcPr>
          <w:p>
            <w:pPr>
              <w:pStyle w:val="Normal"/>
              <w:ind w:right="-142" w:hanging="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vyrozuměni neprodleně, výsledek výběrového řízení nepodléhá právu odvolání se</w:t>
            </w:r>
          </w:p>
        </w:tc>
        <w:tc>
          <w:tcPr>
            <w:tcW w:w="318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211" w:type="dxa"/>
            <w:gridSpan w:val="20"/>
            <w:tcBorders/>
            <w:vAlign w:val="bottom"/>
          </w:tcPr>
          <w:p>
            <w:pPr>
              <w:pStyle w:val="Normal"/>
              <w:ind w:right="-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d/ beru na vědomí a souhlasím, aby Město Šternberk ve smyslu § 5 odst- 2 písm. b) 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211" w:type="dxa"/>
            <w:gridSpan w:val="20"/>
            <w:tcBorders/>
            <w:vAlign w:val="bottom"/>
          </w:tcPr>
          <w:p>
            <w:pPr>
              <w:pStyle w:val="Normal"/>
              <w:ind w:right="-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a § 11 zák. č. 101/2000 Sb. o ochraně osobních údajů, v platném znění, shromáždilo 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82" w:type="dxa"/>
            <w:gridSpan w:val="13"/>
            <w:tcBorders/>
            <w:vAlign w:val="bottom"/>
          </w:tcPr>
          <w:p>
            <w:pPr>
              <w:pStyle w:val="Normal"/>
              <w:ind w:right="-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a zpracovalo výše uvedené osobní údaje v souvislosti s vyřizováním této žádosti.</w:t>
            </w:r>
          </w:p>
        </w:tc>
        <w:tc>
          <w:tcPr>
            <w:tcW w:w="629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211" w:type="dxa"/>
            <w:gridSpan w:val="20"/>
            <w:tcBorders/>
            <w:vAlign w:val="bottom"/>
          </w:tcPr>
          <w:p>
            <w:pPr>
              <w:pStyle w:val="Normal"/>
              <w:ind w:right="-142" w:hanging="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e/ žadatel souhlasí s kontrolou čerpání půjčky Městem Šternberk dle zákona č. 320/2001 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211" w:type="dxa"/>
            <w:gridSpan w:val="20"/>
            <w:tcBorders/>
            <w:vAlign w:val="bottom"/>
          </w:tcPr>
          <w:p>
            <w:pPr>
              <w:pStyle w:val="Normal"/>
              <w:ind w:right="-142" w:hanging="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Sb. o finanční kontrole ve veřejné správě a o změně některých zákonů (zákon o 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087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b. ve znění pozdějších předpisů</w:t>
            </w:r>
          </w:p>
        </w:tc>
        <w:tc>
          <w:tcPr>
            <w:tcW w:w="116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087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známka 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58" w:type="dxa"/>
            <w:gridSpan w:val="1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a/ všechny druhy půjček lze poskytovat pouze na stávající bytový fond</w:t>
            </w:r>
          </w:p>
        </w:tc>
        <w:tc>
          <w:tcPr>
            <w:tcW w:w="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211" w:type="dxa"/>
            <w:gridSpan w:val="2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b/ jednotlivé tituly půjček lze kumulovat, s výhradou půjček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7</w:t>
            </w:r>
            <w:r>
              <w:rPr>
                <w:rFonts w:cs="Arial" w:ascii="Arial" w:hAnsi="Arial"/>
                <w:sz w:val="22"/>
                <w:szCs w:val="22"/>
              </w:rPr>
              <w:t xml:space="preserve"> - zateplení odvodového 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211" w:type="dxa"/>
            <w:gridSpan w:val="2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láště domu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9</w:t>
            </w:r>
            <w:r>
              <w:rPr>
                <w:rFonts w:cs="Arial" w:ascii="Arial" w:hAnsi="Arial"/>
                <w:sz w:val="22"/>
                <w:szCs w:val="22"/>
              </w:rPr>
              <w:t xml:space="preserve"> - fasády 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 xml:space="preserve"> - fasáda s výměnou oken a dveří, které mohou být 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25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poskytnuty na jeden objekt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211" w:type="dxa"/>
            <w:gridSpan w:val="2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c/ půjčku nelze získat opakovaně na jeden titul u jednoho domu s výjimkou žadatelů, kteří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211" w:type="dxa"/>
            <w:gridSpan w:val="2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čerpali titul půjčky 07, 09, 10 na jednu bytovou jednotku a dům je o více bytových 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211" w:type="dxa"/>
            <w:gridSpan w:val="2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jednotkách mohou tento titul dočerpat na zbývající bytové jednotky pokud stavba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nebyla zkolaudována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ing2"/>
        <w:jc w:val="center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Souhlas s vedením osobních údajů v evidenci Města Šternberk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ouladu se zákonem o ochraně osobních údajů čís. 101/2000 Sb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Cs w:val="22"/>
        </w:rPr>
        <w:t xml:space="preserve">Já níže podepsaný (podepsaná) …………………..…………………………… potvrzuji svým podpisem, že jsem Městu Šternberk poskytl (poskytla) na formuláři Žádost o poskytnutí půjčky z  Fondu rozvoje bydlení pravdivé osobní údaje týkající se mé osoby za účelem vedení evidence žadatelů o půjčku z tohoto fond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hlasím, aby výše uvedené údaje byly zveřejňovány v souladu s příslušnými předpisy při jednáních Města Šternberka a v jeho příslušných orgáne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Souhlas žadatele s  nahlížením věřitele do </w:t>
      </w:r>
      <w:hyperlink r:id="rId2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Centrálního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 xml:space="preserve"> </w:t>
        </w:r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registru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 xml:space="preserve"> </w:t>
        </w:r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dlužníků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 xml:space="preserve"> České republiky </w:t>
        </w:r>
      </w:hyperlink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á níže podepsaný (podepsaná) …………………..…………………………… potvrzuji svým podpisem,  že  souhlasím  s  tím,  aby  věřitel nahlížel do Centrálního registru dlužníků České republiky za účelem zajištění „Potvrzení o bezdlužnosti“ prokazujícího mou platební bezúhonnost ( platební bezúhonnost žadatele právnické osoby  ) v národních i nadnárodních databázích dlužníků.  </w:t>
      </w:r>
    </w:p>
    <w:p>
      <w:pPr>
        <w:pStyle w:val="Normal"/>
        <w:jc w:val="both"/>
        <w:rPr>
          <w:rFonts w:ascii="Arial" w:hAnsi="Arial" w:cs="Arial"/>
          <w:color w:val="0628BA"/>
          <w:sz w:val="22"/>
          <w:szCs w:val="22"/>
        </w:rPr>
      </w:pPr>
      <w:r>
        <w:rPr>
          <w:rFonts w:cs="Arial" w:ascii="Arial" w:hAnsi="Arial"/>
          <w:color w:val="0628BA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e Šternberku dne :                                           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0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7"/>
        <w:gridCol w:w="1769"/>
        <w:gridCol w:w="444"/>
        <w:gridCol w:w="1759"/>
        <w:gridCol w:w="817"/>
        <w:gridCol w:w="817"/>
        <w:gridCol w:w="836"/>
        <w:gridCol w:w="630"/>
        <w:gridCol w:w="632"/>
      </w:tblGrid>
      <w:tr>
        <w:trPr>
          <w:trHeight w:val="300" w:hRule="atLeast"/>
        </w:trPr>
        <w:tc>
          <w:tcPr>
            <w:tcW w:w="9201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rohlašuji, že jsem se seznámil(a) s podmínkami výběrového řízení vyhlášeného </w:t>
            </w:r>
          </w:p>
        </w:tc>
      </w:tr>
      <w:tr>
        <w:trPr>
          <w:trHeight w:val="300" w:hRule="atLeast"/>
        </w:trPr>
        <w:tc>
          <w:tcPr>
            <w:tcW w:w="856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 rok ………. a souhlasím s nimi bez výhrad.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201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Šternberku dne :                                                           ………………….……………………</w:t>
            </w:r>
          </w:p>
        </w:tc>
      </w:tr>
      <w:tr>
        <w:trPr>
          <w:trHeight w:val="255" w:hRule="atLeast"/>
        </w:trPr>
        <w:tc>
          <w:tcPr>
            <w:tcW w:w="8569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podpis žadatele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96"/>
          <w:sz w:val="22"/>
          <w:szCs w:val="22"/>
          <w:u w:val="single"/>
        </w:rPr>
      </w:pPr>
      <w:r>
        <w:rPr>
          <w:rFonts w:cs="Arial" w:ascii="Arial" w:hAnsi="Arial"/>
          <w:b/>
          <w:caps/>
          <w:spacing w:val="96"/>
          <w:sz w:val="22"/>
          <w:szCs w:val="22"/>
          <w:u w:val="single"/>
        </w:rPr>
        <w:t>ČEstné prohlášení</w:t>
      </w:r>
    </w:p>
    <w:p>
      <w:pPr>
        <w:pStyle w:val="Normal"/>
        <w:rPr>
          <w:rFonts w:ascii="Arial" w:hAnsi="Arial" w:cs="Arial"/>
          <w:b/>
          <w:b/>
          <w:caps/>
          <w:spacing w:val="96"/>
          <w:sz w:val="22"/>
          <w:szCs w:val="22"/>
          <w:u w:val="single"/>
        </w:rPr>
      </w:pPr>
      <w:r>
        <w:rPr>
          <w:rFonts w:cs="Arial" w:ascii="Arial" w:hAnsi="Arial"/>
          <w:b/>
          <w:caps/>
          <w:spacing w:val="96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ohlašuji tímto, že vůči Městu Šternberku nemám žádné dluhy a závazky. Nedlužím žádné místní poplatky, nájemné z bytových a nebytových prosto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Šternberku dne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podpis žadatele o půjčk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3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z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3</w:t>
    </w:r>
    <w:r>
      <w:rPr>
        <w:sz w:val="22"/>
        <w:szCs w:val="2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basedOn w:val="Standardnpsmoodstavce"/>
    <w:rPr>
      <w:color w:val="0000FF"/>
      <w:u w:val="single"/>
      <w:lang w:val="cs-CZ" w:bidi="ar-SA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ntralniregistrdluzniku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4:42:00Z</dcterms:created>
  <dc:creator>Město Šternberk</dc:creator>
  <dc:description/>
  <cp:keywords/>
  <dc:language>en-US</dc:language>
  <cp:lastModifiedBy>Město Šternberk</cp:lastModifiedBy>
  <dcterms:modified xsi:type="dcterms:W3CDTF">2010-11-01T14:51:00Z</dcterms:modified>
  <cp:revision>1</cp:revision>
  <dc:subject/>
  <dc:title/>
</cp:coreProperties>
</file>