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b/>
          <w:b/>
          <w:caps/>
          <w:color w:val="000000"/>
          <w:sz w:val="28"/>
          <w:u w:val="single"/>
        </w:rPr>
      </w:pPr>
      <w:r>
        <w:rPr>
          <w:b/>
          <w:caps/>
          <w:color w:val="000000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Ý ÚŘAD ŠTERNBERK                                                                     785 0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22225</wp:posOffset>
                </wp:positionV>
                <wp:extent cx="609600" cy="727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727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7.3pt;mso-wrap-distance-left:7.05pt;mso-wrap-distance-right:7.05pt;mso-wrap-distance-top:0pt;mso-wrap-distance-bottom:0pt;margin-top:1.7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727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Odbor stavební úřad                                  Horní náměstí 16, Šternberk. tel.: 585 086 400 - 404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Věc: </w:t>
      </w:r>
      <w:r>
        <w:rPr>
          <w:b/>
        </w:rPr>
        <w:t>návrh na vydání kolaudačního rozhodnu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Jméno a příjmení (název, IČ), adresa (sídlo) a telefon navrhovatel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Označení a místo stavby, datum a č.j. stavebního povolení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okládaný termín dokončení stavby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rmín úplného vyklizení staveniště a dokončení úprav okolí stavby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Údaj, zda bude prováděn zkušební provoz a doba jeho trvání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Ve ......................................dne........................</w:t>
      </w:r>
      <w:r>
        <w:rPr>
          <w:b/>
          <w:sz w:val="20"/>
        </w:rPr>
        <w:t xml:space="preserve">                        .......................................................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(razítko) navrhovate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K návrhu se přikládá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popis a zdůvodnění provedených odchylek od územního rozhodnutí, stavebního povoleni a dokumentace ověřené ve stavebním řízení, popř. v řízení o povolení změny stavby před jejím dokončením (pokud k odchylkám došlo), výkresy skutečného provedení stavb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tokol o vytyčení stavby oprávněnou osobou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eometrický plán zaměření stavby podle předpisů o katastru nemovitostí, s výjimkou drobných staveb a případů,  kdy nedochází ke změně půdorysného ohraničení stavb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oklady o jednání s orgány státní správy, pokud byla předem o stavbě vedena, a rozhodnutí, stanoviska, vyjádření souhlasy, posouzení, popřípadě jiná opatření dotčených orgánů státní správy vyžadovaná zvláštními předpisy včetně dokladů o splnění požadavků na ochranu zdravých životních podmínek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i/>
          <w:sz w:val="20"/>
        </w:rPr>
        <w:t>u stavby, na které jsou geodetické práce zajišťovány úředně oprávněným zeměměřičským inženýrem, doklad o zajištění souborného zpracování dokumentace geodetických prací (u pozemních sítí technického vybavení ještě před jejích zakrytím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i/>
          <w:sz w:val="20"/>
        </w:rPr>
        <w:t>u stavby , v níž bylo nebo má být zabudováno jaderné zařízení, povolení Státního úřadu pro jadernou bezpečnos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doklady o vyhovujících výsledcích předepsaných zkoušek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revizní zprávu elektroinstalac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revizní zprávu hromosvodů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osvědčení o nezávaznosti komínů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revizní zprávu plynoinstalac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tlaková zkouška vodoinstalalce, plynoinstalace, ústřední vytápěn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tlakovou zkoušku vodovodní přípojky od VS Sitky s.r.o. Šternber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výsledky měření hodnot radonu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zkouška těsnosti jímky na vyvážen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zkouška těsnosti kanalizac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písemné vyjádření ke kontrole provedení kanalizační přípojky od VS Sitka s.r.o. Šternber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zápis o předání a převzetí stavby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sz w:val="20"/>
        </w:rPr>
      </w:pPr>
      <w:r>
        <w:rPr>
          <w:sz w:val="20"/>
        </w:rPr>
        <w:t>stavební deník (jednoduchý zápis o vedení realizace stavby)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revizní knihu kotle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zkouška těsnosti stlačeného vzduchu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individuální vyzkoušení výtahu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ověřovací zkouška výtahu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osvědčení o státním odborném dozoru nad bezpečností práce od ITI Ostrava, Hlučínská 16, Ostrava 702 00 (osvědčení na výtah .........)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zápis o předání a převzetí stavby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zápis o provedení a kontrole vzduchotechniky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zápis o individuální zkoušce šikmé schodišťové plošiny (pro osoby s omezenou schopností pohybu...)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zpráva o revizi tlakové nádoby na stlačený plyn (čerpací stanice,vytápění rodinných domů.......)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(případné další doklady, které stavební úřad v konkrétním případě požaduje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418" w:right="1106" w:gutter="0" w:header="708" w:top="76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  <w:r>
      <w:rPr/>
      <w:t>F 09- 03- 03-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caps/>
      <w:color w:val="000000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3:00Z</dcterms:created>
  <dc:creator>Město Šternberk</dc:creator>
  <dc:description/>
  <cp:keywords/>
  <dc:language>en-US</dc:language>
  <cp:lastModifiedBy>Černocký Robert, Ing.</cp:lastModifiedBy>
  <cp:lastPrinted>2013-04-17T16:52:00Z</cp:lastPrinted>
  <dcterms:modified xsi:type="dcterms:W3CDTF">2013-04-17T14:53:00Z</dcterms:modified>
  <cp:revision>5</cp:revision>
  <dc:subject/>
  <dc:title> </dc:title>
</cp:coreProperties>
</file>