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Městský úřad Šternberk, odbor stavební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Horní náměstí. 16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785 01, Šternberk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ab/>
        <w:t>Ve …………….….. dne...……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709" w:hanging="709"/>
        <w:rPr/>
      </w:pPr>
      <w:r>
        <w:rPr>
          <w:sz w:val="24"/>
          <w:szCs w:val="24"/>
        </w:rPr>
        <w:t xml:space="preserve">Věc:  </w:t>
        <w:tab/>
      </w:r>
      <w:r>
        <w:rPr/>
        <w:t xml:space="preserve">ŽÁDOST O  POVOLENÍ VÝJIMKY Z OBECNÝCH TECHNICKÝCH POŽADAVKŮ NA VÝSTAVBU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rPr/>
      </w:pPr>
      <w:r>
        <w:rPr>
          <w:szCs w:val="24"/>
        </w:rPr>
        <w:t>podle § 169 zákona č.</w:t>
      </w:r>
      <w:r>
        <w:rPr/>
        <w:t xml:space="preserve"> 183/2006 Sb., o územním plánování a stavebním řádu, v platném zně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  A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. Žadatel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0776417"/>
      <w:bookmarkStart w:id="1" w:name="__Fieldmark__0_1050776417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jméno, příjmení, datum narození, místo trvalého pobytu (popřípadě 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050776417"/>
      <w:bookmarkStart w:id="3" w:name="__Fieldmark__1_1050776417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jméno, příjmení, datum narození, IČ bylo-li přiděleno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50776417"/>
      <w:bookmarkStart w:id="5" w:name="__Fieldmark__2_1050776417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ázev nebo obchodní firma, IČ bylo-li přiděleno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/>
      </w:pPr>
      <w:r>
        <w:rPr>
          <w:szCs w:val="24"/>
        </w:rPr>
        <w:t>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Žádá-li o vydání rozhodnutí více žadatelů, jsou údaje obsažené v tomto bodě  připojeny v samostatné příloze: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50776417"/>
      <w:bookmarkStart w:id="7" w:name="__Fieldmark__3_1050776417"/>
      <w:bookmarkEnd w:id="7"/>
      <w:r>
        <w:rPr/>
      </w:r>
      <w:r>
        <w:rPr/>
        <w:fldChar w:fldCharType="end"/>
      </w:r>
      <w:r>
        <w:rPr/>
        <w:t xml:space="preserve">  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50776417"/>
      <w:bookmarkStart w:id="9" w:name="__Fieldmark__4_1050776417"/>
      <w:bookmarkEnd w:id="9"/>
      <w:r>
        <w:rPr/>
      </w:r>
      <w:r>
        <w:rPr/>
        <w:fldChar w:fldCharType="end"/>
      </w:r>
      <w:r>
        <w:rPr/>
        <w:t xml:space="preserve">   ne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I.  Žadatel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050776417"/>
      <w:bookmarkStart w:id="11" w:name="__Fieldmark__5_1050776417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050776417"/>
      <w:bookmarkStart w:id="13" w:name="__Fieldmark__6_1050776417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/>
      </w:pPr>
      <w:r>
        <w:rPr>
          <w:szCs w:val="24"/>
        </w:rPr>
        <w:t>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Char"/>
        <w:rPr>
          <w:szCs w:val="24"/>
        </w:rPr>
      </w:pPr>
      <w:r>
        <w:rPr>
          <w:szCs w:val="24"/>
        </w:rPr>
      </w:r>
    </w:p>
    <w:p>
      <w:pPr>
        <w:pStyle w:val="Styl1Char"/>
        <w:rPr/>
      </w:pPr>
      <w:r>
        <w:rPr/>
      </w:r>
    </w:p>
    <w:p>
      <w:pPr>
        <w:pStyle w:val="Styl1Char"/>
        <w:rPr>
          <w:b/>
          <w:b/>
        </w:rPr>
      </w:pPr>
      <w:r>
        <w:rPr>
          <w:b/>
        </w:rPr>
        <w:t>III.</w:t>
      </w:r>
      <w:r>
        <w:rPr/>
        <w:t xml:space="preserve">   </w:t>
      </w:r>
      <w:r>
        <w:rPr>
          <w:b/>
        </w:rPr>
        <w:t xml:space="preserve">Údaje o ustanovení vyhlášky z něhož se žádá povolení výjimky 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1050776417"/>
      <w:bookmarkStart w:id="15" w:name="__Fieldmark__7_1050776417"/>
      <w:bookmarkEnd w:id="15"/>
      <w:r>
        <w:rPr>
          <w:b/>
        </w:rPr>
      </w:r>
      <w:r>
        <w:rPr>
          <w:b/>
        </w:rPr>
        <w:fldChar w:fldCharType="end"/>
      </w:r>
      <w:r>
        <w:rPr/>
        <w:t xml:space="preserve">  vyhláška č. 268/2009 Sb., o technických požadavcích na stavby</w:t>
      </w:r>
    </w:p>
    <w:p>
      <w:pPr>
        <w:pStyle w:val="Styl1Char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</w:t>
      </w:r>
    </w:p>
    <w:p>
      <w:pPr>
        <w:pStyle w:val="Normal"/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1050776417"/>
      <w:bookmarkStart w:id="17" w:name="__Fieldmark__8_1050776417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vyhláška č. 501/2006 Sb., o obecných požadavcích na využívání území</w:t>
      </w:r>
    </w:p>
    <w:p>
      <w:pPr>
        <w:pStyle w:val="Styl1Char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 xml:space="preserve">IV. </w:t>
        <w:tab/>
        <w:t>Odůvodnění požadavku na povolení výjimky a popis záměru:</w:t>
      </w:r>
    </w:p>
    <w:p>
      <w:pPr>
        <w:pStyle w:val="Styl1Char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</w:t>
      </w:r>
    </w:p>
    <w:p>
      <w:pPr>
        <w:pStyle w:val="Styl1Char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</w:t>
      </w:r>
    </w:p>
    <w:p>
      <w:pPr>
        <w:pStyle w:val="Styl1Char"/>
        <w:tabs>
          <w:tab w:val="left" w:pos="-284" w:leader="none"/>
          <w:tab w:val="left" w:pos="567" w:leader="none"/>
        </w:tabs>
        <w:rPr>
          <w:b/>
          <w:b/>
        </w:rPr>
      </w:pPr>
      <w:r>
        <w:rPr>
          <w:b/>
        </w:rPr>
        <w:t xml:space="preserve">V. </w:t>
        <w:tab/>
        <w:t>Místo záměru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Pozemek (pozemky) je ve vlastnictví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1050776417"/>
      <w:bookmarkStart w:id="19" w:name="__Fieldmark__9_1050776417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žadatele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1050776417"/>
      <w:bookmarkStart w:id="21" w:name="__Fieldmark__10_1050776417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jiného vlastník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Provedená stavba je na více pozemcích,</w:t>
      </w:r>
      <w:r>
        <w:rPr>
          <w:sz w:val="22"/>
          <w:szCs w:val="22"/>
        </w:rPr>
        <w:t xml:space="preserve"> jsou</w:t>
      </w:r>
      <w:r>
        <w:rPr>
          <w:szCs w:val="24"/>
        </w:rPr>
        <w:t xml:space="preserve"> údaje obsažené v tomto bodě připojeny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1050776417"/>
      <w:bookmarkStart w:id="23" w:name="__Fieldmark__11_1050776417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1050776417"/>
      <w:bookmarkStart w:id="25" w:name="__Fieldmark__12_1050776417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Char"/>
        <w:rPr/>
      </w:pPr>
      <w:r>
        <w:rPr>
          <w:b/>
        </w:rPr>
        <w:t xml:space="preserve">V. </w:t>
      </w:r>
      <w:r>
        <w:rPr/>
        <w:t xml:space="preserve">Sousední pozemky a stavby na nich 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1"/>
        <w:gridCol w:w="2160"/>
        <w:gridCol w:w="1440"/>
        <w:gridCol w:w="3960"/>
      </w:tblGrid>
      <w:tr>
        <w:trPr>
          <w:trHeight w:val="400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avby na pozemku</w:t>
            </w:r>
          </w:p>
        </w:tc>
      </w:tr>
      <w:tr>
        <w:trPr>
          <w:trHeight w:val="400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>Jedná-li se o více pozemků, jsou</w:t>
      </w:r>
      <w:r>
        <w:rPr>
          <w:szCs w:val="24"/>
        </w:rPr>
        <w:t xml:space="preserve"> údaje obsažené v tomto bodě připojeny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1050776417"/>
      <w:bookmarkStart w:id="27" w:name="__Fieldmark__13_1050776417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1050776417"/>
      <w:bookmarkStart w:id="29" w:name="__Fieldmark__14_1050776417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  </w:t>
        <w:tab/>
        <w:tab/>
        <w:tab/>
        <w:t xml:space="preserve">                       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 xml:space="preserve">                 podpis žadatele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Přílohy  žádosti o povolení výjimky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42"/>
        <w:gridCol w:w="378"/>
      </w:tblGrid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ind w:left="567" w:hanging="567"/>
              <w:jc w:val="center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bCs/>
              </w:rPr>
              <w:instrText xml:space="preserve"> FORMCHECKBOX </w:instrText>
            </w:r>
            <w:r>
              <w:rPr>
                <w:b/>
                <w:szCs w:val="24"/>
                <w:bCs/>
              </w:rPr>
              <w:fldChar w:fldCharType="separate"/>
            </w:r>
            <w:bookmarkStart w:id="30" w:name="__Fieldmark__15_1050776417"/>
            <w:bookmarkStart w:id="31" w:name="__Fieldmark__15_1050776417"/>
            <w:bookmarkEnd w:id="31"/>
            <w:r/>
            <w:r>
              <w:rPr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Cs w:val="24"/>
              </w:rPr>
            </w:r>
          </w:p>
        </w:tc>
        <w:tc>
          <w:tcPr>
            <w:tcW w:w="952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oklad prokazující vlastnické právo k pozemku nebo stavbě anebo právo založené smlouvou provést stavbu nebo opatření  anebo právo odpovídající věcnému břemenu k pozemku nebo stavbě, pokud stavební úřad nemůže existenci takového práva ověřit v katastru nemovitostí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ind w:left="567" w:hanging="567"/>
              <w:jc w:val="center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bCs/>
              </w:rPr>
              <w:instrText xml:space="preserve"> FORMCHECKBOX </w:instrText>
            </w:r>
            <w:r>
              <w:rPr>
                <w:b/>
                <w:szCs w:val="24"/>
                <w:bCs/>
              </w:rPr>
              <w:fldChar w:fldCharType="separate"/>
            </w:r>
            <w:bookmarkStart w:id="32" w:name="__Fieldmark__16_1050776417"/>
            <w:bookmarkStart w:id="33" w:name="__Fieldmark__16_1050776417"/>
            <w:bookmarkEnd w:id="33"/>
            <w:r/>
            <w:r>
              <w:rPr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Cs w:val="24"/>
              </w:rPr>
            </w:r>
          </w:p>
        </w:tc>
        <w:tc>
          <w:tcPr>
            <w:tcW w:w="952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lná moc v případě zastupování stavebníka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ind w:left="567" w:hanging="567"/>
              <w:jc w:val="center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bCs/>
              </w:rPr>
              <w:instrText xml:space="preserve"> FORMCHECKBOX </w:instrText>
            </w:r>
            <w:r>
              <w:rPr>
                <w:b/>
                <w:szCs w:val="24"/>
                <w:bCs/>
              </w:rPr>
              <w:fldChar w:fldCharType="separate"/>
            </w:r>
            <w:bookmarkStart w:id="34" w:name="__Fieldmark__17_1050776417"/>
            <w:bookmarkStart w:id="35" w:name="__Fieldmark__17_1050776417"/>
            <w:bookmarkEnd w:id="35"/>
            <w:r/>
            <w:r>
              <w:rPr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Cs w:val="24"/>
              </w:rPr>
            </w:r>
          </w:p>
        </w:tc>
        <w:tc>
          <w:tcPr>
            <w:tcW w:w="952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okumentace záměru (popis stavby + situace záměru na podkladě katastrální mapy)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ind w:left="567" w:hanging="567"/>
              <w:jc w:val="center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bCs/>
              </w:rPr>
              <w:instrText xml:space="preserve"> FORMCHECKBOX </w:instrText>
            </w:r>
            <w:r>
              <w:rPr>
                <w:b/>
                <w:szCs w:val="24"/>
                <w:bCs/>
              </w:rPr>
              <w:fldChar w:fldCharType="separate"/>
            </w:r>
            <w:bookmarkStart w:id="36" w:name="__Fieldmark__18_1050776417"/>
            <w:bookmarkStart w:id="37" w:name="__Fieldmark__18_1050776417"/>
            <w:bookmarkEnd w:id="37"/>
            <w:r/>
            <w:r>
              <w:rPr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Cs w:val="24"/>
              </w:rPr>
            </w:r>
          </w:p>
        </w:tc>
        <w:tc>
          <w:tcPr>
            <w:tcW w:w="952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yjádření účastníků řízení vč. obce, pokud byla získána před zahájením řízení, příp. sdělení, že byli vyrozuměni o podání žádosti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ind w:left="567" w:hanging="567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bCs/>
              </w:rPr>
              <w:instrText xml:space="preserve"> FORMCHECKBOX </w:instrText>
            </w:r>
            <w:r>
              <w:rPr>
                <w:b/>
                <w:szCs w:val="24"/>
                <w:bCs/>
              </w:rPr>
              <w:fldChar w:fldCharType="separate"/>
            </w:r>
            <w:bookmarkStart w:id="38" w:name="__Fieldmark__19_1050776417"/>
            <w:bookmarkStart w:id="39" w:name="__Fieldmark__19_1050776417"/>
            <w:bookmarkEnd w:id="39"/>
            <w:r/>
            <w:r>
              <w:rPr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Cs w:val="24"/>
              </w:rPr>
            </w:r>
          </w:p>
        </w:tc>
        <w:tc>
          <w:tcPr>
            <w:tcW w:w="952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údaje o  splnění požadavků dotčených orgánů</w:t>
            </w:r>
          </w:p>
        </w:tc>
      </w:tr>
      <w:tr>
        <w:trPr/>
        <w:tc>
          <w:tcPr>
            <w:tcW w:w="100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závazná stanoviska dotčených orgánů vyžadovaná zvláštním právním předpisem,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okud mohou být veřejné zájmy, které tyto orgány podle  zvláštního právního</w:t>
            </w:r>
          </w:p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ředpisu hájí, provedením stavby dotčeny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0" w:name="__Fieldmark__20_1050776417"/>
            <w:bookmarkStart w:id="41" w:name="__Fieldmark__20_1050776417"/>
            <w:bookmarkEnd w:id="4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2" w:name="__Fieldmark__21_1050776417"/>
            <w:bookmarkStart w:id="43" w:name="__Fieldmark__21_1050776417"/>
            <w:bookmarkEnd w:id="43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a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" w:name="__Fieldmark__22_1050776417"/>
            <w:bookmarkStart w:id="45" w:name="__Fieldmark__22_1050776417"/>
            <w:bookmarkEnd w:id="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 xml:space="preserve">ochrany přírody a krajiny  ………………………………………………………………………………………. 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" w:name="__Fieldmark__23_1050776417"/>
            <w:bookmarkStart w:id="47" w:name="__Fieldmark__23_1050776417"/>
            <w:bookmarkEnd w:id="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chrany vod……………………………………………………….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" w:name="__Fieldmark__24_1050776417"/>
            <w:bookmarkStart w:id="49" w:name="__Fieldmark__24_1050776417"/>
            <w:bookmarkEnd w:id="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ovzduší………………………………………………………………..………………………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" w:name="__Fieldmark__25_1050776417"/>
            <w:bookmarkStart w:id="51" w:name="__Fieldmark__25_1050776417"/>
            <w:bookmarkEnd w:id="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2" w:name="__Fieldmark__26_1050776417"/>
            <w:bookmarkStart w:id="53" w:name="__Fieldmark__26_1050776417"/>
            <w:bookmarkEnd w:id="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esa………………………………………………………………..………………………...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4" w:name="__Fieldmark__27_1050776417"/>
            <w:bookmarkStart w:id="55" w:name="__Fieldmark__27_1050776417"/>
            <w:bookmarkEnd w:id="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6" w:name="__Fieldmark__28_1050776417"/>
            <w:bookmarkStart w:id="57" w:name="__Fieldmark__28_1050776417"/>
            <w:bookmarkEnd w:id="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8" w:name="__Fieldmark__29_1050776417"/>
            <w:bookmarkStart w:id="59" w:name="__Fieldmark__29_1050776417"/>
            <w:bookmarkEnd w:id="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 xml:space="preserve">veřejného zdraví …………………………………………………………………………………………………. 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0" w:name="__Fieldmark__30_1050776417"/>
            <w:bookmarkStart w:id="61" w:name="__Fieldmark__30_1050776417"/>
            <w:bookmarkEnd w:id="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ázní a zřídel……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2" w:name="__Fieldmark__31_1050776417"/>
            <w:bookmarkStart w:id="63" w:name="__Fieldmark__31_1050776417"/>
            <w:bookmarkEnd w:id="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evence závažných havárií………………………..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4" w:name="__Fieldmark__32_1050776417"/>
            <w:bookmarkStart w:id="65" w:name="__Fieldmark__32_1050776417"/>
            <w:bookmarkEnd w:id="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terinární péče…………………………………………………………………..……………………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6" w:name="__Fieldmark__33_1050776417"/>
            <w:bookmarkStart w:id="67" w:name="__Fieldmark__33_1050776417"/>
            <w:bookmarkEnd w:id="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..……………………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8" w:name="__Fieldmark__34_1050776417"/>
            <w:bookmarkStart w:id="69" w:name="__Fieldmark__34_1050776417"/>
            <w:bookmarkEnd w:id="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0" w:name="__Fieldmark__35_1050776417"/>
            <w:bookmarkStart w:id="71" w:name="__Fieldmark__35_1050776417"/>
            <w:bookmarkEnd w:id="7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drážní…………………………………………………………………..……………………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2" w:name="__Fieldmark__36_1050776417"/>
            <w:bookmarkStart w:id="73" w:name="__Fieldmark__36_1050776417"/>
            <w:bookmarkEnd w:id="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letecké…………………………………………………………………..……………………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4" w:name="__Fieldmark__37_1050776417"/>
            <w:bookmarkStart w:id="75" w:name="__Fieldmark__37_1050776417"/>
            <w:bookmarkEnd w:id="7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vodní……………………………………………………………………..…………………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6" w:name="__Fieldmark__38_1050776417"/>
            <w:bookmarkStart w:id="77" w:name="__Fieldmark__38_1050776417"/>
            <w:bookmarkEnd w:id="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nergetiky……………………………………………………………………..………………….......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1050776417"/>
            <w:bookmarkStart w:id="79" w:name="__Fieldmark__39_1050776417"/>
            <w:bookmarkEnd w:id="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sz w:val="20"/>
                <w:szCs w:val="20"/>
              </w:rPr>
              <w:t>jaderné bezpečnosti a ochrany před ionizujícím zářením  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0" w:name="__Fieldmark__40_1050776417"/>
            <w:bookmarkStart w:id="81" w:name="__Fieldmark__40_1050776417"/>
            <w:bookmarkEnd w:id="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………………………………..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2" w:name="__Fieldmark__41_1050776417"/>
            <w:bookmarkStart w:id="83" w:name="__Fieldmark__41_1050776417"/>
            <w:bookmarkEnd w:id="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brany státu.........................................................................................................................................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1050776417"/>
            <w:bookmarkStart w:id="85" w:name="__Fieldmark__42_1050776417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bezpečnosti státu  .........................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6" w:name="__Fieldmark__43_1050776417"/>
            <w:bookmarkStart w:id="87" w:name="__Fieldmark__43_1050776417"/>
            <w:bookmarkEnd w:id="8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civilní ochrany………………………………………………………………………..………………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8" w:name="__Fieldmark__44_1050776417"/>
            <w:bookmarkStart w:id="89" w:name="__Fieldmark__44_1050776417"/>
            <w:bookmarkEnd w:id="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ožární ochrany…………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1050776417"/>
            <w:bookmarkStart w:id="91" w:name="__Fieldmark__45_1050776417"/>
            <w:bookmarkEnd w:id="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jiné ……………………………………….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>F 09 -03- 03- 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lang w:val="cs-CZ" w:bidi="ar-SA"/>
    </w:rPr>
  </w:style>
  <w:style w:type="character" w:styleId="Styl1CharChar">
    <w:name w:val="Styl1 Char Char"/>
    <w:qFormat/>
    <w:rPr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lineRule="auto" w:line="360" w:before="120" w:after="0"/>
    </w:pPr>
    <w:rPr>
      <w:bCs/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05:00Z</dcterms:created>
  <dc:creator>Marie Pokorná</dc:creator>
  <dc:description/>
  <cp:keywords/>
  <dc:language>en-US</dc:language>
  <cp:lastModifiedBy>Černocký Robert, Ing.</cp:lastModifiedBy>
  <cp:lastPrinted>2013-04-17T16:54:00Z</cp:lastPrinted>
  <dcterms:modified xsi:type="dcterms:W3CDTF">2013-04-17T15:01:00Z</dcterms:modified>
  <cp:revision>5</cp:revision>
  <dc:subject/>
  <dc:title>Příloha č</dc:title>
</cp:coreProperties>
</file>