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240" w:after="60"/>
        <w:jc w:val="both"/>
        <w:outlineLvl w:val="0"/>
        <w:rPr/>
      </w:pPr>
      <w:r>
        <w:rPr>
          <w:b/>
          <w:kern w:val="2"/>
          <w:sz w:val="28"/>
          <w:szCs w:val="24"/>
        </w:rPr>
        <w:tab/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240" w:after="60"/>
        <w:jc w:val="both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ěc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ŽÁDOST O POVOLENÍ PŘEDČASNÉHO UŽÍVÁNÍ STAVB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ustanovení § 123 č. 183/2006 Sb., o územním plánování a stavebním řádu (stavební zákon) a § 18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yhlášky č. 503/2006 Sb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podrobnější úpravě územního rozhodování, územního opatření a stavebního </w:t>
      </w:r>
      <w:r>
        <w:rPr>
          <w:rFonts w:cs="Times New Roman" w:ascii="Times New Roman" w:hAnsi="Times New Roman"/>
          <w:sz w:val="24"/>
          <w:szCs w:val="24"/>
        </w:rPr>
        <w:t xml:space="preserve">řádu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ÁST A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I. Identifikační údaje stav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(název, účel stavby, místo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 Identifikační údaje staveb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yzická osoba uvede jméno, příjmení, datum narození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/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/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 schránka:..………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ává-li 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78873755"/>
      <w:bookmarkStart w:id="1" w:name="__Fieldmark__0_78873755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78873755"/>
      <w:bookmarkStart w:id="3" w:name="__Fieldmark__1_78873755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 Stavebník jedná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2_78873755"/>
      <w:bookmarkStart w:id="5" w:name="__Fieldmark__2_78873755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78873755"/>
      <w:bookmarkStart w:id="7" w:name="__Fieldmark__3_78873755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>
          <w:rFonts w:cs="Times New Roman" w:ascii="Times New Roman" w:hAnsi="Times New Roman"/>
          <w:sz w:val="24"/>
          <w:szCs w:val="20"/>
        </w:rPr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/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/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 schránka:..………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4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 Základní informace o rozhodnutích nebo opatřeních, na jejichž základě byla stavba provede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značení stavebního úřadu / jméno autorizovaného inspektora, datum vyhotovení a číslo jednací rozhodnutí nebo opatření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Stavba byla provedena s nepodstatnými odchylkami od uvedených dokumentů nebo od projektové dokumentace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8" w:name="__Fieldmark__4_78873755"/>
      <w:bookmarkStart w:id="9" w:name="__Fieldmark__4_78873755"/>
      <w:bookmarkEnd w:id="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bookmarkStart w:id="10" w:name="__Fieldmark__5_78873755"/>
      <w:bookmarkStart w:id="11" w:name="__Fieldmark__5_78873755"/>
      <w:bookmarkEnd w:id="11"/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o (popis a zdůvodnění nepodstatných odchylek)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V. Požadovaná lhůta předčasného užívání stavb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d…………………………………………………do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důvodnění žádosti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12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VI. Stavbu provádí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2" w:name="__Fieldmark__6_78873755"/>
      <w:bookmarkStart w:id="13" w:name="__Fieldmark__6_78873755"/>
      <w:bookmarkEnd w:id="1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stavebník sám pro sebe svépomocí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předčasného užívání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separate"/>
      </w:r>
      <w:bookmarkStart w:id="14" w:name="__Fieldmark__7_78873755"/>
      <w:bookmarkStart w:id="15" w:name="__Fieldmark__7_78873755"/>
      <w:bookmarkEnd w:id="1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tavební podnikatel (zhotovitel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název a sídlo stavebního podnikatele, IČ, bylo-li přiděleno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tavby prováděné dodavatelsky stavebník k žádosti připojí dohodu se zhotovitelem, obsahující jeho souhlas, popřípadě sjednané podmínky předčasného užívání stavby. Dohoda je samostatnou přílohou žádosti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ÁST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lohy </w:t>
      </w:r>
      <w:r>
        <w:rPr/>
        <w:t>žádosti o vydání předčasného užívání stavby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801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8_78873755"/>
            <w:bookmarkStart w:id="17" w:name="__Fieldmark__8_78873755"/>
            <w:bookmarkEnd w:id="1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ometrický plán potvrzený katastrálním úřadem (pokud je stavba předmětem evidence v katastru nemovitostí nebo její výstavbou dochází k rozdělení pozemku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 doklad se nepřipojí, pokud nedochází ke změně vnějšího půdorysného ohraničení stavby) včetně vyznačení údajů určujících polohu definičního bodu stavby a adresního místa (viz poznámka)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8" w:name="__Fieldmark__9_78873755"/>
            <w:bookmarkStart w:id="19" w:name="__Fieldmark__9_78873755"/>
            <w:bookmarkEnd w:id="19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kumentace geodetické části skutečného provedení stavby u staveb technické nebo dopravní infrastruktur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0" w:name="__Fieldmark__10_78873755"/>
            <w:bookmarkStart w:id="21" w:name="__Fieldmark__10_78873755"/>
            <w:bookmarkEnd w:id="21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klad o tom, že příslušnému obecnímu úřadu byly ohlášeny a doloženy změny týkající se obsahu technické mapy obce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2" w:name="__Fieldmark__11_78873755"/>
            <w:bookmarkStart w:id="23" w:name="__Fieldmark__11_78873755"/>
            <w:bookmarkEnd w:id="23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klady o výsledcích zkoušek a měření předepsaných zvláštními právními předpis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12_78873755"/>
            <w:bookmarkStart w:id="25" w:name="__Fieldmark__12_78873755"/>
            <w:bookmarkEnd w:id="25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klady prokazující shodu vlastností použitých výrobků s požadavky na stavby (§ 156 stavebního zákona). 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6" w:name="__Fieldmark__13_78873755"/>
            <w:bookmarkStart w:id="27" w:name="__Fieldmark__13_78873755"/>
            <w:bookmarkEnd w:id="2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iné doklady stanovené v povolení stavb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8" w:name="__Fieldmark__14_78873755"/>
            <w:bookmarkStart w:id="29" w:name="__Fieldmark__14_78873755"/>
            <w:bookmarkEnd w:id="29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kumentace skutečného provedení stavby (došlo-li k nepodstatným odchylkám proti povolení stavby nebo ověřené projektové dokumentaci)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0" w:name="__Fieldmark__15_78873755"/>
            <w:bookmarkStart w:id="31" w:name="__Fieldmark__15_78873755"/>
            <w:bookmarkEnd w:id="31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lná moc v případě zastupování stavebníka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ení-li udělena plná moc pro více řízení, popřípadě plná moc do protokolu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2" w:name="__Fieldmark__16_78873755"/>
            <w:bookmarkStart w:id="33" w:name="__Fieldmark__16_78873755"/>
            <w:bookmarkEnd w:id="33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hoda uzavřená se stavebním podnikatelem, která obsahuje jeho souhlas popřípadě sjednané podmínky předčasného užívání stavb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17_78873755"/>
            <w:bookmarkStart w:id="35" w:name="__Fieldmark__17_78873755"/>
            <w:bookmarkEnd w:id="35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ostatná příloha k bodu II. části A.</w:t>
            </w:r>
          </w:p>
        </w:tc>
      </w:tr>
      <w:tr>
        <w:trPr>
          <w:trHeight w:val="3685" w:hRule="atLeast"/>
        </w:trPr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6" w:name="__Fieldmark__18_78873755"/>
            <w:bookmarkStart w:id="37" w:name="__Fieldmark__18_78873755"/>
            <w:bookmarkEnd w:id="3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ávazná stanoviska dotčených orgánů k užívání stavby, pokud jsou zvláštním právním předpisem pro užívání stavby vyžadována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1451" w:hanging="1134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78873755"/>
            <w:bookmarkStart w:id="39" w:name="__Fieldmark__19_78873755"/>
            <w:bookmarkEnd w:id="39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78873755"/>
            <w:bookmarkStart w:id="41" w:name="__Fieldmark__20_78873755"/>
            <w:bookmarkEnd w:id="4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samostatně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1451" w:hanging="113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 uvedením příslušného orgánu, č.j. a data vydání, a to na úseku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78873755"/>
            <w:bookmarkStart w:id="43" w:name="__Fieldmark__21_78873755"/>
            <w:bookmarkEnd w:id="4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přírody a krajiny ….……………………………………………….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78873755"/>
            <w:bookmarkStart w:id="45" w:name="__Fieldmark__22_78873755"/>
            <w:bookmarkEnd w:id="4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vod …………………….…………………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3_78873755"/>
            <w:bookmarkStart w:id="47" w:name="__Fieldmark__23_78873755"/>
            <w:bookmarkEnd w:id="4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ochrany ovzduší……………………………………………………………………..…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4_78873755"/>
            <w:bookmarkStart w:id="49" w:name="__Fieldmark__24_78873755"/>
            <w:bookmarkEnd w:id="4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...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5_78873755"/>
            <w:bookmarkStart w:id="51" w:name="__Fieldmark__25_78873755"/>
            <w:bookmarkEnd w:id="5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lesa…………….….………………………………………………………..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6_78873755"/>
            <w:bookmarkStart w:id="53" w:name="__Fieldmark__26_78873755"/>
            <w:bookmarkEnd w:id="5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...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7_78873755"/>
            <w:bookmarkStart w:id="55" w:name="__Fieldmark__27_78873755"/>
            <w:bookmarkEnd w:id="5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dpadového hospodářství …………………………………………………………..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8_78873755"/>
            <w:bookmarkStart w:id="57" w:name="__Fieldmark__28_78873755"/>
            <w:bookmarkEnd w:id="5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prevence závažných havárií …………..……………………………………..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9_78873755"/>
            <w:bookmarkStart w:id="59" w:name="__Fieldmark__29_78873755"/>
            <w:bookmarkEnd w:id="5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ochrany veřejného  zdraví ……………………..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30_78873755"/>
            <w:bookmarkStart w:id="61" w:name="__Fieldmark__30_78873755"/>
            <w:bookmarkEnd w:id="6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lázní a zřídel….………………..……………………..……………………… 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31_78873755"/>
            <w:bookmarkStart w:id="63" w:name="__Fieldmark__31_78873755"/>
            <w:bookmarkEnd w:id="6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……..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32_78873755"/>
            <w:bookmarkStart w:id="65" w:name="__Fieldmark__32_78873755"/>
            <w:bookmarkEnd w:id="6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..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33_78873755"/>
            <w:bookmarkStart w:id="67" w:name="__Fieldmark__33_78873755"/>
            <w:bookmarkEnd w:id="6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4_78873755"/>
            <w:bookmarkStart w:id="69" w:name="__Fieldmark__34_78873755"/>
            <w:bookmarkEnd w:id="6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dopravy drážní………………………………………………………………………..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35_78873755"/>
            <w:bookmarkStart w:id="71" w:name="__Fieldmark__35_78873755"/>
            <w:bookmarkEnd w:id="7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opravy letecké………….……………………………………………………………..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36_78873755"/>
            <w:bookmarkStart w:id="73" w:name="__Fieldmark__36_78873755"/>
            <w:bookmarkEnd w:id="7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opravy vodní…………...………………………………………...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7_78873755"/>
            <w:bookmarkStart w:id="75" w:name="__Fieldmark__37_78873755"/>
            <w:bookmarkEnd w:id="7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energetiky…………...…………………………………………………….……………..………………..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8_78873755"/>
            <w:bookmarkStart w:id="77" w:name="__Fieldmark__38_78873755"/>
            <w:bookmarkEnd w:id="7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jaderné bezpečnosti a ochrany před ionizujícím zářením  …………………………………..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9_78873755"/>
            <w:bookmarkStart w:id="79" w:name="__Fieldmark__39_78873755"/>
            <w:bookmarkEnd w:id="7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elektronických komunikací ………..………………………………...……………………………….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40_78873755"/>
            <w:bookmarkStart w:id="81" w:name="__Fieldmark__40_78873755"/>
            <w:bookmarkEnd w:id="8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obrany státu  ………………………………………………………………………………………….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41_78873755"/>
            <w:bookmarkStart w:id="83" w:name="__Fieldmark__41_78873755"/>
            <w:bookmarkEnd w:id="8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bezpečnosti státu…………………………………………………………………………..………….………..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42_78873755"/>
            <w:bookmarkStart w:id="85" w:name="__Fieldmark__42_78873755"/>
            <w:bookmarkEnd w:id="8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civilní ochrany…………..…………………………………………………………………………….……….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43_78873755"/>
            <w:bookmarkStart w:id="87" w:name="__Fieldmark__43_78873755"/>
            <w:bookmarkEnd w:id="8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požární ochrany………………………………………………………………………….…………….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1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44_78873755"/>
            <w:bookmarkStart w:id="89" w:name="__Fieldmark__44_78873755"/>
            <w:bookmarkEnd w:id="8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další…………..………………………………………………………………………….………….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1" w:hanging="113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hanging="11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45_78873755"/>
            <w:bookmarkStart w:id="91" w:name="__Fieldmark__45_78873755"/>
            <w:bookmarkEnd w:id="91"/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62" w:hRule="atLeast"/>
        </w:trPr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92" w:name="__Fieldmark__46_78873755"/>
            <w:bookmarkStart w:id="93" w:name="__Fieldmark__46_78873755"/>
            <w:bookmarkEnd w:id="93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noviska vlastníků veřejné dopravní a technické infrastruktury o provedení kontroly způsobu napojení stavby (pokud byla předem vyžadována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845" w:hanging="528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4" w:name="__Fieldmark__47_78873755"/>
            <w:bookmarkStart w:id="95" w:name="__Fieldmark__47_78873755"/>
            <w:bookmarkEnd w:id="95"/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6" w:name="__Fieldmark__48_78873755"/>
            <w:bookmarkStart w:id="97" w:name="__Fieldmark__48_78873755"/>
            <w:bookmarkEnd w:id="97"/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samostatně 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845" w:hanging="52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9_78873755"/>
            <w:bookmarkStart w:id="99" w:name="__Fieldmark__49_78873755"/>
            <w:bookmarkEnd w:id="9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elektrické energie  ……………………….…………………………………………………………………..…..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50_78873755"/>
            <w:bookmarkStart w:id="101" w:name="__Fieldmark__50_78873755"/>
            <w:bookmarkEnd w:id="10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plynu……………  ……………………….…………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51_78873755"/>
            <w:bookmarkStart w:id="103" w:name="__Fieldmark__51_78873755"/>
            <w:bookmarkEnd w:id="10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rozvodu tepla ……..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52_78873755"/>
            <w:bookmarkStart w:id="105" w:name="__Fieldmark__52_78873755"/>
            <w:bookmarkEnd w:id="10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vody……………..…………………….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53_78873755"/>
            <w:bookmarkStart w:id="107" w:name="__Fieldmark__53_78873755"/>
            <w:bookmarkEnd w:id="10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kanalizace……………………………….………………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54_78873755"/>
            <w:bookmarkStart w:id="109" w:name="__Fieldmark__54_78873755"/>
            <w:bookmarkEnd w:id="10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elektronických komunikací…..……………………………………………………….…..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55_78873755"/>
            <w:bookmarkStart w:id="111" w:name="__Fieldmark__55_78873755"/>
            <w:bookmarkEnd w:id="11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opravy ………..……………………….………………………………………………………………….……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1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56_78873755"/>
            <w:bookmarkStart w:id="113" w:name="__Fieldmark__56_78873755"/>
            <w:bookmarkEnd w:id="11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alší…………..………………………………………………………………………….………….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</w:tabs>
              <w:spacing w:lineRule="auto" w:line="240" w:before="120" w:after="0"/>
              <w:ind w:left="844" w:hanging="3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oznámk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působ vyznačení údajů určujících polohu definičního bodu stavby a adresního míst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 budovy zapisované do katastru nemovitostí se adresní místo vyznačí do geometrického plánu na zaměření budovy jako bod uvnitř stavebního objektu v místě očíslovaného vchodu z ulice nebo veřejného prostranství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jedná-li se o stavbu zapisovanou do katastru nemovitostí, vyznačí se definiční bod i adresní místo do grafického vyjádření výsledku zaměření skutečné polohy objektu v dokumentaci skutečného provedení stavby nebo do kopie situačního výkresu v měřítku katastrální mapy se zakreslením umístění stavby, který byl  podkladem pro umístění stavby, a to definiční bod stavebního objektu jako bod poblíž těžiště stavby a definiční bod adresního místa jako bod uvnitř stavebního objektu v místě vchodu z ulice nebo veřejného prostranství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dná-li se o stavbu v areálu, kde je přístup z ulice ke stavebnímu objektu vhodný také pro vjezd vozidel používaných složkami integrovaného záchranného systému, ale je umístěn odlišně od vchodu z ulice do stavebního objektu, lze k adresnímu místu vyznačit také příslušná příjezdová míst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arametry příjezdových míst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ložka integrovaného záchranného systé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 xml:space="preserve">Průjezdná šíř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Průjezdná výšk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Hasičský záchranný sbor ČR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a jednotky požární ochr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3,5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4,1 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Zdravotnická záchranná služba a Policie Č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3,0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3,0 m</w:t>
            </w:r>
          </w:p>
        </w:tc>
      </w:tr>
    </w:tbl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991" w:gutter="0" w:header="0" w:top="1134" w:footer="5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eastAsia="Times New Roman"/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  <w:strike w:val="false"/>
      <w:dstrike w:val="false"/>
    </w:rPr>
  </w:style>
  <w:style w:type="character" w:styleId="WW8Num85z0">
    <w:name w:val="WW8Num8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hlavChar">
    <w:name w:val="Záhlaví Char"/>
    <w:qFormat/>
    <w:rPr>
      <w:rFonts w:eastAsia="Times New Roman" w:cs="Times New Roman"/>
    </w:rPr>
  </w:style>
  <w:style w:type="character" w:styleId="ZpatChar">
    <w:name w:val="Zápatí Char"/>
    <w:qFormat/>
    <w:rPr>
      <w:rFonts w:eastAsia="Times New Roman" w:cs="Times New Roman"/>
    </w:rPr>
  </w:style>
  <w:style w:type="character" w:styleId="Styl1CharChar">
    <w:name w:val="Styl1 Char Char"/>
    <w:qFormat/>
    <w:rPr>
      <w:rFonts w:ascii="Times New Roman" w:hAnsi="Times New Roman" w:cs="Times New Roman"/>
      <w:b/>
      <w:color w:val="000000"/>
      <w:sz w:val="24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eastAsia="Times New Roman" w:cs="Times New Roman"/>
      <w:b/>
      <w:bCs/>
      <w:sz w:val="20"/>
      <w:szCs w:val="20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Char2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1">
    <w:name w:val="Styl1"/>
    <w:basedOn w:val="Normal"/>
    <w:qFormat/>
    <w:pPr>
      <w:spacing w:lineRule="auto" w:line="240" w:before="240" w:after="0"/>
      <w:ind w:left="426" w:hanging="426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1Char">
    <w:name w:val="Styl1 Char"/>
    <w:basedOn w:val="Normal"/>
    <w:qFormat/>
    <w:pPr>
      <w:numPr>
        <w:ilvl w:val="0"/>
        <w:numId w:val="3"/>
      </w:numPr>
      <w:spacing w:lineRule="auto" w:line="240" w:before="360" w:after="120"/>
      <w:ind w:left="425" w:hanging="425"/>
    </w:pPr>
    <w:rPr>
      <w:rFonts w:ascii="Times New Roman" w:hAnsi="Times New Roman" w:eastAsia="Arial" w:cs="Times New Roman"/>
      <w:b/>
      <w:color w:val="000000"/>
      <w:sz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spacing w:lineRule="auto" w:line="240" w:before="120" w:after="120"/>
      <w:jc w:val="both"/>
      <w:outlineLvl w:val="6"/>
    </w:pPr>
    <w:rPr>
      <w:rFonts w:ascii="Times New Roman" w:hAnsi="Times New Roman" w:eastAsia="Arial" w:cs="Times New Roman"/>
      <w:sz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ind w:left="1440" w:hanging="360"/>
      <w:jc w:val="both"/>
      <w:outlineLvl w:val="7"/>
    </w:pPr>
    <w:rPr>
      <w:sz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992uroven">
    <w:name w:val="499_2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b/>
      <w:bCs/>
      <w:color w:val="000000"/>
    </w:rPr>
  </w:style>
  <w:style w:type="paragraph" w:styleId="4991uroven">
    <w:name w:val="499_1uroven"/>
    <w:basedOn w:val="Normal"/>
    <w:qFormat/>
    <w:pPr>
      <w:spacing w:lineRule="auto" w:line="240"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7:00Z</dcterms:created>
  <dc:creator>Jana Machačková</dc:creator>
  <dc:description/>
  <dc:language>en-US</dc:language>
  <cp:lastModifiedBy>Ladislav Peleška</cp:lastModifiedBy>
  <cp:lastPrinted>2017-05-02T09:53:00Z</cp:lastPrinted>
  <dcterms:modified xsi:type="dcterms:W3CDTF">2018-05-21T07:47:00Z</dcterms:modified>
  <cp:revision>2</cp:revision>
  <dc:subject/>
  <dc:title/>
</cp:coreProperties>
</file>