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Z p r á v a</w:t>
      </w:r>
    </w:p>
    <w:p>
      <w:pPr>
        <w:pStyle w:val="TextBody"/>
        <w:pBdr>
          <w:bottom w:val="single" w:sz="6" w:space="1" w:color="000000"/>
        </w:pBdr>
        <w:rPr>
          <w:sz w:val="40"/>
        </w:rPr>
      </w:pPr>
      <w:r>
        <w:rPr>
          <w:sz w:val="36"/>
        </w:rPr>
        <w:t>o činnosti Městské policie Šternberk  za rok 2003</w:t>
      </w:r>
    </w:p>
    <w:p>
      <w:pPr>
        <w:pStyle w:val="Normal"/>
        <w:rPr>
          <w:sz w:val="40"/>
        </w:rPr>
      </w:pPr>
      <w:r>
        <w:rPr>
          <w:sz w:val="40"/>
        </w:rPr>
      </w:r>
    </w:p>
    <w:p>
      <w:pPr>
        <w:pStyle w:val="TextBody"/>
        <w:jc w:val="left"/>
        <w:rPr>
          <w:bCs/>
          <w:sz w:val="28"/>
          <w:u w:val="single"/>
        </w:rPr>
      </w:pPr>
      <w:r>
        <w:rPr>
          <w:bCs/>
          <w:sz w:val="28"/>
        </w:rPr>
        <w:t xml:space="preserve">1)  </w:t>
      </w:r>
      <w:r>
        <w:rPr>
          <w:bCs/>
          <w:sz w:val="28"/>
          <w:u w:val="single"/>
        </w:rPr>
        <w:t xml:space="preserve">Činnost MP </w:t>
      </w:r>
    </w:p>
    <w:p>
      <w:pPr>
        <w:pStyle w:val="Normal"/>
        <w:jc w:val="both"/>
        <w:rPr/>
      </w:pPr>
      <w:r>
        <w:rPr/>
        <w:t>- Obecní (městské) policie jsou zřizovány obcemi v rámci samostatné působnosti formou obecně závazných vyhlášek. Jejich úkolem je zabezpečovat místní záležitosti veřejného pořádku.</w:t>
      </w:r>
    </w:p>
    <w:p>
      <w:pPr>
        <w:pStyle w:val="Normal"/>
        <w:jc w:val="both"/>
        <w:rPr/>
      </w:pPr>
      <w:r>
        <w:rPr/>
        <w:t>- Parlament České republiky přijal řadu právních norem upravujících působnost a pravomoc vyšších územně správních celků - krajů. V oblasti obecní policie došlo pouze k dílčímu přechodu agendy ministerstva na orgány krajů. Orgány krajů, mimo hl. města Prahu, vydávají osvědčení o splnění stanovených odborných předpokladů strážníků obecních policií. Zmíněné orgány (s výjimkou hl. města Prahy) provádějí správní řízení v případech odnětí nebo pozastavení platnosti osvědčení. Ostatní kompetence ministerstva zůstávají zachovány.</w:t>
      </w:r>
    </w:p>
    <w:p>
      <w:pPr>
        <w:pStyle w:val="Normal"/>
        <w:jc w:val="both"/>
        <w:rPr/>
      </w:pPr>
      <w:r>
        <w:rPr/>
        <w:t xml:space="preserve">- Ministerstvu vnitra jsou svěřeny kompetence v oblasti přípravy návrhů právních předpisů (zákony a vyhlášky) v oblasti obecní policie a stanovení a ověřování odborných předpokladů pro výkon povolání strážníků. </w:t>
      </w:r>
      <w:r>
        <w:rPr>
          <w:bCs/>
        </w:rPr>
        <w:t>Ministerstvo není oprávněno vyřizovat případné stížnosti občanů na postup strážníků obecních policií v konkrétních případech. S těmito stížnostmi se mohou občané obracet na zaměstnavatele strážníků, tedy na obce.</w:t>
      </w:r>
    </w:p>
    <w:p>
      <w:pPr>
        <w:pStyle w:val="Normal"/>
        <w:jc w:val="both"/>
        <w:rPr/>
      </w:pPr>
      <w:r>
        <w:rPr/>
        <w:t xml:space="preserve">- Činnost Městské policie Šternberk byla v rozsahu stanoveném zákonem o obecní policii zaměřena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p>
      <w:pPr>
        <w:pStyle w:val="Normal"/>
        <w:rPr/>
      </w:pPr>
      <w:r>
        <w:rPr/>
      </w:r>
    </w:p>
    <w:p>
      <w:pPr>
        <w:pStyle w:val="Normal"/>
        <w:jc w:val="center"/>
        <w:rPr>
          <w:b/>
          <w:b/>
        </w:rPr>
      </w:pPr>
      <w:r>
        <w:rPr>
          <w:b/>
        </w:rPr>
        <w:t>Oznámení přijatá městskou policií za období 2000 – 2003</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4860"/>
        <w:gridCol w:w="1080"/>
        <w:gridCol w:w="1080"/>
        <w:gridCol w:w="1080"/>
        <w:gridCol w:w="1080"/>
      </w:tblGrid>
      <w:tr>
        <w:trPr>
          <w:trHeight w:val="4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o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rHeight w:val="47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pPr>
            <w:r>
              <w:rPr>
                <w:b/>
              </w:rPr>
              <w:t xml:space="preserve">přijatých oznám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r>
      <w:tr>
        <w:trPr>
          <w:trHeight w:val="378"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r>
      <w:tr>
        <w:trPr>
          <w:trHeight w:val="345" w:hRule="atLeast"/>
          <w:cantSplit w:val="true"/>
        </w:trPr>
        <w:tc>
          <w:tcPr>
            <w:tcW w:w="4860"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r>
      <w:tr>
        <w:trPr>
          <w:trHeight w:val="345" w:hRule="atLeast"/>
          <w:cantSplit w:val="true"/>
        </w:trPr>
        <w:tc>
          <w:tcPr>
            <w:tcW w:w="4860"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108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108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108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r>
      <w:tr>
        <w:trPr>
          <w:trHeight w:val="34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r>
      <w:tr>
        <w:trPr>
          <w:trHeight w:val="54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různá </w:t>
            </w:r>
          </w:p>
          <w:p>
            <w:pPr>
              <w:pStyle w:val="Heading5"/>
              <w:rPr>
                <w:sz w:val="24"/>
              </w:rPr>
            </w:pPr>
            <w:r>
              <w:rPr>
                <w:sz w:val="24"/>
              </w:rPr>
              <w:t>(od organizací, občan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r>
      <w:tr>
        <w:trPr>
          <w:trHeight w:val="270" w:hRule="atLeast"/>
          <w:cantSplit w:val="true"/>
        </w:trPr>
        <w:tc>
          <w:tcPr>
            <w:tcW w:w="9180" w:type="dxa"/>
            <w:gridSpan w:val="5"/>
            <w:tcBorders>
              <w:top w:val="single" w:sz="4" w:space="0" w:color="000000"/>
            </w:tcBorders>
          </w:tcPr>
          <w:p>
            <w:pPr>
              <w:pStyle w:val="Heading5"/>
              <w:snapToGrid w:val="false"/>
              <w:rPr>
                <w:sz w:val="24"/>
              </w:rPr>
            </w:pPr>
            <w:r>
              <w:rPr>
                <w:sz w:val="24"/>
              </w:rPr>
            </w:r>
          </w:p>
        </w:tc>
      </w:tr>
    </w:tbl>
    <w:p>
      <w:pPr>
        <w:pStyle w:val="TextBody"/>
        <w:jc w:val="left"/>
        <w:rPr>
          <w:bCs/>
          <w:sz w:val="28"/>
        </w:rPr>
      </w:pPr>
      <w:r>
        <w:rPr>
          <w:bCs/>
          <w:sz w:val="28"/>
        </w:rPr>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nemocnice, záchytné stanice, psychiatrické léčebny apod.  Při předem plánovaných jednorázových mimořádných akcích (kulturní, sportovní, dopravní, apod.) bylo do služby zařazeno několik dvoučlenných hlídek.</w:t>
      </w:r>
    </w:p>
    <w:p>
      <w:pPr>
        <w:pStyle w:val="TextBody"/>
        <w:jc w:val="left"/>
        <w:rPr>
          <w:bCs/>
          <w:sz w:val="28"/>
        </w:rPr>
      </w:pPr>
      <w:r>
        <w:rPr>
          <w:bCs/>
          <w:sz w:val="28"/>
        </w:rPr>
      </w:r>
    </w:p>
    <w:p>
      <w:pPr>
        <w:pStyle w:val="TextBody"/>
        <w:jc w:val="left"/>
        <w:rPr>
          <w:bCs/>
          <w:sz w:val="28"/>
          <w:u w:val="single"/>
        </w:rPr>
      </w:pPr>
      <w:r>
        <w:rPr>
          <w:bCs/>
          <w:sz w:val="28"/>
        </w:rPr>
        <w:t xml:space="preserve">2) </w:t>
      </w:r>
      <w:r>
        <w:rPr>
          <w:bCs/>
          <w:sz w:val="28"/>
          <w:u w:val="single"/>
        </w:rPr>
        <w:t>Počet zaměstnanců, systém služeb a výcvik</w:t>
      </w:r>
    </w:p>
    <w:p>
      <w:pPr>
        <w:pStyle w:val="Normal"/>
        <w:jc w:val="both"/>
        <w:rPr>
          <w:b/>
          <w:b/>
          <w:sz w:val="28"/>
          <w:u w:val="single"/>
        </w:rPr>
      </w:pPr>
      <w:r>
        <w:rPr/>
        <w:t xml:space="preserve">- V roce 2003 bylo v přímém výkonu služby zařazeno celkem 18 strážníků včetně 4 velitelů směn, zástupce velitele a velitele MP. Činnost městské policie dále zajišťovala spisová pracovnice a dva pracovníci vykonávající civilní službu. </w:t>
      </w:r>
    </w:p>
    <w:p>
      <w:pPr>
        <w:pStyle w:val="TextBody"/>
        <w:jc w:val="both"/>
        <w:rPr/>
      </w:pPr>
      <w:r>
        <w:rPr>
          <w:b w:val="false"/>
          <w:sz w:val="24"/>
        </w:rPr>
        <w:t xml:space="preserve">- Strážníci byli v roce 2003 zařazeni do čtyř samostatných směn. Zachována zůstala 12 hodinová pracovní doba v nepřetržitém provozu. Do služby byla zpravidla zařazena jedna dvoučlenná hlídka, která vykonávala pochůzkovou službu, případně autohlídku. Dvě a více hlídek vykonávalo službu při mimořádných, nebo předem plánovaných akcích. Jeden strážník vždy vykonával stálou dozorčí službu (velitel směny) a obsluhoval kamerový systém. </w:t>
      </w:r>
    </w:p>
    <w:p>
      <w:pPr>
        <w:pStyle w:val="TextBody"/>
        <w:jc w:val="both"/>
        <w:rPr>
          <w:b w:val="false"/>
          <w:b w:val="false"/>
          <w:sz w:val="24"/>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pravidelně jedenkrát týdně v tělocvičně sokolovny a výcvik k použití zbraně byl prováděn ve spolupráci  s výcvikovým oddělením Policie  ČR Olomouc na střelnici ve Šternberku. </w:t>
      </w:r>
    </w:p>
    <w:p>
      <w:pPr>
        <w:pStyle w:val="Normal"/>
        <w:jc w:val="both"/>
        <w:rPr>
          <w:b/>
          <w:b/>
          <w:sz w:val="24"/>
        </w:rPr>
      </w:pPr>
      <w:r>
        <w:rPr>
          <w:b/>
          <w:sz w:val="24"/>
        </w:rPr>
      </w:r>
    </w:p>
    <w:p>
      <w:pPr>
        <w:pStyle w:val="TextBody"/>
        <w:jc w:val="both"/>
        <w:rPr>
          <w:b w:val="false"/>
          <w:b w:val="false"/>
          <w:sz w:val="24"/>
        </w:rPr>
      </w:pPr>
      <w:r>
        <w:rPr>
          <w:sz w:val="28"/>
        </w:rPr>
        <w:t>3)</w:t>
      </w:r>
      <w:r>
        <w:rPr>
          <w:sz w:val="28"/>
          <w:u w:val="single"/>
        </w:rPr>
        <w:t xml:space="preserve"> Přehled řešených přestupků </w:t>
      </w:r>
    </w:p>
    <w:p>
      <w:pPr>
        <w:pStyle w:val="TextBody"/>
        <w:jc w:val="both"/>
        <w:rPr>
          <w:b w:val="false"/>
          <w:b w:val="false"/>
          <w:bCs/>
          <w:sz w:val="24"/>
        </w:rPr>
      </w:pPr>
      <w:r>
        <w:rPr>
          <w:b w:val="false"/>
          <w:bCs/>
          <w:sz w:val="24"/>
        </w:rPr>
      </w:r>
    </w:p>
    <w:p>
      <w:pPr>
        <w:pStyle w:val="TextBody"/>
        <w:ind w:right="4392" w:hanging="0"/>
        <w:jc w:val="both"/>
        <w:rPr/>
      </w:pPr>
      <w:r>
        <w:rPr>
          <w:b w:val="false"/>
          <w:sz w:val="24"/>
        </w:rPr>
        <w:t>V  roce 2003  strážníci  MP  ve  Šternberku  na</w:t>
      </w:r>
    </w:p>
    <w:p>
      <w:pPr>
        <w:pStyle w:val="TextBody"/>
        <w:ind w:right="4392" w:hanging="0"/>
        <w:jc w:val="both"/>
        <w:rPr>
          <w:b w:val="false"/>
          <w:b w:val="false"/>
          <w:sz w:val="24"/>
        </w:rPr>
      </w:pPr>
      <w:r>
        <w:rPr>
          <w:b w:val="false"/>
          <w:sz w:val="24"/>
        </w:rPr>
        <w:t xml:space="preserve">místě   uložili  celkem 808  blokových  pokut a </w:t>
      </w:r>
    </w:p>
    <w:p>
      <w:pPr>
        <w:pStyle w:val="TextBody"/>
        <w:ind w:right="4392" w:hanging="0"/>
        <w:jc w:val="both"/>
        <w:rPr>
          <w:b w:val="false"/>
          <w:b w:val="false"/>
          <w:sz w:val="24"/>
        </w:rPr>
      </w:pPr>
      <w:r>
        <w:rPr>
          <w:b w:val="false"/>
          <w:sz w:val="24"/>
        </w:rPr>
        <w:t xml:space="preserve">vybrali 182.500,- Kč (v roce 2002 bylo uloženo </w:t>
      </w:r>
    </w:p>
    <w:p>
      <w:pPr>
        <w:pStyle w:val="TextBody"/>
        <w:ind w:right="4392" w:hanging="0"/>
        <w:jc w:val="both"/>
        <w:rPr>
          <w:b w:val="false"/>
          <w:b w:val="false"/>
          <w:sz w:val="28"/>
          <w:u w:val="single"/>
        </w:rPr>
      </w:pPr>
      <w:r>
        <w:rPr>
          <w:b w:val="false"/>
          <w:sz w:val="24"/>
        </w:rPr>
        <w:t>791 pokut a vybráno 176.100,- Kč).</w:t>
      </w:r>
    </w:p>
    <w:p>
      <w:pPr>
        <w:pStyle w:val="TextBody"/>
        <w:jc w:val="both"/>
        <w:rPr>
          <w:b w:val="false"/>
          <w:b w:val="false"/>
          <w:bCs/>
          <w:sz w:val="24"/>
        </w:rPr>
      </w:pPr>
      <w:r>
        <w:rPr>
          <w:sz w:val="24"/>
        </w:rPr>
        <w:t xml:space="preserve">                                                                             </w:t>
      </w:r>
    </w:p>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r>
    </w:p>
    <w:p>
      <w:pPr>
        <w:pStyle w:val="TextBody"/>
        <w:jc w:val="left"/>
        <w:rPr/>
      </w:pPr>
      <w:bookmarkStart w:id="0" w:name="_1135961958"/>
      <w:bookmarkStart w:id="1" w:name="_1135961127"/>
      <w:bookmarkStart w:id="2" w:name="_1135960056"/>
      <w:bookmarkStart w:id="3" w:name="_1135960026"/>
      <w:bookmarkStart w:id="4" w:name="_1135959754"/>
      <w:bookmarkStart w:id="5" w:name="_1135959709"/>
      <w:bookmarkEnd w:id="0"/>
      <w:bookmarkEnd w:id="1"/>
      <w:bookmarkEnd w:id="2"/>
      <w:bookmarkEnd w:id="3"/>
      <w:bookmarkEnd w:id="4"/>
      <w:bookmarkEnd w:id="5"/>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79pt" filled="f" o:ole="">
            <v:imagedata r:id="rId3" o:title=""/>
          </v:shape>
          <o:OLEObject Type="Embed" ProgID="Excel.Sheet.12" ShapeID="ole_rId2" DrawAspect="Content" ObjectID="_609497746" r:id="rId2"/>
        </w:object>
      </w:r>
    </w:p>
    <w:p>
      <w:pPr>
        <w:pStyle w:val="TextBody"/>
        <w:ind w:right="5292" w:hanging="0"/>
        <w:jc w:val="left"/>
        <w:rPr>
          <w:sz w:val="28"/>
          <w:u w:val="single"/>
        </w:rPr>
      </w:pPr>
      <w:r>
        <w:rPr>
          <w:sz w:val="28"/>
        </w:rPr>
        <w:t>4)</w:t>
      </w:r>
      <w:r>
        <w:rPr>
          <w:sz w:val="28"/>
          <w:u w:val="single"/>
        </w:rPr>
        <w:t xml:space="preserve"> Přestupky v dopravě</w:t>
      </w:r>
    </w:p>
    <w:p>
      <w:pPr>
        <w:pStyle w:val="Normal"/>
        <w:ind w:right="4032" w:hanging="0"/>
        <w:jc w:val="both"/>
        <w:rPr/>
      </w:pPr>
      <w:r>
        <w:rPr/>
        <w:t xml:space="preserve">- Strážníci jsou podle zákona o obecní policii povinni mimo jiné též ukládat a vybírat v blokovém řízení pokuty za přestupky proti bezpečnosti a plynulosti silničního provozu spáchané neuposlechnutím zákazu, který vyplývá z místní úpravy silničního provozu a za přestupky spáchané stáním vozidla na chodníku, kde to není dovoleno. </w:t>
      </w:r>
    </w:p>
    <w:p>
      <w:pPr>
        <w:pStyle w:val="Normal"/>
        <w:ind w:right="4032" w:hanging="0"/>
        <w:jc w:val="both"/>
        <w:rPr/>
      </w:pPr>
      <w:r>
        <w:rPr/>
        <w:t xml:space="preserve">- Od 1.1.2003 vešel v platnost zákon č. 361/2000 o provozu na pozemních komunikacích. Spolu s ním se ale, dá se říci zcela odůvodněně, roznesla vlna dezinformací a nejrůznějších hypotéz o tom, jak se jím vlastně řídit. Snad největší dohady pak vznikly kolem chodců a vozidel. </w:t>
      </w:r>
    </w:p>
    <w:p>
      <w:pPr>
        <w:pStyle w:val="Normal"/>
        <w:tabs>
          <w:tab w:val="clear" w:pos="708"/>
          <w:tab w:val="left" w:pos="9000" w:leader="none"/>
        </w:tabs>
        <w:ind w:right="-108" w:hanging="0"/>
        <w:jc w:val="both"/>
        <w:rPr/>
      </w:pPr>
      <w:r>
        <w:rPr/>
        <w:t xml:space="preserve">- Z obecného pravidla v tomto zákoně pak jasně vyplývá, že každý je povinen chovat se ohleduplně a ukázněně, aby svým jednáním neohrožoval život, zdraví nebo majetek jiných osob ani svůj vlastní. Pokud jde o řidiče, tak ten musí umožnit chodci, který je na přechodu pro chodce nebo jej zřejmě hodlá použít, nerušené a bezpečné přejití vozovky. </w:t>
      </w:r>
      <w:r>
        <w:rPr>
          <w:bCs/>
        </w:rPr>
        <w:t>Proto se k přechodu pro chodce musí přibližovat takovou rychlostí, aby před ním mohl včas a bezpečně zastavit.</w:t>
      </w:r>
      <w:r>
        <w:rPr/>
        <w:t xml:space="preserve"> Z toho tedy vyplývá, že je i v tomto případě povinen přizpůsobit rychlost jízdy tak, aby nedošlo k žádnému ohrožení nikoho z účastníků silničního provozu. </w:t>
      </w:r>
    </w:p>
    <w:p>
      <w:pPr>
        <w:pStyle w:val="Normal"/>
        <w:tabs>
          <w:tab w:val="clear" w:pos="708"/>
          <w:tab w:val="left" w:pos="9000" w:leader="none"/>
        </w:tabs>
        <w:ind w:right="-108" w:hanging="0"/>
        <w:jc w:val="both"/>
        <w:rPr/>
      </w:pPr>
      <w:r>
        <w:rPr/>
        <w:t xml:space="preserve">- </w:t>
      </w:r>
      <w:r>
        <w:rPr>
          <w:bCs/>
        </w:rPr>
        <w:t>To samé platí i pro chodce,</w:t>
      </w:r>
      <w:r>
        <w:rPr/>
        <w:t xml:space="preserve"> kteří jsou celkem logicky, nejzranitelnějšími účastníky silničního provozu. A s tímto vědomím by se v něm měli také pohybovat. </w:t>
      </w:r>
      <w:r>
        <w:rPr>
          <w:bCs/>
        </w:rPr>
        <w:t>Jejich povinností je, nacházejí-li se blíže než 50 m ke křižovatce s řízeným provozem, použít při přecházení vozovky tohoto místa, případně přechodu pro chodce, místo pro přecházení vozovky, nadchod či podchod.</w:t>
      </w:r>
      <w:r>
        <w:rPr/>
        <w:t xml:space="preserve"> Pokud přechod pro chodce není v dohlednu, mohou vozovku přejít, ale pouze jenom kolmo k její ose. Vždy se ale musí přesvědčit o tom, zda mohou přejít bezpečně, aniž by ohrozili sebe nebo ostatní účastníky silničního provozu.</w:t>
      </w:r>
    </w:p>
    <w:p>
      <w:pPr>
        <w:pStyle w:val="Normal"/>
        <w:jc w:val="both"/>
        <w:rPr/>
      </w:pPr>
      <w:r>
        <w:rPr>
          <w:bCs/>
        </w:rPr>
        <w:t>- Pokud tedy spatří vozidlo ve značné blízkosti, u kterého je předpoklad, že s ohledem na danou rychlost by jeho řidič nebyl schopen včas zastavit nebo se blíží vozidlo s právem s předností v jízdě, nesmí v žádném případě do vozovky vstupovat.</w:t>
      </w:r>
      <w:r>
        <w:rPr/>
        <w:t xml:space="preserve"> </w:t>
      </w:r>
      <w:r>
        <w:rPr>
          <w:bCs/>
        </w:rPr>
        <w:t>Domněnka, že mají absolutní přednost, je tedy zcela mylná a zavinění je pak na straně chodce. Také na samotném přechodu pro chodce platí určitá pravidla.</w:t>
      </w:r>
      <w:r>
        <w:rPr/>
        <w:t xml:space="preserve"> Chodec se zde nesmí bezdůvodně zastavovat nebo zdržovat. </w:t>
      </w:r>
    </w:p>
    <w:p>
      <w:pPr>
        <w:pStyle w:val="Normal"/>
        <w:jc w:val="both"/>
        <w:rPr>
          <w:b/>
          <w:b/>
        </w:rPr>
      </w:pPr>
      <w:r>
        <w:rPr>
          <w:b/>
        </w:rPr>
      </w:r>
    </w:p>
    <w:p>
      <w:pPr>
        <w:pStyle w:val="Normal"/>
        <w:jc w:val="both"/>
        <w:rPr/>
      </w:pPr>
      <w:r>
        <w:rPr>
          <w:b/>
        </w:rPr>
        <w:t>Oprávnění městské policie v oblasti dopravy platná od 1.1.2003:</w:t>
      </w:r>
    </w:p>
    <w:p>
      <w:pPr>
        <w:pStyle w:val="Normal"/>
        <w:jc w:val="both"/>
        <w:rPr/>
      </w:pPr>
      <w:r>
        <w:rPr/>
        <w:t>-  S účinností nového zákona strážníci mohou řešit nepovolené stání vozidla na přechodech pro chodce a ve vzdálenosti kratší než 5m před ním, v křižovatce a ve vzdálenosti 5m před hranicí křižovatky, v nepřehledné zatáčce a v její těsné blízkosti, při zastavení v místech, kde nezůstane volný alespoň jeden jízdní pruh široký nejméně 3m pro oba směry jízdy, na mostě, v připojovacím nebo odbočovacím pruhu; apod.  (v těchto případech je strážník oprávněn také vozidlo zastavit).</w:t>
      </w:r>
    </w:p>
    <w:p>
      <w:pPr>
        <w:pStyle w:val="Normal"/>
        <w:jc w:val="both"/>
        <w:rPr/>
      </w:pPr>
      <w:r>
        <w:rPr/>
        <w:t xml:space="preserve">- Při porušení zákazu stání na vyhrazeném parkovišti s označením „O1“, tedy pro vozidla přepravující osoby těžce postižené nebo těžce pohybově postižené,  na místě udělit pokutu až do výše 5.000 korun. V roce 2003 bylo řešeno těchto přestupků 40, z toho blokově 36 v celkové výši 16.800,- Kč </w:t>
      </w:r>
    </w:p>
    <w:p>
      <w:pPr>
        <w:pStyle w:val="Normal"/>
        <w:jc w:val="both"/>
        <w:rPr/>
      </w:pPr>
      <w:r>
        <w:rPr/>
        <w:t xml:space="preserve">-  Udělit pokutu  chodci, který  se pohybuje na komunikaci  způsobem odporujícím pravidlům provozu na pozemních komunikacích, osobě, která nedovoleným způsobem používá lyže, kolečkové brusle a podobné prostředky na chodníku, nedovoleně vede jízdní kolo nebo jízdou na něm porušuje pravidla provozu na pozemních komunikacích. </w:t>
      </w:r>
    </w:p>
    <w:p>
      <w:pPr>
        <w:pStyle w:val="Normal"/>
        <w:jc w:val="both"/>
        <w:rPr/>
      </w:pPr>
      <w:r>
        <w:rPr/>
        <w:t>-  Rozhodnout o odstranění vozidla, které je překážkou provozu na pozemní komunikaci, dávat pokyny k řízení silničního provozu a  zastavit vozidlo před přechodem pro chodce k zajištění bezpečného přechodu osob. V dopravě bylo řešeno celkem 1172 přestupků.</w:t>
      </w:r>
    </w:p>
    <w:p>
      <w:pPr>
        <w:pStyle w:val="TextBody"/>
        <w:jc w:val="both"/>
        <w:rPr>
          <w:b w:val="false"/>
          <w:b w:val="false"/>
          <w:sz w:val="24"/>
        </w:rPr>
      </w:pPr>
      <w:r>
        <w:rPr>
          <w:b w:val="false"/>
          <w:sz w:val="24"/>
        </w:rPr>
        <w:t xml:space="preserve">- Zvyšující se počet motorových vozidel na silnicích neustále vyžaduje hledat způsoby a prostředky jak zkvalitnit dopravní značení ve městě, jak řešit problémové křižovatky, jak zlepšit stav komunikací a chodníků nebo jak vytvořit jasné podmínky pro parkování vozidel v nejfrekventovanějších částech města, například v centru nebo na sídlištích (placené parkování). </w:t>
      </w:r>
    </w:p>
    <w:p>
      <w:pPr>
        <w:pStyle w:val="TextBody"/>
        <w:jc w:val="both"/>
        <w:rPr/>
      </w:pPr>
      <w:r>
        <w:rPr>
          <w:b w:val="false"/>
          <w:sz w:val="24"/>
        </w:rPr>
        <w:t xml:space="preserve">- Systém placeného parkování na tř. ČSA ve Šternberku před nákupním střediskem ukládá povinnost řidičům uhradit za parkování poplatek ve výši 5,- Kč za hodinu. Za poplatky z jednoho parkovacího přístroje bylo od zahájení provozu dne  6.5.1999 ke dni 31.12.2003 odvedeno na účet Města  684.186,- Kč. Výpis pokladny, předávání finanční hotovosti  za parkovné a výpis protokolů prováděla ve spolupráci s MP pracovnice Informačního centra. </w:t>
      </w:r>
    </w:p>
    <w:p>
      <w:pPr>
        <w:pStyle w:val="TextBody"/>
        <w:jc w:val="both"/>
        <w:rPr>
          <w:b w:val="false"/>
          <w:b w:val="false"/>
          <w:sz w:val="28"/>
        </w:rPr>
      </w:pPr>
      <w:r>
        <w:rPr>
          <w:b w:val="false"/>
          <w:sz w:val="28"/>
        </w:rPr>
      </w:r>
    </w:p>
    <w:p>
      <w:pPr>
        <w:pStyle w:val="TextBody"/>
        <w:jc w:val="both"/>
        <w:rPr>
          <w:sz w:val="28"/>
        </w:rPr>
      </w:pPr>
      <w:r>
        <w:rPr>
          <w:sz w:val="28"/>
        </w:rPr>
        <w:t>5)</w:t>
      </w:r>
      <w:r>
        <w:rPr>
          <w:sz w:val="28"/>
          <w:u w:val="single"/>
        </w:rPr>
        <w:t xml:space="preserve"> Ostatní přestupky</w:t>
      </w:r>
    </w:p>
    <w:p>
      <w:pPr>
        <w:pStyle w:val="TextBody"/>
        <w:ind w:right="4572" w:hanging="0"/>
        <w:jc w:val="both"/>
        <w:rPr>
          <w:b w:val="false"/>
          <w:b w:val="false"/>
          <w:sz w:val="24"/>
        </w:rPr>
      </w:pPr>
      <w:r>
        <w:rPr>
          <w:b w:val="false"/>
          <w:sz w:val="24"/>
        </w:rPr>
        <w:t xml:space="preserve">- V oblasti ostatních přestupků docházelo v roce 2003 nejčastěji k porušování vyhlášek města a k přestupkům proti majetku (krádeže ve velkoplošných prodejnách). </w:t>
      </w:r>
    </w:p>
    <w:p>
      <w:pPr>
        <w:pStyle w:val="TextBody"/>
        <w:ind w:right="4572" w:hanging="0"/>
        <w:jc w:val="both"/>
        <w:rPr>
          <w:b w:val="false"/>
          <w:b w:val="false"/>
          <w:sz w:val="24"/>
        </w:rPr>
      </w:pPr>
      <w:r>
        <w:rPr>
          <w:b w:val="false"/>
          <w:sz w:val="24"/>
        </w:rPr>
        <w:t xml:space="preserve">-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vejdou   do    separačních     nádob).  </w:t>
      </w:r>
    </w:p>
    <w:p>
      <w:pPr>
        <w:pStyle w:val="TextBody"/>
        <w:jc w:val="both"/>
        <w:rPr>
          <w:b w:val="false"/>
          <w:b w:val="false"/>
          <w:sz w:val="24"/>
        </w:rPr>
      </w:pPr>
      <w:r>
        <w:rPr>
          <w:b w:val="false"/>
          <w:sz w:val="24"/>
        </w:rPr>
        <w:t>Ke zlepšení čistoty veřejného prostranství by  pomohlo umístit ve městě  více odpadkových košů určených i pro odhazování nedopalků cigaret, psích exkrementů i tříděného odpadu.</w:t>
      </w:r>
    </w:p>
    <w:p>
      <w:pPr>
        <w:pStyle w:val="TextBody"/>
        <w:jc w:val="both"/>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pPr>
      <w:r>
        <w:rPr>
          <w:b w:val="false"/>
          <w:sz w:val="24"/>
        </w:rPr>
        <w:t xml:space="preserve">- K porušování zákazu podávání alkoholických nápojů osobám mladším osmnácti let docházelo zejména v restauračních zařízeních, ale také při konání kulturních a společenských akcí.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 sporných případech  nutné  provádět měřením.  Měření může provést pracovník hygienické služby nebo akreditované laboratoře. O překročení mezních hodnot hluku rozhodne příslušný hygienik. Jestliže vznikne pochybnost o tom, jsou-li nejvyšší přípustné hladiny hluku překročeny v důsledku vysoké emise hluku ze zdroje nebo jako následek nedostatečných zvukově-izolačních vlastností stavby, rozhodne na základě potřebných podkladů o technické způsobilosti stavební úřad.</w:t>
      </w:r>
    </w:p>
    <w:p>
      <w:pPr>
        <w:pStyle w:val="Normal"/>
        <w:jc w:val="both"/>
        <w:rPr>
          <w:b/>
          <w:b/>
          <w:sz w:val="28"/>
        </w:rPr>
      </w:pPr>
      <w:r>
        <w:rPr>
          <w:b/>
          <w:sz w:val="28"/>
        </w:rPr>
      </w:r>
    </w:p>
    <w:p>
      <w:pPr>
        <w:pStyle w:val="Normal"/>
        <w:jc w:val="both"/>
        <w:rPr/>
      </w:pPr>
      <w:r>
        <w:rPr>
          <w:b/>
        </w:rPr>
        <w:t>Ostatní nová oprávnění městské policie platná od 1.1.2003:</w:t>
      </w:r>
    </w:p>
    <w:p>
      <w:pPr>
        <w:pStyle w:val="Normal"/>
        <w:jc w:val="both"/>
        <w:rPr/>
      </w:pPr>
      <w:r>
        <w:rPr/>
        <w:t>- Pořizování zvukových, obrazových nebo jiných záznamů z míst veřejně přístupných a o  průběhu zákroku nebo úkonu strážníka.</w:t>
      </w:r>
    </w:p>
    <w:p>
      <w:pPr>
        <w:pStyle w:val="Normal"/>
        <w:jc w:val="both"/>
        <w:rPr/>
      </w:pPr>
      <w:r>
        <w:rPr/>
        <w:t>-  Zpracování osobních údajů, které potřebuje městská policie  k plnění úkolů, poskytování osobních údajů policii, orgánům obce a  dalším orgánům veřejné moci, je-li to nutné k plnění jejich úkolů.</w:t>
      </w:r>
    </w:p>
    <w:p>
      <w:pPr>
        <w:pStyle w:val="Normal"/>
        <w:jc w:val="both"/>
        <w:rPr/>
      </w:pPr>
      <w:r>
        <w:rPr/>
        <w:t xml:space="preserve">- Získávání údajů od příslušných orgánů  z jejich informačních systému o hledaných a pohřešovaných osobách, odcizených motorových vozidlech a odcizených registračních značkách motorových vozidel, o totožnosti provozovatele motorového vozidla nebo přípojného vozidla, kterým byl na území obce spáchán přestupek. </w:t>
      </w:r>
    </w:p>
    <w:p>
      <w:pPr>
        <w:pStyle w:val="Normal"/>
        <w:jc w:val="both"/>
        <w:rPr/>
      </w:pPr>
      <w:r>
        <w:rPr/>
        <w:t>- Ukládání blokových pokut při zjištění neoprávněného prodeje  tabákových výrobků osobám mladším 18 let.</w:t>
      </w:r>
    </w:p>
    <w:p>
      <w:pPr>
        <w:pStyle w:val="Normal"/>
        <w:jc w:val="both"/>
        <w:rPr/>
      </w:pPr>
      <w:r>
        <w:rPr/>
        <w:t>- Obce, které nezřídily obecní policii, mohou uzavřít s jinou obcí v témže vyšším územním samosprávném celku (kraji), která obecní policii zřídila, veřejnoprávní smlouvu, na jejímž základě bude obecní policie této obce vykonávat úkoly stanovené zákonem o obecní policii</w:t>
      </w:r>
    </w:p>
    <w:p>
      <w:pPr>
        <w:pStyle w:val="TextBody"/>
        <w:jc w:val="both"/>
        <w:rPr>
          <w:b w:val="false"/>
          <w:b w:val="false"/>
          <w:sz w:val="24"/>
          <w:highlight w:val="lightGray"/>
        </w:rPr>
      </w:pPr>
      <w:r>
        <w:rPr>
          <w:b w:val="false"/>
          <w:sz w:val="24"/>
          <w:highlight w:val="lightGray"/>
        </w:rPr>
      </w:r>
    </w:p>
    <w:p>
      <w:pPr>
        <w:pStyle w:val="TextBody"/>
        <w:jc w:val="both"/>
        <w:rPr>
          <w:sz w:val="28"/>
        </w:rPr>
      </w:pPr>
      <w:r>
        <w:rPr>
          <w:sz w:val="28"/>
        </w:rPr>
        <w:t>6)</w:t>
      </w:r>
      <w:r>
        <w:rPr>
          <w:sz w:val="28"/>
          <w:u w:val="single"/>
        </w:rPr>
        <w:t xml:space="preserve"> Problematika volně pobíhajících psů</w:t>
      </w:r>
    </w:p>
    <w:p>
      <w:pPr>
        <w:pStyle w:val="Normal"/>
        <w:ind w:right="4392" w:hanging="0"/>
        <w:jc w:val="both"/>
        <w:rPr/>
      </w:pPr>
      <w:r>
        <w:rPr>
          <w:rStyle w:val="StrongEmphasis"/>
          <w:b w:val="false"/>
        </w:rPr>
        <w:t xml:space="preserve">-  Pořízením psa </w:t>
      </w:r>
      <w:r>
        <w:rPr/>
        <w:t>majitel a vlastník psa vstupuje do množství práv a povinností, které předtím neznal. V praxi to znamená, že se na vlastníka psa vztahuje nemálo právních předpisů, počínaje ústavními zákony a zákony, vyhláškami, směrnicemi, stanovami a konče jinými obecně závaznými právními předpisy. Vlastník má tedy právo psa nejen vlastnit, tj. držet, ale i užívat a nakládat s ním, a to v mezích pravidel vymezených zejména občanským zákoníkem, předpisy o chovu psů a dalšími předpisy.</w:t>
      </w:r>
    </w:p>
    <w:p>
      <w:pPr>
        <w:pStyle w:val="Normal"/>
        <w:jc w:val="both"/>
        <w:rPr/>
      </w:pPr>
      <w:r>
        <w:rPr/>
        <w:t xml:space="preserve">- Vlastník psa nesmí dopustit, aby jeho pes nad míru přiměřenou místním poměrům obtěžoval sousedy. Pes nesmí štěkáním, vytím, nadměrným zápachem, exkrementy a dalšími typickými a přirozenými psími projevy obtěžovat ostatní, či jim zabraňovat ve výkonu jejich práv, omezovat je v právu spokojeného ničím nerušeného odpočinku v jejich bytě, rodinném domku, ale ani v příslušenství činžovních domů, na chodnících, v parcích, dětských hřištích apod. Dále vlastník nesmí dopustit, aby pes v jeho držení vnikl či dokonce soustavně vnikal na pozemek sousedů. </w:t>
      </w:r>
    </w:p>
    <w:p>
      <w:pPr>
        <w:pStyle w:val="Normal"/>
        <w:jc w:val="both"/>
        <w:rPr/>
      </w:pPr>
      <w:r>
        <w:rPr/>
        <w:t>- Majitel psa je povinen vodit psa na vodítku ve společných prostorách domů, na veřejných prostranstvích a v hromadných dopravních prostředcích, nedopustit, aby pes volně pobíhal na všech místech, kde je volné pobíhání psů zakázáno a dále tam, kde by mohlo dojít k ohrožení zdraví, života či porušení hygienických pravidel. Neutrácet zdravá, ale nechtěná štěňata, respektovat ustanovení zákona na ochranu zvířat proti týrání a platit místní poplatek ze psa. Dát psa pravidelně očkovat proti vzteklině, popř. proti dalším onemocněním a podrobit psa prohlídce veterinárním lékařem</w:t>
      </w:r>
    </w:p>
    <w:p>
      <w:pPr>
        <w:pStyle w:val="Normal"/>
        <w:jc w:val="both"/>
        <w:rPr/>
      </w:pPr>
      <w:r>
        <w:rPr/>
        <w:t>- V případě pokousání psem se poškození obracejí na městskou policii, která je oprávněna zjistit totožnost vlastníka. Vlastník psa je povinen navštívit veterinárního lékaře a předložit potvrzení o očkování psa za účelem zjištění, zda tento nemá vzteklinu. V případě, je-li vzteklina prokázána, musí být pes usmrcen. Nepodaří-li se zjistit vlastníka je pes strážníky odchycen a je vyšetřen veterinárním lékařem s cílem zjistit, zda pes nemá vzteklinu či jinou na člověka přenosnou chorobu.</w:t>
      </w:r>
    </w:p>
    <w:p>
      <w:pPr>
        <w:pStyle w:val="Normal"/>
        <w:jc w:val="both"/>
        <w:rPr/>
      </w:pPr>
      <w:r>
        <w:rPr/>
        <w:t>- Zákaz volného pobíhání psů na veřejných prostranstvích ve městě Šternberk vyplývá z obecně závazné vyhlášky o veřejném pořádku. K odchytu psů používá Městská policie Šternberk odchytovou tyč, vrhací síť nebo narkotizační pistoli. Legislativní nedostatky pro používání narkotizační pistole byly vyřešeny. Ministerstvem vnitra byla udělena výjimka a od 1.1.2003 je oprávněna městská policie zbraň pro odchyt zvířat používat. Narkotizační pistole se zadním nabíjením má dostřel 25 metrů. Ve spolupráci s veterinárním lékařem byly dle potřeby střely s jehlou plněny uspávací dávkou s ohledem na velikost zvířete. Strážníci městské policie, kteří jsou na odchyt zvířat odborně vyškoleni, tak byli schopni v mimořádných případech zbraň použít, toulavá zvířata šetrně odchytit a přepravit je do útulku.</w:t>
      </w:r>
    </w:p>
    <w:p>
      <w:pPr>
        <w:pStyle w:val="Normal"/>
        <w:jc w:val="both"/>
        <w:rPr/>
      </w:pPr>
      <w:r>
        <w:rPr/>
        <w:t>- V roce 2003 bylo v jednom případě provedeno uspání zvířete pomocí narkotizační pistole, strážníci však umístili do sanitárních kotců na městské policii celkem  86 volně pobíhajících psů. Do útulku v  Olomouci bylo převezeno 27 psů. Původnímu majiteli bylo předáno 58 odchycených psů. Nového majitele získal jeden pes.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P MěÚ. Přihlášení psa na MěÚ a plnění poplatkové povinnosti vyplývá z obecně závazné vyhlášky o místních poplatcích. Kontrolu prováděli strážníci u psů volně pobíhajících, kteří byli odchyceni a umístěni v sanitárních kotcích.</w:t>
      </w:r>
    </w:p>
    <w:p>
      <w:pPr>
        <w:pStyle w:val="Normal"/>
        <w:jc w:val="both"/>
        <w:rPr/>
      </w:pPr>
      <w:r>
        <w:rPr/>
      </w:r>
    </w:p>
    <w:p>
      <w:pPr>
        <w:pStyle w:val="TextBody"/>
        <w:jc w:val="left"/>
        <w:rPr/>
      </w:pPr>
      <w:r>
        <w:rPr>
          <w:bCs/>
          <w:sz w:val="28"/>
        </w:rPr>
        <w:t xml:space="preserve">7)  </w:t>
      </w:r>
      <w:r>
        <w:rPr>
          <w:bCs/>
          <w:sz w:val="28"/>
          <w:u w:val="single"/>
        </w:rPr>
        <w:t>Spolupráce s OO PČR</w:t>
      </w:r>
    </w:p>
    <w:p>
      <w:pPr>
        <w:pStyle w:val="Normal"/>
        <w:jc w:val="both"/>
        <w:rPr/>
      </w:pPr>
      <w:r>
        <w:rPr/>
        <w:t>-  Městská policie při své činnosti velmi úzce spolupracuje s Policií České republiky. Aby bylo poslání strážníků účinné, jsou vybaveni podobnými oprávněními (i když jsou přiměřeně zúženy) jako příslušníci Policie České republiky. Stát jako garant bezpečnosti osob a majetku, určitým způsobem usměrňuje činnost obecních policií, jednotně stanovuje kriteria požadavků na odbornou přípravu strážníků a objektivně ověřuje jejich odborné znalosti.</w:t>
      </w:r>
    </w:p>
    <w:p>
      <w:pPr>
        <w:pStyle w:val="Normal"/>
        <w:jc w:val="both"/>
        <w:rPr/>
      </w:pPr>
      <w:r>
        <w:rPr/>
        <w:t xml:space="preserve">-  Obě policie  spolupracovaly zejména vzájemným posílením hlídek při  akcích zaměřených na ochranu veřejného pořádku, např. na  hokejových utkáních,  při krátkodobých uzavírkách a jiných sportovních, společenských a kulturních akcích.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Při zadržení pachatelů majetkových přestupků probíhala spolupráce v poskytování informací o těchto osobách, zejména zda nebyly v posledních třech letech pravomocně odsouzeny za majetkový trestný čin, v ostatních případech při zjišťování totožnosti osob po předvedení na policii. Spolupráce obou policií na úseku dopravy spočívala zejména v pomoci při zajišťování míst dopravních nehod a při řízení dopravy,  při zjišťování neznámých majitelů vozidel z databáze řidičů a ve vzájemném předávání informací o dopravní situaci ve městě.</w:t>
      </w:r>
    </w:p>
    <w:p>
      <w:pPr>
        <w:pStyle w:val="Normal"/>
        <w:jc w:val="both"/>
        <w:rPr>
          <w:b/>
          <w:b/>
          <w:sz w:val="28"/>
        </w:rPr>
      </w:pPr>
      <w:r>
        <w:rPr>
          <w:b/>
          <w:sz w:val="28"/>
        </w:rPr>
      </w:r>
    </w:p>
    <w:p>
      <w:pPr>
        <w:pStyle w:val="Normal"/>
        <w:ind w:left="360" w:hanging="360"/>
        <w:jc w:val="both"/>
        <w:rPr/>
      </w:pPr>
      <w:r>
        <w:rPr>
          <w:b/>
          <w:sz w:val="28"/>
        </w:rPr>
        <w:t xml:space="preserve">8) </w:t>
      </w:r>
      <w:r>
        <w:rPr>
          <w:b/>
          <w:sz w:val="28"/>
          <w:u w:val="single"/>
        </w:rPr>
        <w:t xml:space="preserve"> Městský kamerový monitorovací systém</w:t>
      </w:r>
    </w:p>
    <w:p>
      <w:pPr>
        <w:pStyle w:val="Normal"/>
        <w:jc w:val="both"/>
        <w:rPr/>
      </w:pPr>
      <w:r>
        <w:rPr/>
        <w:t xml:space="preserve">- Vybudování městského kamerového monitorovacího systému ve Šternberku proběhlo ve třech etapách v letech 1999 – 2001. Šest kamerových bodů bylo instalováno v lokalitách, které určila městská policie a Policie ČR podle statistiky nápadu trestné činnosti a nejčastějšího narušování veřejného pořádku. Dispečerské pracoviště s přehledovými monitory, s dálkovým ovládáním kamer a s vyhodnocovacím zařízením s digitálním zpracováním obrazu bylo zřízeno na městské policii. </w:t>
      </w:r>
    </w:p>
    <w:p>
      <w:pPr>
        <w:pStyle w:val="Normal"/>
        <w:ind w:left="4860" w:hanging="0"/>
        <w:jc w:val="both"/>
        <w:rPr>
          <w:bCs/>
        </w:rPr>
      </w:pPr>
      <w:r>
        <w:rPr/>
        <w:t>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Systém byl dokončen a uveden do provozu 12.11. 2001.</w:t>
      </w:r>
    </w:p>
    <w:p>
      <w:pPr>
        <w:pStyle w:val="Normal"/>
        <w:jc w:val="both"/>
        <w:rPr/>
      </w:pPr>
      <w:r>
        <w:rPr/>
        <w:t>- Převážnou část financí, které byly vynaloženy na vybudování MKMS, získalo Město Šternberk v rámci projektů prevence kriminality z Ministerstva vnitra ČR. Na projekt byla přidělena státní dotace v celkové výši 2.628.000,- Kč. Celkové náklady činily 3.309.455 Kč.</w:t>
      </w:r>
    </w:p>
    <w:p>
      <w:pPr>
        <w:pStyle w:val="Normal"/>
        <w:jc w:val="both"/>
        <w:rPr/>
      </w:pPr>
      <w:r>
        <w:rPr/>
        <w:t>- V České republice je podle statistiky MV ČR celkem 73 měst, které používají kamerové systémy. V průměru připadá na každé z nich 8 kamerových bodů, které v 78 % obsluhují strážníci městských a obecních policií. V ostatních případech monitorují veřejná prostranství příslušníci Policie ČR nebo civilní zaměstnanci.</w:t>
      </w:r>
    </w:p>
    <w:p>
      <w:pPr>
        <w:pStyle w:val="Normal"/>
        <w:jc w:val="both"/>
        <w:rPr/>
      </w:pPr>
      <w:r>
        <w:rPr/>
      </w:r>
    </w:p>
    <w:p>
      <w:pPr>
        <w:pStyle w:val="Normal"/>
        <w:jc w:val="both"/>
        <w:rPr/>
      </w:pPr>
      <w:r>
        <w:rPr/>
        <w:t>- Po dvou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w:t>
      </w:r>
    </w:p>
    <w:p>
      <w:pPr>
        <w:pStyle w:val="Normal"/>
        <w:jc w:val="both"/>
        <w:rPr/>
      </w:pPr>
      <w:r>
        <w:rPr/>
      </w:r>
    </w:p>
    <w:p>
      <w:pPr>
        <w:pStyle w:val="Normal"/>
        <w:jc w:val="both"/>
        <w:rPr/>
      </w:pPr>
      <w:r>
        <w:rPr/>
        <w:t>- Zjištěná protiprávní jednání nejsou samostatně evidována podle druhu nebo charakteru skutku. Jednotlivé případy jsou zaznamenávány formou přijatých oznámení a zařazovány do celkového souboru evidence přestupků. Nebylo prováděno porovnávání nápadu trestné činnosti a přestupků v lokalitách sledovaných MKMS s obdobně velkými a frekventovanými lokalitami, které kamerami pokryty nejsou. Zvlášť nebyla evidována dynamika vývoje protiprávních jednání ani vývoje jednotlivých druhů trestných činů na území sledovaném kamerami, jelikož tyto podrobné údaje doposud nebyly požadovány. Patrně by bylo přínosem vést podrobnou evidenci a výstupy používat pro konkrétní hodnocení. Za stávajících podmínek by však nebylo vhodné  touto činností zatížit obsluhu kamer a vyvolat tak další nárůst administrativy.</w:t>
      </w:r>
    </w:p>
    <w:p>
      <w:pPr>
        <w:pStyle w:val="Normal"/>
        <w:jc w:val="both"/>
        <w:rPr/>
      </w:pPr>
      <w:r>
        <w:rPr/>
      </w:r>
    </w:p>
    <w:p>
      <w:pPr>
        <w:pStyle w:val="Normal"/>
        <w:jc w:val="both"/>
        <w:rPr/>
      </w:pPr>
      <w:r>
        <w:rPr/>
        <w:t xml:space="preserve">- V současné době končí záruka na celý kamerový systém a lze předpokládat zvýšení provozních nákladů na pravidelnou údržbu a opravy zařízení. S nárůstem finančních prostředků bude nutno počítat i při postupné výměně jednotlivých součástí po skončení jejich životnosti. Doposud byly některé (již pozáruční) opravy hrazeny z položky údržby a oprav z kapitoly městské policie. Výhledově bude nutné posílit kapacitu digitálního záznamu a zdokonalit přisvětlení míst v dosahu kamer (zařízení pro noční vidění). </w:t>
      </w:r>
    </w:p>
    <w:p>
      <w:pPr>
        <w:pStyle w:val="Zkladntext3"/>
        <w:tabs>
          <w:tab w:val="clear" w:pos="708"/>
          <w:tab w:val="left" w:pos="-1260" w:leader="none"/>
        </w:tabs>
        <w:ind w:right="-1008" w:hanging="0"/>
        <w:jc w:val="left"/>
        <w:rPr>
          <w:color w:val="000000"/>
          <w:sz w:val="28"/>
          <w:szCs w:val="28"/>
        </w:rPr>
      </w:pPr>
      <w:r>
        <w:rPr>
          <w:color w:val="000000"/>
          <w:sz w:val="28"/>
          <w:szCs w:val="28"/>
        </w:rPr>
      </w:r>
    </w:p>
    <w:p>
      <w:pPr>
        <w:pStyle w:val="Zkladntext3"/>
        <w:tabs>
          <w:tab w:val="clear" w:pos="708"/>
          <w:tab w:val="left" w:pos="-1260" w:leader="none"/>
        </w:tabs>
        <w:ind w:right="-1008" w:hanging="0"/>
        <w:jc w:val="left"/>
        <w:rPr>
          <w:color w:val="000000"/>
          <w:sz w:val="28"/>
          <w:szCs w:val="28"/>
        </w:rPr>
      </w:pPr>
      <w:r>
        <w:rPr>
          <w:color w:val="000000"/>
          <w:sz w:val="28"/>
          <w:szCs w:val="28"/>
        </w:rPr>
        <w:t xml:space="preserve">9) </w:t>
      </w:r>
      <w:r>
        <w:rPr>
          <w:color w:val="000000"/>
          <w:sz w:val="28"/>
          <w:szCs w:val="28"/>
          <w:u w:val="single"/>
        </w:rPr>
        <w:t>Civilní služba</w:t>
      </w:r>
    </w:p>
    <w:p>
      <w:pPr>
        <w:pStyle w:val="Heading3"/>
        <w:rPr/>
      </w:pPr>
      <w:r>
        <w:rPr>
          <w:b w:val="false"/>
          <w:bCs/>
        </w:rPr>
        <w:t xml:space="preserve">Civilní   vojenskou   službu   vykonávali    u   městské   policie   dva zaměstnanci,   jejich pracovní   náplň   určoval   a   kontroloval   velitel   MP. Kromě pravidelného krmení                              odchycených psů,   čištění  a  desinfikování   kotců,  prováděli  drobné údržbové práce v     budově MP, na střelnici v lomu a vypomáhali odborům MěU při přípravě  a konání  různých  společenských   akcích.  Podíleli se na odstraňování černých skládek založených neznámým  pachatelem a odklízeli je pomocí  vozidla Multicar, které je v majetku Města a je garážováno v budově MP.  </w:t>
      </w:r>
    </w:p>
    <w:p>
      <w:pPr>
        <w:pStyle w:val="Normal"/>
        <w:ind w:left="360" w:hanging="360"/>
        <w:jc w:val="both"/>
        <w:rPr>
          <w:b/>
          <w:b/>
          <w:bCs/>
        </w:rPr>
      </w:pPr>
      <w:r>
        <w:rPr>
          <w:b/>
          <w:bCs/>
        </w:rPr>
      </w:r>
    </w:p>
    <w:p>
      <w:pPr>
        <w:pStyle w:val="Normal"/>
        <w:jc w:val="both"/>
        <w:rPr/>
      </w:pPr>
      <w:r>
        <w:rPr>
          <w:b/>
          <w:sz w:val="28"/>
        </w:rPr>
        <w:t xml:space="preserve">10) </w:t>
      </w:r>
      <w:r>
        <w:rPr>
          <w:b/>
          <w:sz w:val="28"/>
          <w:u w:val="single"/>
        </w:rPr>
        <w:t>Pult centralizované ochrany</w:t>
      </w:r>
    </w:p>
    <w:p>
      <w:pPr>
        <w:pStyle w:val="Zkladntext2"/>
        <w:rPr/>
      </w:pPr>
      <w:r>
        <w:rPr>
          <w:b w:val="false"/>
        </w:rPr>
        <w:t>K 31.12.2003 bylo připojeno na PCO 74 objektů, z nichž je  22 střeženo bezplatně (Město Šternberk je zřizovatelem nebo zakladatelem organizace - MŠ, ZŠ, ŠJ, Galerie, apod.). Zbývajících 52 objektů je na PCO připojeno za úplatu, přičemž celkový příjem za rok 2003 činil 292.014,- Kč</w:t>
      </w:r>
    </w:p>
    <w:p>
      <w:pPr>
        <w:pStyle w:val="Normal"/>
        <w:jc w:val="both"/>
        <w:rPr/>
      </w:pPr>
      <w:r>
        <w:rPr>
          <w:b/>
          <w:bCs/>
          <w:color w:val="000000"/>
          <w:sz w:val="28"/>
        </w:rPr>
        <w:t xml:space="preserve">11)  </w:t>
      </w:r>
      <w:r>
        <w:rPr>
          <w:b/>
          <w:bCs/>
          <w:color w:val="000000"/>
          <w:sz w:val="28"/>
          <w:u w:val="single"/>
        </w:rPr>
        <w:t>Prevence v dopravě</w:t>
      </w:r>
      <w:r>
        <w:rPr>
          <w:b/>
          <w:bCs/>
        </w:rPr>
        <w:t xml:space="preserve"> </w:t>
      </w:r>
    </w:p>
    <w:p>
      <w:pPr>
        <w:pStyle w:val="Zkladntext2"/>
        <w:ind w:right="4032" w:hanging="0"/>
        <w:rPr/>
      </w:pPr>
      <w:r>
        <w:rPr>
          <w:b w:val="false"/>
          <w:bCs/>
        </w:rPr>
        <w:t xml:space="preserve">- Velmi časté překračování nejvyšší povolené rychlosti </w:t>
      </w:r>
      <w:r>
        <w:rPr>
          <w:b w:val="false"/>
        </w:rPr>
        <w:t xml:space="preserve">ve Šternberku </w:t>
      </w:r>
      <w:r>
        <w:rPr>
          <w:b w:val="false"/>
          <w:bCs/>
        </w:rPr>
        <w:t> bylo důvodem k pořízení a instalaci zařízení k měření rychlosti a využití prostřednictvím městské policie  v oblasti prevence. Radar je používán od roku 2001 ke zmapování rizikových míst v obci, k vyhodnocení rychlostí projíždějících vozidel, ke zjištění doby, kdy k překračování  rychlosti v obci nejčastěji dochází a v neposlední řadě pro informaci řidičů o okamžité rychlosti.</w:t>
      </w:r>
    </w:p>
    <w:p>
      <w:pPr>
        <w:pStyle w:val="Normal"/>
        <w:ind w:left="3240" w:right="-108" w:hanging="0"/>
        <w:jc w:val="both"/>
        <w:rPr>
          <w:caps/>
        </w:rPr>
      </w:pPr>
      <w:r>
        <w:rPr>
          <w:bCs/>
        </w:rPr>
        <w:t xml:space="preserve">- </w:t>
      </w:r>
      <w:r>
        <w:rPr/>
        <w:t xml:space="preserve">Podle dosavadního průzkumu nejčastěji dochází k překračování rychlosti vozidel na ulici Jívavská, Olomoucká, Věžní, Uničovská, Opavská a Světlov. Jelikož bylo zařízení k měření rychlosti k dispozici pouze jedno, hledaly se další možnosti jak v uvedených lokalitách rychlost motorových vozidel usměrnit. Ke konci roku byly instalovány na sloupech určených pro radar informační tabule s nápisem „Pozor úsek měřený radarem“ , které jsou               </w:t>
      </w:r>
    </w:p>
    <w:p>
      <w:pPr>
        <w:pStyle w:val="Normal"/>
        <w:ind w:left="3240" w:right="-108" w:hanging="0"/>
        <w:jc w:val="both"/>
        <w:rPr/>
      </w:pPr>
      <w:r>
        <w:rPr/>
        <w:t>nepravidelně střídány s radarem. Řidiči motorových vozidel tak jsou upozorňováni na místo, kde se měření rychlosti namátkově provádí, jindy se na stejném místě z radaru dozví jakou rychlostí v daném úseku projíždějí</w:t>
      </w:r>
    </w:p>
    <w:p>
      <w:pPr>
        <w:pStyle w:val="Normal"/>
        <w:jc w:val="both"/>
        <w:rPr/>
      </w:pPr>
      <w:r>
        <w:rPr/>
        <w:t xml:space="preserve">- V rámci programu prevence kriminality od 1.10.2003 strážníci Městské policie Šternberk upozorňují řidiče motorových vozidel, kteří ponechali zaparkované vozidlo v místě, kde je stání vozidla obecnou úpravou zákona o provozu na pozemních komunikacích zakázáno. Pokud se řidič na místě nezdržuje a vozidlo netvoří překážku silničního provozu, nebo není-li naplněna podmínka pro montáž technického prostředku pro zabránění odjezdu vozidla (tzv. botičky), umístí strážník na vozidlo upozornění na nesplnění podmínek pro zastavení a stání vozidla.  Na tomto upozornění s vyznačením registrační značky vozidla (SPZ) a s místem, kde vozidlo stálo se současně řidič blíže seznamuje s výňatkem zákona o provozu na pozemních komunikacích. </w:t>
      </w:r>
    </w:p>
    <w:p>
      <w:pPr>
        <w:pStyle w:val="Normal"/>
        <w:ind w:right="4572" w:hanging="0"/>
        <w:jc w:val="both"/>
        <w:rPr/>
      </w:pPr>
      <w:r>
        <w:rPr/>
        <w:t>Připomene si jednotlivá ustanovení zákona a zejména ta ustanovení, která v  daném čase,  mnohdy  i  neúmyslně,   porušil. Strážníci městské policie vedou evidenci vozidel, která parkují v rozporu se zákonem o provozu na pozemních komunikacích, jejichž řidiči byli touto formou upozorněni a při opakovaném porušení uvedeného zákona s řidičem přestupek projednávají v blokovém řízení.</w:t>
      </w:r>
    </w:p>
    <w:p>
      <w:pPr>
        <w:pStyle w:val="Zkladntext2"/>
        <w:rPr/>
      </w:pPr>
      <w:r>
        <w:rPr>
          <w:bCs/>
        </w:rPr>
        <w:t xml:space="preserve">     </w:t>
      </w:r>
      <w:r>
        <w:rPr>
          <w:b w:val="false"/>
          <w:bCs/>
        </w:rPr>
        <w:t xml:space="preserve">- Ke snížení rychlosti motorových vozidel nemalou měrou přispívala také figurína policisty.  Maketa byla doposud instalována  na  komunikacích </w:t>
      </w:r>
      <w:r>
        <w:rPr>
          <w:b w:val="false"/>
        </w:rPr>
        <w:t>Jívavská, Olomoucká, Věžní, Uničovská, Opavská a Světlov.</w:t>
      </w:r>
      <w:r>
        <w:rPr>
          <w:b w:val="false"/>
          <w:bCs/>
        </w:rPr>
        <w:t xml:space="preserve"> </w:t>
      </w:r>
    </w:p>
    <w:p>
      <w:pPr>
        <w:pStyle w:val="Zkladntext3"/>
        <w:tabs>
          <w:tab w:val="clear" w:pos="708"/>
          <w:tab w:val="left" w:pos="-1260" w:leader="none"/>
        </w:tabs>
        <w:ind w:right="-1008" w:hanging="0"/>
        <w:jc w:val="left"/>
        <w:rPr>
          <w:b w:val="false"/>
          <w:b w:val="false"/>
          <w:bCs/>
          <w:color w:val="000000"/>
          <w:sz w:val="28"/>
          <w:szCs w:val="28"/>
        </w:rPr>
      </w:pPr>
      <w:r>
        <w:rPr>
          <w:b w:val="false"/>
          <w:bCs/>
          <w:color w:val="000000"/>
          <w:sz w:val="28"/>
          <w:szCs w:val="28"/>
        </w:rPr>
      </w:r>
    </w:p>
    <w:p>
      <w:pPr>
        <w:pStyle w:val="Zkladntext3"/>
        <w:tabs>
          <w:tab w:val="clear" w:pos="708"/>
          <w:tab w:val="left" w:pos="-1260" w:leader="none"/>
        </w:tabs>
        <w:ind w:right="-1008" w:hanging="0"/>
        <w:jc w:val="left"/>
        <w:rPr>
          <w:color w:val="000000"/>
          <w:sz w:val="28"/>
          <w:szCs w:val="28"/>
        </w:rPr>
      </w:pPr>
      <w:r>
        <w:rPr>
          <w:color w:val="000000"/>
          <w:sz w:val="28"/>
          <w:szCs w:val="28"/>
        </w:rPr>
        <w:t xml:space="preserve">12) </w:t>
      </w:r>
      <w:r>
        <w:rPr>
          <w:color w:val="000000"/>
          <w:sz w:val="28"/>
          <w:szCs w:val="28"/>
          <w:u w:val="single"/>
        </w:rPr>
        <w:t>Ostatní prevence kriminality</w:t>
      </w:r>
    </w:p>
    <w:p>
      <w:pPr>
        <w:pStyle w:val="Normal"/>
        <w:jc w:val="both"/>
        <w:rPr/>
      </w:pPr>
      <w:r>
        <w:rPr/>
        <w:t xml:space="preserve">- Projekt prevence kriminality byl v roce 2003 zaměřen na prohlubování kontaktu s veřejností, vytvoření atmosféry důvěry k činnosti městské policie a Policie ČR se zaměřením na děti a mládež s cílem přispět ke zvýšení bezpečnosti všech občanů ve městě. Projekt navázal na činnost Skupiny  prevence kriminality  MP Šternberk  a  Preventivně informační skupiny Policie ČR v dlouhodobém programu prevence kriminality s názvem „POZOR…Vím, co dělat!“   </w:t>
      </w:r>
    </w:p>
    <w:p>
      <w:pPr>
        <w:pStyle w:val="Normal"/>
        <w:jc w:val="both"/>
        <w:rPr/>
      </w:pPr>
      <w:r>
        <w:rPr/>
        <w:t xml:space="preserve">- Celodenní akce soutěž „O odznak zdatnosti“ děti druhého stupně základních škol proběhla ve středu 30. dubna. Skupina prevence kriminality Městské policie Šternberk ve spolupráci s pracovníky Preventivně informační skupiny Okresního ředitelství Policie ČR v Olomouci a  zaměstnanci Města Šternberk se společně podíleli na přípravě a samotném průběhu této zajímavé branné soutěže. Start na Kiosku, šestikilometrovou trať lesem a po naučné stezce s cílem na střelnici v lomu u obce Lipina absolvovalo celkem 114 soutěžících. Tříčlenná smíšená družstva získávala body při plnění jednotlivých disciplín, například při  hodu létajícím talířem na cíl, hodu oštěpem, souboji s rytířem, rybolovu, znalosti přírody, ale i ve střelbě z malorážkové pušky. Doprovodný program na střelnici v lomu zajistili příslušníci Policie ČR s ukázkami výcviku služebních psů a šternberští hasiči s hasící technikou se záchranným člunem a ukázkou používání norných stěn. </w:t>
      </w:r>
    </w:p>
    <w:p>
      <w:pPr>
        <w:pStyle w:val="Normal"/>
        <w:jc w:val="both"/>
        <w:rPr/>
      </w:pPr>
      <w:r>
        <w:rPr/>
        <w:t xml:space="preserve">- Další celodenní akce „Cyklista roku 2003“ proběhla ve středu 25. června a zúčastnilo se jí celkem 80 žáků základních škol. Při plnění jednotlivých disciplin se před přísnou porotou složenou ze strážníků, policistů,  pracovníků z odboru školství městského úřadu a z pedagogů utkali soutěžící na čtyřech stanovištích. V kategoriích 5., 6., 7. a 8. tříd si za nejlepší výsledky v rychlostním speciálu, jízdě na dopravním hřišti, jízdě zručnosti a v testech vědomostí z dopravy odneslo ceny za první tři místa celkem 12 soutěžících. </w:t>
      </w:r>
    </w:p>
    <w:p>
      <w:pPr>
        <w:pStyle w:val="Normal"/>
        <w:jc w:val="both"/>
        <w:rPr/>
      </w:pPr>
      <w:r>
        <w:rPr/>
        <w:t xml:space="preserve">- Výtvarná soutěž a na téma „ Rok ochrany chodců a cyklistů“ byla vyhlášena pro děti ve čtyřech věkových kategoriích.Výstava prací proběhla současně s vyhlášením veřejné ankety o nejlepší výtvarné práce v období od 13.června do 24.června 2003 v prostorách přízemí budovy městské policie. </w:t>
      </w:r>
    </w:p>
    <w:p>
      <w:pPr>
        <w:pStyle w:val="Normal"/>
        <w:jc w:val="both"/>
        <w:rPr/>
      </w:pPr>
      <w:r>
        <w:rPr/>
      </w:r>
    </w:p>
    <w:p>
      <w:pPr>
        <w:pStyle w:val="Normal"/>
        <w:ind w:left="4500" w:hanging="0"/>
        <w:jc w:val="both"/>
        <w:rPr/>
      </w:pPr>
      <w:r>
        <w:rPr/>
        <w:t>Výtvarné práce byly vyhodnoceny 25. června 2003 u příležitosti vyhlášení vítězů dopravní soutěže „Cyklista roku 2003“ v areálu zvláštní školy na Veloxu, ve Šternberku. Kromě uvedených akcí v roce 2003 obě policie v rámci projektu „Policie Vám radí“ uskutečnily celkem deset besed na základních a středních školách, spolupracovaly s pedagogy na přípravě žáků  na dopravní soutěže a  podílely se na pořádání okrskových a okresních kol dopravních soutěží.</w:t>
      </w:r>
    </w:p>
    <w:p>
      <w:pPr>
        <w:pStyle w:val="Normal"/>
        <w:ind w:left="4500" w:hanging="0"/>
        <w:rPr/>
      </w:pPr>
      <w:r>
        <w:rPr/>
        <w:t xml:space="preserve">      </w:t>
      </w:r>
    </w:p>
    <w:p>
      <w:pPr>
        <w:pStyle w:val="Zkladntext3"/>
        <w:tabs>
          <w:tab w:val="clear" w:pos="708"/>
          <w:tab w:val="left" w:pos="720" w:leader="none"/>
        </w:tabs>
        <w:rPr>
          <w:color w:val="000000"/>
          <w:sz w:val="28"/>
        </w:rPr>
      </w:pPr>
      <w:r>
        <w:rPr>
          <w:color w:val="000000"/>
          <w:sz w:val="28"/>
        </w:rPr>
      </w:r>
    </w:p>
    <w:p>
      <w:pPr>
        <w:pStyle w:val="Zkladntext3"/>
        <w:tabs>
          <w:tab w:val="clear" w:pos="708"/>
          <w:tab w:val="left" w:pos="720" w:leader="none"/>
        </w:tabs>
        <w:rPr>
          <w:b w:val="false"/>
          <w:b w:val="false"/>
          <w:color w:val="000000"/>
          <w:sz w:val="24"/>
        </w:rPr>
      </w:pPr>
      <w:r>
        <w:rPr>
          <w:color w:val="000000"/>
          <w:sz w:val="28"/>
        </w:rPr>
        <w:t xml:space="preserve">13)  </w:t>
      </w:r>
      <w:r>
        <w:rPr>
          <w:color w:val="000000"/>
          <w:sz w:val="28"/>
          <w:u w:val="single"/>
        </w:rPr>
        <w:t xml:space="preserve">Ostatní činnost      </w:t>
      </w:r>
    </w:p>
    <w:p>
      <w:pPr>
        <w:pStyle w:val="Zkladntext2"/>
        <w:rPr/>
      </w:pPr>
      <w:r>
        <w:rPr/>
        <w:t xml:space="preserve">- </w:t>
      </w:r>
      <w:r>
        <w:rPr>
          <w:b w:val="false"/>
        </w:rPr>
        <w:t xml:space="preserve">Strážníci se pravidelně účastnili jednání  Komise pro projednávání přestupků. Cílem bylo zejména zlepšit komunikaci  s ostatními členy komise, zdokonalit úřední záznamy strážníků a usnadnit tak  jednání KPPP. </w:t>
      </w:r>
    </w:p>
    <w:p>
      <w:pPr>
        <w:pStyle w:val="Zkladntext2"/>
        <w:rPr>
          <w:b w:val="false"/>
          <w:b w:val="false"/>
        </w:rPr>
      </w:pPr>
      <w:r>
        <w:rPr>
          <w:b w:val="false"/>
        </w:rPr>
        <w:t xml:space="preserve">- Městská policie informovala průběžně občany o své činnosti prostřednictvím časopisu Šternberské listy a společně s OO PČR Šternberk pravidelně přispívala do rubriky Šternberské stíny a do regionálních deníků. </w:t>
      </w:r>
    </w:p>
    <w:p>
      <w:pPr>
        <w:pStyle w:val="Normal"/>
        <w:jc w:val="both"/>
        <w:rPr>
          <w:b/>
          <w:b/>
          <w:sz w:val="28"/>
          <w:u w:val="single"/>
        </w:rPr>
      </w:pPr>
      <w:r>
        <w:rPr/>
        <w:t>- Pravidelně byly vybírány a vyhodnoceny  schránky důvěry. Ty sloužily občanům zejména k odevzdání nalezených věcí (občanské průkazy, řidičské průkazy, cestovní pasy, platební karty, karty zdravotních pojišťoven, klíče, apod.) Schránky důvěry  byly umístěny a viditelně označeny na budově městského úřadu vedle úředních desek, na autobusovém nádraží na Nádražní ulici, na budově kina Oko a na budově MKC na ulici Masarykova</w:t>
      </w:r>
    </w:p>
    <w:p>
      <w:pPr>
        <w:pStyle w:val="Zkladntext2"/>
        <w:rPr>
          <w:b w:val="false"/>
          <w:b w:val="false"/>
          <w:sz w:val="28"/>
          <w:u w:val="single"/>
        </w:rPr>
      </w:pPr>
      <w:r>
        <w:rPr>
          <w:b w:val="false"/>
          <w:sz w:val="28"/>
          <w:u w:val="single"/>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360" w:hanging="360"/>
      <w:jc w:val="both"/>
    </w:pPr>
    <w:rPr>
      <w:b/>
    </w:rPr>
  </w:style>
  <w:style w:type="paragraph" w:styleId="Zkladntext3">
    <w:name w:val="Základní text 3"/>
    <w:basedOn w:val="Normal"/>
    <w:qFormat/>
    <w:pPr>
      <w:jc w:val="both"/>
    </w:pPr>
    <w:rPr>
      <w:b/>
      <w:color w:val="800080"/>
      <w:sz w:val="32"/>
    </w:rPr>
  </w:style>
  <w:style w:type="paragraph" w:styleId="Normlnweb">
    <w:name w:val="Normální (web)"/>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55:00Z</dcterms:created>
  <dc:creator>pospisil</dc:creator>
  <dc:description/>
  <cp:keywords/>
  <dc:language>en-US</dc:language>
  <cp:lastModifiedBy>Your User Name</cp:lastModifiedBy>
  <cp:lastPrinted>2004-01-18T21:45:00Z</cp:lastPrinted>
  <dcterms:modified xsi:type="dcterms:W3CDTF">2004-06-30T07:55:00Z</dcterms:modified>
  <cp:revision>2</cp:revision>
  <dc:subject/>
  <dc:title>Z p r á v a</dc:title>
</cp:coreProperties>
</file>