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KRIMINALITA PÁCHANÁ NA SENIORECH</w:t>
      </w:r>
    </w:p>
    <w:p>
      <w:pPr>
        <w:pStyle w:val="Normal"/>
        <w:jc w:val="both"/>
        <w:rPr>
          <w:rFonts w:ascii="Arial" w:hAnsi="Arial" w:cs="Arial"/>
          <w:b/>
          <w:b/>
          <w:color w:val="333399"/>
          <w:sz w:val="28"/>
        </w:rPr>
      </w:pPr>
      <w:r>
        <w:rPr>
          <w:rFonts w:cs="Arial" w:ascii="Arial" w:hAnsi="Arial"/>
          <w:b/>
          <w:color w:val="333399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Všeobecný názor, že kriminalitou nejohroženější skupinou obyvatel jsou u nás starší občané, potvrzuje i Ústav zdravotnických informací a statistiky v Praze, který disponuje údaji o počtu zemřelých po napadení. V počtu obětí převažují zřetelně lidé </w:t>
      </w:r>
      <w:r>
        <w:rPr>
          <w:rFonts w:cs="Arial" w:ascii="Arial" w:hAnsi="Arial"/>
          <w:b/>
        </w:rPr>
        <w:t>starší 60-ti let</w:t>
      </w:r>
      <w:r>
        <w:rPr>
          <w:rFonts w:cs="Arial" w:ascii="Arial" w:hAnsi="Arial"/>
        </w:rPr>
        <w:t xml:space="preserve">, kterých bylo v průměru téměř </w:t>
      </w:r>
      <w:r>
        <w:rPr>
          <w:rFonts w:cs="Arial" w:ascii="Arial" w:hAnsi="Arial"/>
          <w:b/>
        </w:rPr>
        <w:t xml:space="preserve">40 </w:t>
      </w:r>
      <w:r>
        <w:rPr>
          <w:rFonts w:cs="Arial" w:ascii="Arial" w:hAnsi="Arial"/>
        </w:rPr>
        <w:t xml:space="preserve">za rok. </w:t>
      </w:r>
      <w:r>
        <w:rPr>
          <w:rFonts w:cs="Arial" w:ascii="Arial" w:hAnsi="Arial"/>
          <w:b/>
        </w:rPr>
        <w:t xml:space="preserve">Starší lidé, jsou nejčastějším terčem pro nejrůznější podvodníky, zloděje a zločince. </w:t>
      </w:r>
      <w:r>
        <w:rPr>
          <w:rFonts w:cs="Arial" w:ascii="Arial" w:hAnsi="Arial"/>
        </w:rPr>
        <w:t xml:space="preserve">Potvrzuje to i statistika. Jsou pachatelé, kteří záměrně volí oběť v seniorském věku. Jsou přesvědčeni, že tak zvyšují svoji šanci na beztrestnost. Spoléhají na to, že starší člověk nebude klást tak intenzivní odpor, počítají u něj s horší pamětí, slabším zrakem a obecně pomalejším vnímáním a reakcemi. Senioři se stávají oběťmi nejčastěji tří trestných činů – prosté krádeže, podvodů a loupežného přepadení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K prostým krádežím dochází většinou z důvodu naší </w:t>
      </w:r>
      <w:r>
        <w:rPr>
          <w:rFonts w:cs="Arial" w:ascii="Arial" w:hAnsi="Arial"/>
          <w:b/>
        </w:rPr>
        <w:t>vlastní nepozornosti</w:t>
      </w:r>
      <w:r>
        <w:rPr>
          <w:rFonts w:cs="Arial" w:ascii="Arial" w:hAnsi="Arial"/>
        </w:rPr>
        <w:t xml:space="preserve">. Všichni to dobře známe, z kabelky při nákupu zmizí peněženka, na tržnici  při výběru ovoce chceme platit, přitom zjistíme, že nám kabelku někdo prořízl břitvou. Lákadlem je i odložená taška ve vlaku a my si spokojeně čteme denní tisk. </w:t>
      </w:r>
    </w:p>
    <w:p>
      <w:pPr>
        <w:pStyle w:val="TextBody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b/>
          <w:sz w:val="24"/>
        </w:rPr>
        <w:t xml:space="preserve">Podvod </w:t>
      </w:r>
      <w:r>
        <w:rPr>
          <w:rFonts w:cs="Arial" w:ascii="Arial" w:hAnsi="Arial"/>
          <w:sz w:val="24"/>
        </w:rPr>
        <w:t xml:space="preserve">je druhým nejčastějším trestným činem páchaným na starších lidech. Co si budeme povídat, staří lidé jsou většinou důvěřiví, hlavně slušní, nepředpokládají, že jim chce někdo ublížit. Každého z nás potěší vidina výhry v podobě zdarma získané deky, případně levné sady kuchyňského nádobí. Ovšem nikdo z nás si už neuvědomí, že se žádné soutěže nezúčastnil a tudíž nemůže nic vyhrát. Ani přílišná ochota se v dnešní době nevyplácí. Senior si pustí do bytu zcela cizí osobu s tím, že této vypomůže v tísni, uhasí její žízeň nebo rozmění bankovku. Jaké však následuje překvapení po odchodu? Většinou zjištění, že se důchodci ztratily veškeré celoživotní úspory. 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/>
      </w:pPr>
      <w:r>
        <w:rPr>
          <w:rFonts w:cs="Arial" w:ascii="Arial" w:hAnsi="Arial"/>
          <w:sz w:val="24"/>
        </w:rPr>
        <w:t xml:space="preserve">Nejzávažnějším trestným činem je </w:t>
      </w:r>
      <w:r>
        <w:rPr>
          <w:rFonts w:cs="Arial" w:ascii="Arial" w:hAnsi="Arial"/>
          <w:b/>
          <w:sz w:val="24"/>
        </w:rPr>
        <w:t>loupežné přepadení</w:t>
      </w:r>
      <w:r>
        <w:rPr>
          <w:rFonts w:cs="Arial" w:ascii="Arial" w:hAnsi="Arial"/>
          <w:sz w:val="24"/>
        </w:rPr>
        <w:t>, které sice není tak časté, ale je nejnebezpečnější.Jde o případ, kdy se chce někdo zmocnit vašeho majetku, ale musí přitom překonat váš odpor. Dovolíme si v této souvislosti uvést konkrétní příklad, který se stal v lednu letošního roku na Přerovsku. Devětadvacetiletý muž z Přerovska   se vetřel pod záminkou roznášky reklamních letáků do domu k osmdesátipětileté paní. Požádal ji o podání vody. Když byla stařenka k pachateli zády, uchopil ji za obličej, povalil na zem a požadoval vydání peněz. Po několika úderech ztratila napadená vědomí. Obviněný využil situace         a prohledal celý domek. Našel asi 400,- Kč a odešel. Tentýž pachatel se dopustil druhého skutku s podobným scénářem. Tentokrát se jednalo o osmdesátidevítiletou ženu, která žila v domě s pečovatelskou službou. Opět si přišel pro peníze, ženu napadl a ta upadla do bezvědomí. Odnesl si téměř 50.000,- Kč. Obě ženy skončily v rukou lékařů s následnou hospitalizací v nemocnici. Možnému pokračování útoků na starší ženy zabránila policie včasným dopadením násilníka a jeho umístěním      do vazby.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/>
      </w:pPr>
      <w:r>
        <w:rPr>
          <w:rFonts w:cs="Arial" w:ascii="Arial" w:hAnsi="Arial"/>
          <w:sz w:val="24"/>
        </w:rPr>
        <w:t>Říkáte si, co bude následovat? Samozřejmě již mnohokrát opakované            a medializované rady. Pokud máte názor, že jsou již všeobecně známé a není nutno je  stále propagovat, pak se mýlíte. Dokazují to každodenní příklady z policejní praxe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Záminek, pod kterými se lze dostat do bytu oběti, je nespočet. Nejčastěji jde   o prohlášení za obchodní zástupce firem, pracovníky podniků nebo různé smyšlené lsti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proto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vpouštějte do bytu cizí osoby, ani jim neotvírejt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munikace s nezvanými hosty může probíhat přes zavřené dveř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ždý zaměstnanec firmy má u sebe průkaz a návštěvu musí dopředu ohlási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i pochybnostech zavolejte do příslušného podniku a ověřte si účel návštěv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ekáte-li opraváře či jiného řemeslníka, může být v době opravy s vámi doma někdo ze známých, sousedů nebo příbuzných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enechávejte doma cizí osoby samotné ani pohybovat se po bytě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dávejte cizím lidem žádné peníz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kud se cítíte ohroženi zavolejte sousedy nebo policii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 vhodné mít u telefonu zapsaná všechna důležitá telefonní čísl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Žádné činy by nemohly být páchány bez naší důvěřivosti a naivity. Snažme se přemýšlet s chladnou hlavou a nechovejme se rizikově. 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8:31:00Z</dcterms:created>
  <dc:creator>Your User Name</dc:creator>
  <dc:description/>
  <cp:keywords/>
  <dc:language>en-US</dc:language>
  <cp:lastModifiedBy>Your User Name</cp:lastModifiedBy>
  <dcterms:modified xsi:type="dcterms:W3CDTF">2007-10-29T08:31:00Z</dcterms:modified>
  <cp:revision>2</cp:revision>
  <dc:subject/>
  <dc:title>JAKÁ  JE  MOŽNÁ  POMOC  OBĚTI  TRESTNÉ  ČINNOSTI</dc:title>
</cp:coreProperties>
</file>