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rFonts w:cs="Arial" w:ascii="Arial" w:hAnsi="Arial"/>
          <w:b/>
          <w:color w:val="333399"/>
          <w:sz w:val="28"/>
          <w:szCs w:val="28"/>
        </w:rPr>
        <w:t xml:space="preserve">KAPESNÍ  KRÁDEŽE - BEZPEČNÉ  CESTOVÁNÍ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Kapesní zloději </w:t>
      </w:r>
      <w:r>
        <w:rPr>
          <w:rFonts w:cs="Arial" w:ascii="Arial" w:hAnsi="Arial"/>
          <w:b/>
          <w:sz w:val="24"/>
        </w:rPr>
        <w:t>využívají především shluků lidí</w:t>
      </w:r>
      <w:r>
        <w:rPr>
          <w:rFonts w:cs="Arial" w:ascii="Arial" w:hAnsi="Arial"/>
          <w:sz w:val="24"/>
        </w:rPr>
        <w:t xml:space="preserve">, které se tvoří na zastávkách městské hromadné dopravy, v dopravních prostředcích nebo na nádražích. Prostředí s velkým počtem osob je pro ně pravým rájem. Kromě toho, že jsou velmi zruční, bývají i dobří psychologové. Pracují často ve skupince. Jeden označí vhodnou oběť, další krade, třetí lup přebírá a zajišťuje ústup z nebezpečné pozice. Samotná krádež bývá bleskovou akcí. Mnozí z nich se postupem dopracují k takové dokonalosti, že se okradený o chybějících věcech dozví až mnohem později a na zcela jiném místě, než ke krádeži došlo. Klasickou fintou je, že pachatelé </w:t>
      </w:r>
      <w:r>
        <w:rPr>
          <w:rFonts w:cs="Arial" w:ascii="Arial" w:hAnsi="Arial"/>
          <w:b/>
          <w:sz w:val="24"/>
        </w:rPr>
        <w:t>zatarasí vchod, jsou hluční, soustřeďují na sebe pozornost</w:t>
      </w:r>
      <w:r>
        <w:rPr>
          <w:rFonts w:cs="Arial" w:ascii="Arial" w:hAnsi="Arial"/>
          <w:sz w:val="24"/>
        </w:rPr>
        <w:t xml:space="preserve"> například tím, že sbírají na zem pohozené předměty - zápalky, cigarety, případně předstírají, že si upravují boty. V přeplněných dopravních prostředcích mívají své ruce překryty novinami, šálou, či kusem jiného oděvu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ro policisty není usvědčování kapsářů nijak jednoduchou záležitostí. Krádež musí doložit zajištěnou věcí a osobními svědectvími.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Co má udělat svědek krádeže nebo okradený?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 xml:space="preserve">Minimálně upozornit okrádaného, přivolat nejbližšího policistu nebo strážníka. Svědek krádeže nebo okradený může kapsáře zadržet až do doby příchodu policie    - tady je ale nutno zdůraznit, že je vždy nutné zvážit případné riziko. Okradený by měl krádež oznámit, případně uvést jména svědků z místa činu. Pokud mu je pachatel znám, podat jeho popis. Krádež je možno oznámit také na linku tísňového volání 158 nebo na nejbližší policejní služebnu.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ak se bránit kapsářů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ýbejte se tlačenicím v dopravních prostředcí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klady a peněženky ukládejte hluboko do tašek, zavírejte zipy, kabelku držte pevně u těl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zikem u mužů bývají zadní kapsy kalhot - peněženky a doklady ukládejte do náprsních, vnitřních , případně uzavíratelných kap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íze a doklady raději noste odděleně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/>
      </w:pPr>
      <w:r>
        <w:rPr>
          <w:rFonts w:cs="Arial" w:ascii="Arial" w:hAnsi="Arial"/>
          <w:sz w:val="24"/>
        </w:rPr>
        <w:t xml:space="preserve">Kapsář vás muže připravit i o klíče od bytu, kanceláře nebo auta, případně       o mobilní telef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ěnujte pozornost bezprostřednímu okolí a mějte své věci stále pod kontrolo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šky či batohy, ve kterých máte peníze, nenoste na zádech, jsou tam bez vašeho dohledu. Raději ho v tlačenici mějte v ruce, nebo navlečený na jednom rameni, otočený směrem dopřed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noste s sebou větší finanční obnosy - využívejte raději možností bezhotovostního sty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21" w:leader="none"/>
        </w:tabs>
        <w:jc w:val="both"/>
        <w:rPr/>
      </w:pPr>
      <w:r>
        <w:rPr>
          <w:rFonts w:cs="Arial" w:ascii="Arial" w:hAnsi="Arial"/>
          <w:sz w:val="24"/>
        </w:rPr>
        <w:t>Máte-li kreditní kartu, své identifikační číslo zásadně noste odděleně,               v případě krádeže kreditní karty okamžitě volejte příslušný peněžní ústav          a kartu zablokuj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3:00Z</dcterms:created>
  <dc:creator>Your User Name</dc:creator>
  <dc:description/>
  <cp:keywords/>
  <dc:language>en-US</dc:language>
  <cp:lastModifiedBy>Your User Name</cp:lastModifiedBy>
  <dcterms:modified xsi:type="dcterms:W3CDTF">2007-10-29T09:33:00Z</dcterms:modified>
  <cp:revision>2</cp:revision>
  <dc:subject/>
  <dc:title>JAKÁ  JE  MOŽNÁ  POMOC  OBĚTI  TRESTNÉ  ČINNOSTI</dc:title>
</cp:coreProperties>
</file>