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JAKÁ  JE  MOŽNÁ  POMOC  OBĚTI  TRESTNÉ  ČINNOST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  <w:b/>
          <w:bCs/>
          <w:color w:val="333399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iminalita se určitým způsobem dotýká každého z nás. Možná, že jste se se zločinem nesetkali osobně, ale určitě víte o někom, kdo se stal obětí trestného činu. Pro některé lidi znamená taková zkušenost pouze menší nepříjemnost spojenou s vyplněním formulářů pro pojišťovnu za opravu rozbitých a odcizených věcí, ale mnoho dalších lidí trpí vážnými a dlouhodobými následky (zranění, bolest, citová újma, velká materiální ztráta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 častými psychickými následky se můžeme nejběžněji setkat u forem fyzického, psychického a sexuálního násilí. Je-li takové násilí páchané mezi jednotlivými členy rodiny, hovoříme o tzv.“domácím násilí“. Domácí násilí bolí dvojnásob, protože přichází opakovaně v podobě hrubých slov, která říká blízký člověk, a v podobě ran, které rozdávají ruce blízkého člověk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kud jste obětí kteréhokoli trestného činu, domácího násilí, neváhejte vyhledat včas podporu a pomoc. V Olomouckém kraji působí regionální poradna </w:t>
      </w:r>
      <w:r>
        <w:rPr>
          <w:rFonts w:cs="Arial" w:ascii="Arial" w:hAnsi="Arial"/>
          <w:b/>
        </w:rPr>
        <w:t>BÍLÉHO KRUHU BEZPEČÍ</w:t>
      </w:r>
      <w:r>
        <w:rPr>
          <w:rFonts w:cs="Arial" w:ascii="Arial" w:hAnsi="Arial"/>
        </w:rPr>
        <w:t xml:space="preserve"> /se sídlem v Olomouci na adrese Kateřinská 8, každé úterý 16 – 18 hodin, tel: 585 423 857/, která se zaměřuje na pomoc obětem trestné činnosti a na prevenci kriminality. Poskytuje odbornou, bezplatnou, diskrétní               a poradenskou pomoc obětem trestných činů včetně morální a emocionální podpory. Nabízí také ve velmi závažných případech spojených s násilným trestným činem doprovod oběti, případně pozůstalých k soudu, návštěvu v nemocnici, výjimečně          i v bydlišti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RADNY PRO RODINU, MANŽELSTVÍ A MEZILIDSKÉ VZTAHY</w:t>
      </w:r>
      <w:r>
        <w:rPr>
          <w:rFonts w:cs="Arial" w:ascii="Arial" w:hAnsi="Arial"/>
        </w:rPr>
        <w:t xml:space="preserve">, které zřizuje v bývalých okresních městech Olomoucký kraj, Vám rovněž mohou v místě Vašeho bydliště poskytnout potřebnou psychosociální pomoc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lší nepřetržité odborné rady a informace pro oběti domácího násilí Vám poskytne celostátní linka s nepřetržitým provozem </w:t>
      </w:r>
      <w:r>
        <w:rPr>
          <w:rFonts w:cs="Arial" w:ascii="Arial" w:hAnsi="Arial"/>
          <w:b/>
        </w:rPr>
        <w:t>DONA LINKA</w:t>
      </w:r>
      <w:r>
        <w:rPr>
          <w:rFonts w:cs="Arial" w:ascii="Arial" w:hAnsi="Arial"/>
        </w:rPr>
        <w:t xml:space="preserve"> 251511313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případě akutní nouze kterékoli </w:t>
      </w:r>
      <w:r>
        <w:rPr>
          <w:rFonts w:cs="Arial" w:ascii="Arial" w:hAnsi="Arial"/>
          <w:b/>
        </w:rPr>
        <w:t xml:space="preserve">zdravotnické zařízení, záchranná služba, policie nebo azylové zařízení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4:00Z</dcterms:created>
  <dc:creator>Your User Name</dc:creator>
  <dc:description/>
  <cp:keywords/>
  <dc:language>en-US</dc:language>
  <cp:lastModifiedBy>Your User Name</cp:lastModifiedBy>
  <dcterms:modified xsi:type="dcterms:W3CDTF">2007-10-29T08:24:00Z</dcterms:modified>
  <cp:revision>1</cp:revision>
  <dc:subject/>
  <dc:title>JAKÁ  JE  MOŽNÁ  POMOC  OBĚTI  TRESTNÉ  ČINNOSTI</dc:title>
</cp:coreProperties>
</file>