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Style w:val="Emphasis"/>
          <w:rFonts w:cs="Arial" w:ascii="Arial" w:hAnsi="Arial"/>
          <w:b/>
          <w:bCs/>
        </w:rPr>
        <w:t>Rady pro rodiče, kteří posílají děti na letní tábory:</w:t>
      </w:r>
      <w:r>
        <w:rPr>
          <w:rFonts w:cs="Arial" w:ascii="Arial" w:hAnsi="Arial"/>
          <w:b/>
          <w:bCs/>
          <w:i/>
          <w:iCs/>
        </w:rPr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Zjistit si, kdo letní tábor provozuje (zvláště pokud je to tábor na inzerát)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Doprovodit dítě na místo, odkud odjíždí na tábor a osobně je předat vedoucímu oddílu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Zjistit si přesnou adresu pobytu dítěte a termín návratu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Alespoň 2x - 3x napsat dítěti pohled nebo dopis a vyžadovat i od dítěte informace o jeho pobytu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Informovat se u hlavního vedoucího nebo oddílového vedoucího na programovou náplň tábora a věk, popřípadě kvalifikaci oddílových vedoucích (zkušenosti z práce s dětmi, studující osoby, které celoročně s dětmi pracují)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Pro dítě by měl být tábor součástí prázdninového programu. Dítě nesmí mít pocit, že je tam dáno „za trest" nebo z důvodu, že rodiče například odjíždějí do zahraničí a dítě nechají v ČR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Pokud dítě napíše o negativních zkušenostech ze svého pobytu (například nedostatek stravy, nadměrná fyzická zátěž, tělesné tresty apod.) prověřit si tyto skutečnosti (osobní návštěva tábora, písemný dotaz na hlavního vedoucího)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Vybavit dítě dostatečným množstvím léků, které pravidelně užívá, a informovat o tom lékaře nebo zdravotní personál, který má být součástí vedení tábora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Informovat vedoucího oddílu o případných zdravotních omezeních dítěte, sdělit, zda je plavec, či neplavec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Po návratu dítěte z tábora mít čas na povídání o průběhu celého pobytu, pokud dítě hovoří o negativních skutečnostech, prověřit si je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Dojde-li k nápadné změně chování, nechuť hovořit o pobytu, programu, kamarádech, vedoucích nebo jeví známky fyzických trestů - kontaktovat některé rodiče dětí ze stejného oddílu, jak na tento pobyt reagují jejich děti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Pokud dítě nechce o negativních skutečnostech hovořit s rodiči, obrátit se na odborníky (například na Linku bezpečí, tel. č.: 800 155 555, která je anonymní a bezplatná po celých 24 hodin denně)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V závažných případech se obrátit na Policii ČR.</w:t>
        <w:br/>
        <w:br/>
      </w:r>
      <w:r>
        <w:rPr>
          <w:rStyle w:val="Emphasis"/>
          <w:rFonts w:cs="Arial" w:ascii="Arial" w:hAnsi="Arial"/>
          <w:b/>
          <w:bCs/>
        </w:rPr>
        <w:t>Bezpečné koupání a pobyt v přírodě:</w:t>
      </w:r>
      <w:r>
        <w:rPr>
          <w:rFonts w:cs="Arial" w:ascii="Arial" w:hAnsi="Arial"/>
          <w:b/>
          <w:bCs/>
          <w:i/>
          <w:iCs/>
        </w:rPr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Nikdy se nekoupat sám a na místech, která nejsou dobře známá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Neskákat do vody hned, ale nejprve se opláchnout. Neskákat do míst, kde není známá hloubka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 xml:space="preserve">Pokud do vody skáče více osob, je dobré se ujistit, zda kamarád, který skočil přede mnou, vyplaval, aby nemohlo dojít ke zranění. 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Ve vodě si nehrát s předměty, o které je možné se zranit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 xml:space="preserve">Do vody neházet nic, co tam nepatří. 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Po dobu hry ve vodě je nutné dávat pozor a občas se přesvědčit, zda nikdo nechybí a na místě je tolik osob, kolik jich přišlo. V zápalu hry se může lehce stát, že se kamarád mohl začít topit a nikdo si toho nevšiml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 xml:space="preserve">Když se zjistí, že chybí některý z kamarádů, je nutné na to upozornit ostatní a začít jej hledat. Co nejdříve přivolat dospělou osobu  a informovat ji o tom, co se stalo. 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Člověk je součástí přírody, a proto by se k ní měl chovat jako ona   k němu. Zejména nelámat větve stromů, netrhat zbytečně květy a rostliny, nezabíjet malé a bezbranné živočichy, hmyz, nevybírat hnízda ptáků. Příroda naopak potřebuje pomoc člověka, proto je vhodné se do pomoci přírodě zapojit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V přírodě se chovat tiše, nezakládat ohně a nenechávat po sobě odpadky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Hrát si na místech, kde jsou k tomu vytvořeny podmínky. Nepoužívat hlučné předměty (petardy, rádio…), které plaší zvířata a obtěžují ostatní lidi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V lese nebo na louce nejíst a nesbírat rostoucí plody, které bezpečně neznáme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Nebát se upozornit kamaráda, který přírodu ničí a devastuje, na to, že nejedná správně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Na výlet do přírody si s sebou vzít nejen něco k jídlu a pití, ale i základní pomůcky na poskytnutí první pomoci. Pokud jsme na něco alergičtí, nezapomínat na léky, které ztlumí počáteční reakci těla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br/>
      </w:r>
      <w:r>
        <w:rPr>
          <w:rStyle w:val="Emphasis"/>
          <w:rFonts w:cs="Arial" w:ascii="Arial" w:hAnsi="Arial"/>
          <w:b/>
          <w:bCs/>
        </w:rPr>
        <w:t>Rodiče, veďte své děti, aby:</w:t>
      </w:r>
      <w:r>
        <w:rPr>
          <w:rFonts w:cs="Arial" w:ascii="Arial" w:hAnsi="Arial"/>
          <w:b/>
          <w:bCs/>
          <w:i/>
          <w:iCs/>
        </w:rPr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Nenosily klíče od bytu viditelně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 xml:space="preserve">Uzamkly při odchodu z bytu nebo z domu řádně dveře. 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Neotvíraly neznámým lidem, když jsou samy doma a neříkaly do telefonu, kdy se rodiče vrátí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Nechodily nikam s neznámými lidmi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Nebraly nic od cizích lidí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Vás vždy informovaly, kde jsou a co dělají.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Arial" w:ascii="Arial" w:hAnsi="Arial"/>
          <w:sz w:val="20"/>
          <w:szCs w:val="20"/>
        </w:rPr>
        <w:t>Oznámily neprodleně vám, ve škole nebo na policii, když je někdo obtěžuje, když jim nebo jejich kamarádům někdo ubližuj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9:00Z</dcterms:created>
  <dc:creator>Bohumil Návrat</dc:creator>
  <dc:description/>
  <cp:keywords/>
  <dc:language>en-US</dc:language>
  <cp:lastModifiedBy>Bohumil Návrat</cp:lastModifiedBy>
  <dcterms:modified xsi:type="dcterms:W3CDTF">2007-10-29T09:19:00Z</dcterms:modified>
  <cp:revision>1</cp:revision>
  <dc:subject/>
  <dc:title>Rady pro rodiče, kteří posílají děti na letní tábory:</dc:title>
</cp:coreProperties>
</file>