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MĚSTský úřad ŠTERNBE</w:t>
      </w:r>
      <w:r>
        <w:rPr>
          <w:rFonts w:cs="Arial" w:ascii="Arial" w:hAnsi="Arial"/>
          <w:b/>
          <w:sz w:val="28"/>
          <w:szCs w:val="28"/>
        </w:rPr>
        <w:t>R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  <w:t>ŽÁDOST O VYDÁNÍ PARKOVACÍ KART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2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přenosná pro vozidlo fyzické osoby, která má místo trvalého pobytu nebo je vlastníkem nemovitosti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c) nařízení 5/2012 o placeném parkování ve Šternber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3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přenosná pro vozidlo provozované za účelem podnikání podle zvláštního právního předpisu,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customMarkFollows="1" w:id="4"/>
              <w:t>2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yzickou nebo právnickou osobou, která má sídlo nebo provozovnu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b) nařízení 5/2012 o placeném parkování ve Šternber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5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á pro nejvýše 5 vozidel provozovaných za účelem podnikání podle zvláštního právního předpi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customMarkFollows="1" w:id="6"/>
              <w:t>2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fyzickou nebo právnickou osobou, která má sídlo nebo provozovnu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b) nařízení 5/2012 o placeném parkování ve Šternberk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, jméno, titul/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  <w:szCs w:val="22"/>
        </w:rPr>
        <w:t xml:space="preserve">název právnické nebo fyzické osoby: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ok narození/IČ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Trvalý pobyt/sídlo/provozovna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. značka vozidla/vozidel (SPZ)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ovární značka vozidla (např. Škoda Fabia)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Žádost o vydání parkovací karty od data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latnost karty požaduji na </w:t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6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9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12 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sz w:val="22"/>
          <w:szCs w:val="22"/>
        </w:rPr>
        <w:t xml:space="preserve">      měsíců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estně prohlašuji, že jsem výše uvedené údaje uvedl(a) pravdi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Žadatel svým podpisem uděluje Městu Šternberk souhlas ke zpracování výše uvedených údajů za účelem vytvoření evidence parkovacích karet a kontroly řádného užívání těchto parkovacích karet ve Městě Šternberk a to po dobu, na kterou se tato parkovací karta vydává. Město Šternberk je pro účely zpracování těchto údajů řádně registrováno a uvedené údaje zpracovává v souladu s ustanoveními zákona č. 101/2000 Sb., o ochraně osobních údajů, ve znění pozdějších předpis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</w:t>
      </w:r>
      <w:r>
        <w:rPr>
          <w:rFonts w:cs="Arial" w:ascii="Arial" w:hAnsi="Arial"/>
          <w:sz w:val="22"/>
          <w:szCs w:val="22"/>
          <w:u w:val="single"/>
        </w:rPr>
        <w:t xml:space="preserve">  </w:t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</w:rPr>
        <w:t xml:space="preserve">Podpis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color w:val="000000"/>
          <w:sz w:val="28"/>
          <w:szCs w:val="28"/>
        </w:rPr>
        <w:t>Doklady potřebné k vyřízení žádosti o parkovací karty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kovací karta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bčanský průkaz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lastníci nemovitosti list vlastnictv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echnický průkaz silničního motorového vozidla (velký T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kovací karta B a 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čanský průka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ický průkaz silničního motorového vozidla (velký TP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klad o sídle nebo provozovně fyzické nebo právnické osob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lad o provozování vozidla za účelem podnikání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F 02-19-19-01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oužkujte písmeno u vybrané varianty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</w:t>
      </w: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ákon č. 455/1991 Sb., o živnostenském podnikání (živnostenský zákon), ve znění pozdějších předpisů</w:t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</w:t>
      </w:r>
      <w:r>
        <w:rPr>
          <w:rFonts w:cs="Arial" w:ascii="Arial" w:hAnsi="Arial"/>
        </w:rPr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2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2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81050</wp:posOffset>
          </wp:positionH>
          <wp:positionV relativeFrom="margin">
            <wp:posOffset>-520065</wp:posOffset>
          </wp:positionV>
          <wp:extent cx="7558405" cy="10683240"/>
          <wp:effectExtent l="0" t="0" r="0" b="0"/>
          <wp:wrapNone/>
          <wp:docPr id="3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9:00Z</dcterms:created>
  <dc:creator>Město Šternberk</dc:creator>
  <dc:description/>
  <cp:keywords/>
  <dc:language>en-US</dc:language>
  <cp:lastModifiedBy>Město Šternberk</cp:lastModifiedBy>
  <cp:lastPrinted>2009-01-05T07:12:00Z</cp:lastPrinted>
  <dcterms:modified xsi:type="dcterms:W3CDTF">2012-07-16T09:38:00Z</dcterms:modified>
  <cp:revision>9</cp:revision>
  <dc:subject/>
  <dc:title>Ing</dc:title>
</cp:coreProperties>
</file>