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80"/>
          <w:sz w:val="40"/>
          <w:szCs w:val="28"/>
        </w:rPr>
      </w:pPr>
      <w:r>
        <w:rPr>
          <w:rFonts w:cs="Arial" w:ascii="Arial" w:hAnsi="Arial"/>
          <w:b/>
          <w:bCs/>
          <w:color w:val="000080"/>
          <w:sz w:val="4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0"/>
          <w:szCs w:val="28"/>
        </w:rPr>
      </w:pPr>
      <w:r>
        <w:rPr>
          <w:rFonts w:cs="Arial" w:ascii="Arial" w:hAnsi="Arial"/>
          <w:b/>
          <w:bCs/>
          <w:color w:val="000080"/>
          <w:sz w:val="40"/>
          <w:szCs w:val="28"/>
        </w:rPr>
        <w:t>GH Consult o.p.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Cs w:val="28"/>
        </w:rPr>
        <w:t>Dolní náměstí 22/43, 779 00 Olomouc</w:t>
      </w:r>
    </w:p>
    <w:p>
      <w:pPr>
        <w:pStyle w:val="Normal"/>
        <w:rPr>
          <w:rFonts w:ascii="Arial" w:hAnsi="Arial" w:cs="Arial"/>
          <w:color w:val="000080"/>
          <w:szCs w:val="28"/>
        </w:rPr>
      </w:pPr>
      <w:r>
        <w:rPr>
          <w:rFonts w:cs="Arial" w:ascii="Arial" w:hAnsi="Arial"/>
          <w:color w:val="000080"/>
          <w:szCs w:val="28"/>
        </w:rPr>
        <w:t>Poradenská, konzultační, inženýrská a projektová činnost</w:t>
      </w:r>
    </w:p>
    <w:p>
      <w:pPr>
        <w:pStyle w:val="Normal"/>
        <w:rPr>
          <w:rFonts w:ascii="Arial" w:hAnsi="Arial" w:cs="Arial"/>
          <w:color w:val="000080"/>
          <w:szCs w:val="28"/>
        </w:rPr>
      </w:pPr>
      <w:r>
        <w:rPr>
          <w:rFonts w:cs="Arial" w:ascii="Arial" w:hAnsi="Arial"/>
          <w:color w:val="000080"/>
          <w:szCs w:val="28"/>
        </w:rPr>
        <w:t>pro regionální rozvoj.</w:t>
      </w:r>
    </w:p>
    <w:p>
      <w:pPr>
        <w:pStyle w:val="TextBody"/>
        <w:rPr>
          <w:rFonts w:ascii="Arial" w:hAnsi="Arial" w:cs="Arial"/>
          <w:b/>
          <w:b/>
          <w:bCs/>
          <w:color w:val="000080"/>
          <w:szCs w:val="28"/>
          <w:highlight w:val="yellow"/>
        </w:rPr>
      </w:pPr>
      <w:r>
        <w:rPr>
          <w:rFonts w:cs="Arial" w:ascii="Arial" w:hAnsi="Arial"/>
          <w:b/>
          <w:bCs/>
          <w:color w:val="000080"/>
          <w:szCs w:val="28"/>
          <w:highlight w:val="yellow"/>
        </w:rPr>
      </w:r>
    </w:p>
    <w:p>
      <w:pPr>
        <w:pStyle w:val="Alezkltext"/>
        <w:overflowPunct w:val="false"/>
        <w:textAlignment w:val="baseline"/>
        <w:rPr>
          <w:rFonts w:ascii="Arial" w:hAnsi="Arial"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TextBody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mallCaps/>
          <w:shadow/>
          <w:sz w:val="48"/>
        </w:rPr>
        <w:t xml:space="preserve">Strategický plán rozvoje města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bCs/>
          <w:smallCaps/>
          <w:shadow/>
          <w:sz w:val="72"/>
          <w:szCs w:val="72"/>
          <w:highlight w:val="yellow"/>
        </w:rPr>
      </w:pPr>
      <w:r>
        <w:rPr>
          <w:rFonts w:cs="Arial" w:ascii="Arial" w:hAnsi="Arial"/>
          <w:b/>
          <w:bCs/>
          <w:smallCaps/>
          <w:shadow/>
          <w:sz w:val="72"/>
          <w:szCs w:val="72"/>
        </w:rPr>
        <w:t>Šternberk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bCs/>
          <w:smallCaps/>
          <w:shadow/>
          <w:sz w:val="48"/>
        </w:rPr>
      </w:pPr>
      <w:r>
        <w:rPr>
          <w:rFonts w:eastAsia="Arial" w:cs="Arial" w:ascii="Arial" w:hAnsi="Arial"/>
          <w:b/>
          <w:bCs/>
          <w:smallCaps/>
          <w:shadow/>
          <w:sz w:val="48"/>
        </w:rPr>
        <w:t xml:space="preserve"> </w:t>
      </w:r>
      <w:r>
        <w:rPr>
          <w:rFonts w:cs="Arial" w:ascii="Arial" w:hAnsi="Arial"/>
          <w:b/>
          <w:bCs/>
          <w:smallCaps/>
          <w:shadow/>
          <w:sz w:val="48"/>
        </w:rPr>
        <w:t xml:space="preserve">Návrhová část - Strategie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mallCaps/>
          <w:shadow/>
          <w:color w:val="000080"/>
          <w:sz w:val="32"/>
          <w:highlight w:val="yellow"/>
        </w:rPr>
      </w:pPr>
      <w:r>
        <w:rPr>
          <w:rFonts w:cs="Arial" w:ascii="Arial" w:hAnsi="Arial"/>
          <w:b/>
          <w:bCs/>
          <w:smallCaps/>
          <w:shadow/>
          <w:color w:val="000080"/>
          <w:sz w:val="32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mallCaps/>
          <w:color w:val="000080"/>
          <w:sz w:val="32"/>
          <w:highlight w:val="yellow"/>
        </w:rPr>
      </w:pPr>
      <w:r>
        <w:rPr>
          <w:rFonts w:cs="Arial" w:ascii="Arial" w:hAnsi="Arial"/>
          <w:b/>
          <w:bCs/>
          <w:smallCaps/>
          <w:color w:val="000080"/>
          <w:sz w:val="32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mallCaps/>
          <w:color w:val="000080"/>
          <w:sz w:val="32"/>
          <w:highlight w:val="yellow"/>
        </w:rPr>
      </w:pPr>
      <w:r>
        <w:rPr>
          <w:rFonts w:cs="Arial" w:ascii="Arial" w:hAnsi="Arial"/>
          <w:b/>
          <w:bCs/>
          <w:smallCaps/>
          <w:color w:val="000080"/>
          <w:sz w:val="3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80"/>
          <w:sz w:val="28"/>
          <w:highlight w:val="yellow"/>
        </w:rPr>
      </w:pPr>
      <w:r>
        <w:rPr>
          <w:rFonts w:cs="Arial" w:ascii="Arial" w:hAnsi="Arial"/>
          <w:b/>
          <w:bCs/>
          <w:smallCaps/>
          <w:color w:val="000080"/>
          <w:sz w:val="28"/>
          <w:highlight w:val="yellow"/>
        </w:rPr>
      </w:r>
    </w:p>
    <w:p>
      <w:pPr>
        <w:pStyle w:val="TextBody"/>
        <w:rPr>
          <w:rFonts w:ascii="Arial" w:hAnsi="Arial" w:cs="Arial"/>
          <w:b/>
          <w:b/>
          <w:bCs/>
          <w:color w:val="000080"/>
          <w:sz w:val="28"/>
          <w:highlight w:val="yellow"/>
        </w:rPr>
      </w:pPr>
      <w:r>
        <w:rPr>
          <w:rFonts w:cs="Arial" w:ascii="Arial" w:hAnsi="Arial"/>
          <w:b/>
          <w:bCs/>
          <w:color w:val="000080"/>
          <w:sz w:val="28"/>
          <w:highlight w:val="yellow"/>
        </w:rPr>
      </w:r>
    </w:p>
    <w:p>
      <w:pPr>
        <w:pStyle w:val="TextBody"/>
        <w:rPr/>
      </w:pPr>
      <w:r>
        <w:rPr>
          <w:rFonts w:cs="Arial" w:ascii="Arial" w:hAnsi="Arial"/>
        </w:rPr>
        <w:t>Projednáno na schůzi Rady města Šternberka dn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Schváleno usnesením Zastupitelstva města Šternberka číslo:</w:t>
      </w:r>
    </w:p>
    <w:p>
      <w:pPr>
        <w:pStyle w:val="TextBody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é dokumentace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Komise Rady města Šternberka</w:t>
      </w:r>
    </w:p>
    <w:p>
      <w:pPr>
        <w:pStyle w:val="TextBody"/>
        <w:rPr/>
      </w:pPr>
      <w:r>
        <w:rPr>
          <w:rFonts w:cs="Arial" w:ascii="Arial" w:hAnsi="Arial"/>
          <w:bCs/>
        </w:rPr>
        <w:t>Ing. Aleš Calábek,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e-mail:</w:t>
      </w:r>
      <w:r>
        <w:rPr>
          <w:rFonts w:cs="Arial" w:ascii="Arial" w:hAnsi="Arial"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calabek@ghconsult.cz</w:t>
        </w:r>
      </w:hyperlink>
      <w:r>
        <w:rPr>
          <w:rFonts w:cs="Arial" w:ascii="Arial" w:hAnsi="Arial"/>
          <w:bCs/>
        </w:rPr>
        <w:t xml:space="preserve">  </w:t>
        <w:tab/>
        <w:tab/>
      </w:r>
    </w:p>
    <w:p>
      <w:pPr>
        <w:pStyle w:val="TextBody"/>
        <w:rPr/>
      </w:pPr>
      <w:r>
        <w:rPr>
          <w:rFonts w:cs="Arial" w:ascii="Arial" w:hAnsi="Arial"/>
        </w:rPr>
        <w:t xml:space="preserve">Ing. Klára Calábková, </w:t>
        <w:tab/>
        <w:t xml:space="preserve">e-mail: </w:t>
      </w:r>
      <w:hyperlink r:id="rId3">
        <w:r>
          <w:rPr>
            <w:rStyle w:val="InternetLink"/>
            <w:rFonts w:cs="Arial" w:ascii="Arial" w:hAnsi="Arial"/>
          </w:rPr>
          <w:t>calabkova@ghconsult.cz</w:t>
        </w:r>
      </w:hyperlink>
      <w:r>
        <w:rPr>
          <w:rFonts w:cs="Arial" w:ascii="Arial" w:hAnsi="Arial"/>
        </w:rPr>
        <w:t xml:space="preserve"> </w:t>
        <w:tab/>
        <w:tab/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>Ing. Petra Maierová,</w:t>
        <w:tab/>
        <w:t xml:space="preserve">e-mail: </w:t>
      </w:r>
      <w:hyperlink r:id="rId4">
        <w:r>
          <w:rPr>
            <w:rStyle w:val="InternetLink"/>
            <w:rFonts w:cs="Arial" w:ascii="Arial" w:hAnsi="Arial"/>
          </w:rPr>
          <w:t>maierova@ghconsult.cz</w:t>
        </w:r>
      </w:hyperlink>
      <w:r>
        <w:rPr>
          <w:rFonts w:cs="Arial" w:ascii="Arial" w:hAnsi="Arial"/>
        </w:rPr>
        <w:t xml:space="preserve"> </w:t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g. Stanislav Orság, </w:t>
        <w:tab/>
        <w:t xml:space="preserve">e-mail: </w:t>
      </w:r>
      <w:hyperlink r:id="rId5">
        <w:r>
          <w:rPr>
            <w:rStyle w:val="InternetLink"/>
            <w:rFonts w:cs="Arial" w:ascii="Arial" w:hAnsi="Arial"/>
          </w:rPr>
          <w:t>orsag@sternberk.cz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ezkltext"/>
        <w:autoSpaceDE w:val="true"/>
        <w:rPr/>
      </w:pPr>
      <w:r>
        <w:rPr/>
        <w:t>Šternberk, Olomouc 2007</w:t>
      </w:r>
    </w:p>
    <w:p>
      <w:pPr>
        <w:pStyle w:val="Alezkltext"/>
        <w:autoSpaceDE w:val="tru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highlight w:val="yellow"/>
        </w:rPr>
      </w:pPr>
      <w:r>
        <w:rPr>
          <w:rFonts w:cs="Arial" w:ascii="Arial" w:hAnsi="Arial"/>
          <w:b/>
          <w:bCs/>
          <w:color w:val="00008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highlight w:val="yellow"/>
        </w:rPr>
      </w:pPr>
      <w:r>
        <w:rPr>
          <w:rFonts w:cs="Arial" w:ascii="Arial" w:hAnsi="Arial"/>
          <w:b/>
          <w:bCs/>
          <w:color w:val="000080"/>
          <w:highlight w:val="yellow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rFonts w:cs="Arial" w:ascii="Arial" w:hAnsi="Arial"/>
              <w:lang w:val="en-US" w:eastAsia="en-US"/>
            </w:rPr>
            <w:fldChar w:fldCharType="separate"/>
          </w:r>
          <w:hyperlink w:anchor="__RefHeading___Toc165160991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VIZE MĚSTA: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65160992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řehled prioritních 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65160993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řístup ke strategii rozvoj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65160994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riorita 1. Technická a dopravní infrastruktur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65160995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riorita 2. Bydlen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65160996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riorita 3. Životní prostřed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65160997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riorita 4. Podpora podnikatelských aktivi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65160998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riorita 5. Cestovní ruch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65160999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riorita 6. Vzdělání , sport, kultura, volný čas, kvalita život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D9D9D9" w:val="clear"/>
        <w:jc w:val="center"/>
        <w:rPr/>
      </w:pPr>
      <w:bookmarkStart w:id="0" w:name="__RefHeading___Toc165160991"/>
      <w:bookmarkEnd w:id="0"/>
      <w:r>
        <w:rPr>
          <w:rFonts w:cs="Arial" w:ascii="Arial" w:hAnsi="Arial"/>
          <w:bCs w:val="false"/>
          <w:smallCaps/>
          <w:color w:val="000080"/>
          <w:sz w:val="36"/>
        </w:rPr>
        <w:t>VIZE MĚSTA: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FF0000"/>
          <w:sz w:val="36"/>
        </w:rPr>
      </w:pPr>
      <w:r>
        <w:rPr>
          <w:rFonts w:cs="Arial" w:ascii="Arial" w:hAnsi="Arial"/>
          <w:b/>
          <w:bCs/>
          <w:smallCaps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Šternberk, rozvíjející se město zajišťující pro obyvatele příjemné bydlení, pracovní příležitosti a vzdělání. Pro obyvatele i návštěvníky města nabízející možnosti společenského, kulturního a sportovního vyžit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2"/>
        <w:shd w:fill="D9D9D9" w:val="clear"/>
        <w:jc w:val="center"/>
        <w:rPr>
          <w:rFonts w:ascii="Arial" w:hAnsi="Arial" w:cs="Arial"/>
          <w:smallCaps/>
          <w:sz w:val="36"/>
          <w:szCs w:val="36"/>
        </w:rPr>
      </w:pPr>
      <w:bookmarkStart w:id="1" w:name="__RefHeading___Toc165160992"/>
      <w:bookmarkEnd w:id="1"/>
      <w:r>
        <w:rPr>
          <w:rFonts w:cs="Arial" w:ascii="Arial" w:hAnsi="Arial"/>
          <w:smallCaps/>
          <w:sz w:val="36"/>
          <w:szCs w:val="36"/>
        </w:rPr>
        <w:t>Přehled prioritních os</w:t>
      </w:r>
    </w:p>
    <w:p>
      <w:pPr>
        <w:pStyle w:val="Normal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řístup ke strategii rozvoje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dpora, formalizace pozice manažera projektů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Využití dotačních programů, získání dovedností v řízení projektů, odborné a poznávací seminář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orita 1. Technická a dopravní infrastruktur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dstraňování havarijního stavu těch prvků infrastruktury, kdy jejich stav znemožňuje řádné užívání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Dobudování kanalizací a likvidace odpadních vo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Zásobování vodou, vodní zdroje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Rekonstrukce a dostavba regionálních a místních komunikací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plňující technická infrastruktura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orita 2. Bydlení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Vytváření podmínek pro individuální bydlení, infrastruktura pro bytovou výstavbu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ozvoj a modernizace bydlení na území měs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orita 3. Životní prostředí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Ochrana, rehabilitace a tvorba krajiny, uchování typického krajinného rázu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Péče o vzhled města, ochrana architektonického dědictví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Řešení odpadového hospodářství, využívání obnovitelných zdrojů energie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orita 4. Podpora podnikatelských aktivi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Podpora přípravy nových a stávajících nemovitostí pro rozvoj podnikání, podpora investorům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orita 5. Cestovní ru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dpora rozvoje cestovního ruchu a kulturních tradic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Opravy a rozšiřování sítě turistických tras, cyklotras a cyklostezek a další infrastruktury pro cestovní ru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Zázemí turistického ruch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Priorita 6. Vzdělání, sport, kultura, volný čas, kvalita života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Městský majetek – projekty modernizací a rekonstrukcí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Výstavba a modernizace sportovních, kulturních a společenských zařízení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Sportovní, společenské a kulturní akce, podpora činnosti zájmových spolků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Výstavba a modernizace zařízení pro sociální služby, rozšiřování sociálních služeb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Školství – zvyšování kvality, celoživotní vzdělávání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shd w:fill="D9D9D9" w:val="clear"/>
        <w:jc w:val="center"/>
        <w:rPr/>
      </w:pPr>
      <w:bookmarkStart w:id="2" w:name="__RefHeading___Toc165160993"/>
      <w:bookmarkEnd w:id="2"/>
      <w:r>
        <w:rPr>
          <w:rFonts w:cs="Arial" w:ascii="Arial" w:hAnsi="Arial"/>
          <w:smallCaps/>
          <w:sz w:val="36"/>
          <w:szCs w:val="36"/>
        </w:rPr>
        <w:t>Přístup ke strategii rozvoje</w:t>
      </w:r>
    </w:p>
    <w:p>
      <w:pPr>
        <w:pStyle w:val="Normal"/>
        <w:jc w:val="both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ln"/>
        <w:pBdr>
          <w:top w:val="single" w:sz="4" w:space="1" w:color="000080"/>
        </w:pBdr>
        <w:shd w:fill="E6E6E6" w:val="clear"/>
        <w:autoSpaceDE w:val="true"/>
        <w:spacing w:before="0" w:after="0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ln"/>
        <w:pBdr>
          <w:top w:val="single" w:sz="4" w:space="1" w:color="000080"/>
        </w:pBdr>
        <w:shd w:fill="E6E6E6" w:val="clear"/>
        <w:autoSpaceDE w:val="true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. Podpora, formalizace pozice manažera projektů</w:t>
      </w:r>
    </w:p>
    <w:p>
      <w:pPr>
        <w:pStyle w:val="Normln"/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y mohly být efektivně realizovány všechny kroky vedoucí k rozvoji města (naplňování strategie) je nutné, aby organizace všech těchto kroků byla od počátku koncepčně vedena. Předpokladem pro zajištění informovanosti, zahájení přípravy i úspěšného předkládání rozvojových záměrů nebo vlastního naplnění strategie, je pozice manažera projektů mě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žer projektů   </w:t>
      </w:r>
    </w:p>
    <w:p>
      <w:pPr>
        <w:pStyle w:val="Normln"/>
        <w:numPr>
          <w:ilvl w:val="0"/>
          <w:numId w:val="23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odpovědný za poskytování metodické pomoci starostovi, místostarostovi a odborům MěÚ ve věci řízení projektů, dotačních možností města, přípravy žádostí o dotace, administraci získaných dotací,</w:t>
      </w:r>
    </w:p>
    <w:p>
      <w:pPr>
        <w:pStyle w:val="Normln"/>
        <w:numPr>
          <w:ilvl w:val="0"/>
          <w:numId w:val="23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e zadání starosty, místostarosty, usnesení RM a ZM je odpovědný za rozpracování projektových námětů do podoby záměru, zařazení námětů vzhledem ke strategii rozvoje města, tam kde je to možné navrhuje varianty a možné postupy řešení námětů a předkládá je k projednání vedení města a orgánům města, </w:t>
      </w:r>
    </w:p>
    <w:p>
      <w:pPr>
        <w:pStyle w:val="Normln"/>
        <w:numPr>
          <w:ilvl w:val="0"/>
          <w:numId w:val="23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odpovědný za koordinaci prací a postupu na přidělených projektech tj. za přípravu projektů, případné přípravy žádostí o dotaci, administraci dotace a realizaci projektu, při této činnosti má pravomoc zadávat úkoly odborům Městského úřadu Šternberk a vyžadovat od nich součinnost,</w:t>
      </w:r>
    </w:p>
    <w:p>
      <w:pPr>
        <w:pStyle w:val="Normln"/>
        <w:numPr>
          <w:ilvl w:val="0"/>
          <w:numId w:val="23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odpovědný za vedení zásobníku projektových námětů, sběr nových projektových námětů, jejich zařazení vzhledem ke strategii rozvoje města, předkládá zásobník na pravidelná jednání orgánů města zejména komise rozvoje města, RM a ZM, navrhuje optimalizaci námětů vzhledem k ostatním projektům připravovaným / realizovaným,</w:t>
      </w:r>
    </w:p>
    <w:p>
      <w:pPr>
        <w:pStyle w:val="Normln"/>
        <w:numPr>
          <w:ilvl w:val="0"/>
          <w:numId w:val="23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odpovědný za vedení akčního plánu, sledování plnění úkolů a lhůt stanovených akčním plánem, jeho pravidelné projednání v orgánech města, ve vazbě na tento krok připravuje návrhy na změnu akčního plánu v souladu s postupem prací na úkolech a strategií rozvoje města,</w:t>
      </w:r>
    </w:p>
    <w:p>
      <w:pPr>
        <w:pStyle w:val="Normln"/>
        <w:numPr>
          <w:ilvl w:val="0"/>
          <w:numId w:val="23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kytuje metodickou pomoc starostům obcí správního obvodu, organizacím Města Šternberka, zájmovým a neziskovým organizacím ve správním obvodu města Šternberka, podnikatelům  a dalším zájemcům ve věci řízení projektů a možností získávání dotací,</w:t>
      </w:r>
    </w:p>
    <w:p>
      <w:pPr>
        <w:pStyle w:val="Normln"/>
        <w:numPr>
          <w:ilvl w:val="0"/>
          <w:numId w:val="23"/>
        </w:numPr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í kontrolu plnění podmínek přidělených finančních příspěvků (dotací) jednotlivými odbory městského úřadu,</w:t>
      </w:r>
    </w:p>
    <w:p>
      <w:pPr>
        <w:pStyle w:val="Normln"/>
        <w:numPr>
          <w:ilvl w:val="0"/>
          <w:numId w:val="23"/>
        </w:numPr>
        <w:autoSpaceDE w:val="true"/>
        <w:spacing w:before="0" w:after="0"/>
        <w:rPr/>
      </w:pPr>
      <w:r>
        <w:rPr>
          <w:rFonts w:cs="Arial" w:ascii="Arial" w:hAnsi="Arial"/>
          <w:sz w:val="24"/>
          <w:szCs w:val="24"/>
        </w:rPr>
        <w:t>Je odpovědný za informování o možnostech čerpání dotací ze SF EU prostřednictvím internetových stránek města a ve Šternberských listech.</w:t>
      </w:r>
    </w:p>
    <w:p>
      <w:pPr>
        <w:pStyle w:val="Normln"/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polupráce manažera projektů při přípravě projektů města, při komunikaci mezi jednotlivými odbory, přípravě akčního plánu a sledování jeho plnění. Koordinace a administrativní podpora při řízení projektů, předkládání žádostí o dotace atd. Další pracovní náplň se bude odvíjet podle konkrétní situace a potřeb mě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6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schválení strategie rozvoje zahájení práce na realizaci vybraných aktivit ze strategie města a zahájení přípravy projektů pro dotační programy, dále průběžně doplňování akčního plánu, zahájení prací na projektech a činnostech v akčním plánu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dpovědnost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ros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komise rozvoje města a koordinace SFEU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čet Města Šternberk, Olomoucký kraj, strukturální fondy EU - ROP pro NUTS II Střední Morava, státní programy.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. Využití dotačních programů, získávání dovedností v řízení projektů, odborné a poznávací seminář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azuje na aktivitu „A“. V souvislosti s novým programovacím obdobím EU se otevřely možnosti a příležitosti získávat finanční prostředky na rozvojové projekty a záměry z tzv. strukturálních fondů. Ti, kdo by mohli tyto zdroje využívat, stále nemají jasnou představu, jaké podmínky je nutné splnit. Ve Šternberku je prostor pro přípravu kvalitních a zajímavých projektů a je třeba řádně informovat a podporovat všechny subjek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j města předpokládá zapojení podnikatelů, vzdělávacích, neziskových organizací a zájmových spolků, ale i okolních obcí do realizace strategie rozvoje mě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ílem aktivity je zvýšení informovanosti všech subjektů správního obvodu o procesu řízení projektů, možnostech získání finančních zdrojů pro jejich realizaci a dále povzbuzení vzájemné spolupráce při tvorbě a realizaci projektů vytvářením místních partnerství.</w:t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TextBody"/>
        <w:numPr>
          <w:ilvl w:val="0"/>
          <w:numId w:val="7"/>
        </w:numPr>
        <w:spacing w:before="120" w:after="0"/>
        <w:ind w:left="714" w:hanging="357"/>
        <w:rPr/>
      </w:pPr>
      <w:r>
        <w:rPr>
          <w:rFonts w:cs="Arial" w:ascii="Arial" w:hAnsi="Arial"/>
        </w:rPr>
        <w:t xml:space="preserve">Vytipovat vhodné a potenciální subjekty, informovat tyto o možnostech využití jednotlivých programů – strukturálních fondů EU, asistence a odborné pomoci při přípravě podkladů a vypracování projektů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Pořádání seminářů a informačních schůzek, které poskytnou podrobné informace o všech připravených operačních programech a následně asistence všem zájemcům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Cílené využívání existujících podpor z programů a projektů ministerstev a následně i strukturálních fondů EU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 xml:space="preserve">Šíření informací o připravovaných a realizovaných projektech, šíření informací o možnostech získání dotací  - webové stránky města, Šternberské listy apod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on-line odpovědí – ideálně na webových stránkách města bude fungovat odkaz – „OTÁZKY“ – potenciální zájemci získají v určitém čase praktické odpovědi na své dotazy (vhodnost projektu, možnost a podmínky získání dotace apod.)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Vytvoření databáze podnikatelských aktivit, projektů i subjektů ve městě Šternberk – možnost místních podnikatelů uvést své zvažované záměry a projekty do databáze, následně ze strany města asistence při přípravě projektových dokumentací a formálních žádostí o dotace, zařazování projektů do dlouhodobých koncepcí, vyhledávání partnerů apod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zera"/>
              <w:rPr/>
            </w:pPr>
            <w:r>
              <w:rPr/>
              <w:t xml:space="preserve">Databáze průběžně aktualizovaná podle vyhlašovaných programů, další aktivity průběžně 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ažer projektů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Šternberk, možná návratnost z poskytnutých služeb, strukturální fondy EU -  ROP pro NUTS II Střední Morava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shd w:fill="D9D9D9" w:val="clear"/>
        <w:jc w:val="center"/>
        <w:rPr/>
      </w:pPr>
      <w:bookmarkStart w:id="3" w:name="__RefHeading___Toc165160994"/>
      <w:bookmarkEnd w:id="3"/>
      <w:r>
        <w:rPr>
          <w:rFonts w:cs="Arial" w:ascii="Arial" w:hAnsi="Arial"/>
          <w:smallCaps/>
          <w:sz w:val="36"/>
          <w:szCs w:val="36"/>
        </w:rPr>
        <w:t>Priorita 1. Technická a dopravní infrastruktura</w:t>
      </w:r>
    </w:p>
    <w:p>
      <w:pPr>
        <w:pStyle w:val="Normal"/>
        <w:jc w:val="both"/>
        <w:rPr>
          <w:rFonts w:ascii="Arial" w:hAnsi="Arial" w:cs="Arial"/>
          <w:smallCaps/>
          <w:sz w:val="36"/>
          <w:szCs w:val="36"/>
          <w:highlight w:val="yellow"/>
        </w:rPr>
      </w:pPr>
      <w:r>
        <w:rPr>
          <w:rFonts w:cs="Arial" w:ascii="Arial" w:hAnsi="Arial"/>
          <w:smallCaps/>
          <w:sz w:val="36"/>
          <w:szCs w:val="36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 Odstranění havarijního stavu těch prvků infrastruktury, kdy jejich stav znemožňuje řádné užíván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ílem této priority je okamžité zahájení kroků k odstranění havarijního stavu infrastruktury. Tzn. ve spolupráci se správci sítí – voda, kanalizace, plynofikace, elektrifikace, silniční komunikace – vypracování přehledu těch úseků, kde již nastal nebo akutně hrozí stav znemožňující jejich řádné užívání. Následně příprava projektu, hledání finančních zdrojů a odstranění tohoto stavu na jednotlivých úsecích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dnání se správci sítí a hledání havarijních míst nebo míst, kde havarijní stav akutně hrozí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Sjednocení projektů oprav sítí na stejných úsecích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ledání možností oprav těchto sítí – rozpočet města, rozpočet správců sítí, dotace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oprav</w:t>
      </w:r>
    </w:p>
    <w:p>
      <w:pPr>
        <w:pStyle w:val="Mezera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7336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ísto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atel Vodohospodářské společnosti SITKA s.r.o., jednatelé společností spravujících infrastrukturu, distributoři plynu, energií, manažer projektů)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omoucký kraj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 zdroje provozovatelů (majitelů) infrastruktury, Město Šternberk, národní programy, fondy EU.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/>
      </w:pPr>
      <w:r>
        <w:rPr>
          <w:rFonts w:cs="Arial" w:ascii="Arial" w:hAnsi="Arial"/>
          <w:sz w:val="28"/>
          <w:szCs w:val="28"/>
        </w:rPr>
        <w:t>B. Dobudování kanalizací a likvidace odpadních vod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/>
      </w:pPr>
      <w:r>
        <w:rPr>
          <w:rFonts w:cs="Arial" w:ascii="Arial" w:hAnsi="Arial"/>
        </w:rPr>
        <w:t>Cílem priority je zajištění odpovídající úrovně kvality čištění odpadních vod – dořešení problematiky odkanalizovaní a čištění odpadních vod v souladu s požadavky na dodržení technických a kvalitativních standardů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 rámci priority budou realizovány opravy, úpravy a rekonstrukce stávajících kanalizačních sítí, dostavba a vybudování nových, jednotných i oddílných stokových sítí a kanalizačních přivaděčů pro svedení odpadních vod na čistírnu odpadních vod. Modernizace stávající čistírny odpadních vod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cování projektových dokumentací výstavby a obnovy kanalizací a ČOV ve městě Šternberk a jeho místních částech. 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s okolními obcemi – možnost napojení těchto obcí na kanalizační síť města Šternberk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í územní, projektové a majetkoprávní přípravy akcí. 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 xml:space="preserve">Realizace, výstavba, či modernizace kanalizačních sítí a čistírny odpadních vod. </w:t>
      </w:r>
    </w:p>
    <w:p>
      <w:pPr>
        <w:pStyle w:val="Mezera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7336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, podle finančních možností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ísto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atel Vodohospodářské společnosti SITKA s.r.o., manažer projektů, komise ŽP)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é, inženýrské firmy,  pověřené vodohospodářské orgány a prvoinstanční stavební úřady, SFŽP, MŽP ČR, MZe - odbor správy ve vodním hospodářství, Olomoucký kraj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 zdroje provozovatelů (majitelů) vodohospodářských děl, Město Šternberk, Státní fond životního prostředí, Ministerstvo zemědělství, Ministerstvo životního prostředí, Olomoucký kraj, spoluúčast investorů, strukturální fondy EU – Operační program Životní prostředí.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5"/>
        <w:pBdr>
          <w:top w:val="single" w:sz="4" w:space="1" w:color="000080"/>
        </w:pBdr>
        <w:rPr/>
      </w:pPr>
      <w:r>
        <w:rPr>
          <w:rFonts w:cs="Arial" w:ascii="Arial" w:hAnsi="Arial"/>
          <w:sz w:val="28"/>
          <w:szCs w:val="28"/>
        </w:rPr>
        <w:t>C. Zásobování vodou, vodní zdroj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/>
      </w:pPr>
      <w:r>
        <w:rPr>
          <w:rFonts w:cs="Arial" w:ascii="Arial" w:hAnsi="Arial"/>
        </w:rPr>
        <w:t>Zajištění kvalitní pitné vody pro obyvatele ze zabezpečených a sledovaných zdrojů a její rozvedení ke všem místům potenciálních odběrů v požadovaném množství při dodržení kvality dodávky je základním požadavkem vybavenosti města pro kvalitní a spokojené bydlení občanů. Cílem priority je obnova a rekonstrukce vodních zdrojů, vybudování nových vodních zdrojů a přívodních vodovodních řadů k sídlům, obnova a rekonstrukce vodovodních řadů a doplnění zabezpečovacích a řídících systémů provozu. Kvalitní pitná voda všem domácnostem v dostatečném množství přiměřenému tlaku dodávky a požadované normové jak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Dostavba a modernizace vodovodů v částech města, kde stále chybí, jsou v nevyhovujícím a zastaralém technickém stavu – zajištění projektové přípravy, financování a realizace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hledávat vhodné zdroje pro zásobování pitnou vodou v místních částech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e provozu vodárenského celku instalací snímacích a řídících systémů – dovybavení automatickými řídícími systémy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ouhodobý a průběžný úkol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ístostaros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atel Vodohospodářské společnosti SITKA s.r.o., manažer projektů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ohospodářská společnost SITKA, Město Šternberk, Ministerstvo zemědělství,  Olomoucký kraj, spoluúčast investorů, strukturální fondy EU – Operační program Životní prostředí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/>
      </w:pPr>
      <w:r>
        <w:rPr>
          <w:rFonts w:cs="Arial" w:ascii="Arial" w:hAnsi="Arial"/>
          <w:sz w:val="28"/>
          <w:szCs w:val="28"/>
        </w:rPr>
        <w:t>D. Rekonstrukce a dostavba regionálních a místních komunikac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priority je vytvoření dostatečně kapacitní a kvalitní sítě komunikací spojujících Šternberk s okolními městy, síť v samotném městě i v místních částe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priority tedy budou realizovány kroky jako oprava a dostavba místních komunikací, oprava a dobudování místních komunikací pro pěší (chodníků), zlepšení dopravní obslužnosti v zastavěném území města, výstavba parkovacích ploch a záchytných parkovacích ploch pro obsluhu centra města a cestovní ruch (státní hrad, klášter), výstavba a zkapacitnění dopravních systémů (regionální komunikace, obchvaty měst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riority budou dále rozvíjeny cyklotrasy a cyklostezky pro každodenní dopravu občanů (zaměstnání, škola apod.). Podrobněji je problematika cyklostezek a cyklotras rozpracována v prioritní ose 5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opravy a modernizace chodníků a cest pro pěší budou prováděny s ohledem na opatření pro přístup občanů se sníženou schopností pohybu a orientace. </w:t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TextBody"/>
        <w:numPr>
          <w:ilvl w:val="0"/>
          <w:numId w:val="22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Generel dopravy. Systém dopravy městem. Obnova dopravního značení.</w:t>
      </w:r>
    </w:p>
    <w:p>
      <w:pPr>
        <w:pStyle w:val="TextBody"/>
        <w:numPr>
          <w:ilvl w:val="0"/>
          <w:numId w:val="22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dpora projektu elektrifikace tratě Olomouc – Šternberk – Uničov, podpora výstavby I46 – administrativní a investiční zapojení Města Šternberka do procesu přípravy a realizace projektů.</w:t>
      </w:r>
    </w:p>
    <w:p>
      <w:pPr>
        <w:pStyle w:val="TextBody"/>
        <w:numPr>
          <w:ilvl w:val="0"/>
          <w:numId w:val="22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ekonstrukce a úpravy povrchů, zvýšení kapacity a průchodnosti na místních komunikacích, prvky pro zvýšení bezpečnosti.</w:t>
      </w:r>
    </w:p>
    <w:p>
      <w:pPr>
        <w:pStyle w:val="TextBody"/>
        <w:numPr>
          <w:ilvl w:val="0"/>
          <w:numId w:val="22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pravy a vybudování chodníků s navázáním na občanskou vybavenost.  Rozšiřování bezpečnostních prvků pro chodce (přechody).</w:t>
      </w:r>
    </w:p>
    <w:p>
      <w:pPr>
        <w:pStyle w:val="TextBody"/>
        <w:numPr>
          <w:ilvl w:val="0"/>
          <w:numId w:val="22"/>
        </w:numPr>
        <w:spacing w:before="120" w:after="0"/>
        <w:ind w:left="714" w:hanging="357"/>
        <w:rPr/>
      </w:pPr>
      <w:r>
        <w:rPr>
          <w:rFonts w:cs="Arial" w:ascii="Arial" w:hAnsi="Arial"/>
        </w:rPr>
        <w:t xml:space="preserve">Rekonstrukce a příprava komunikací pro statickou dopravu. </w:t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ouhodobý a průběžný úkol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ros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odbor rozvoje města a investic, komise dopravní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ŘSD ČR, Správa silnic Olomouckého kraje, odbor dopravy a silničního hospodářství Olomouckého kraje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Šternberk, úvěry komerčních bankovních ústavů, Státní fond dopravní infrastruktury, ŘSD ČR, SSOK, strukturální fondy EU - ROP NUTS II Střední Morava, OP Doprava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E. Doplňující technická infrastruktura </w:t>
      </w:r>
    </w:p>
    <w:p>
      <w:pPr>
        <w:pStyle w:val="Mezera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ln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ílem prioritní osy je modernizace a rozšiřování další technické infrastruktury jako je plynofikace, energetická síť, datové sítě ve městě i místních částech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ln"/>
        <w:autoSpaceDE w:val="true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hromáždění požadavků jednotlivých správců sítí.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novení společného harmonogramu v návaznosti na možné rekonstrukce komunikací.</w:t>
      </w:r>
    </w:p>
    <w:p>
      <w:pPr>
        <w:pStyle w:val="Normal"/>
        <w:numPr>
          <w:ilvl w:val="0"/>
          <w:numId w:val="25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Společný postup při přípravě a realizaci projektové dokumentace,  získávání finančních příspěvků a dotací, společná realizace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ros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odbor rozvoje města a investic, správci sítí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čené orgány, správci sítí, majitelé pozemků a komunikací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Šternberk, strukturální fondy EU – ROP NUTS II Střední Morava, OP Životní prostředí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shd w:fill="D9D9D9" w:val="clear"/>
        <w:jc w:val="center"/>
        <w:rPr/>
      </w:pPr>
      <w:bookmarkStart w:id="4" w:name="__RefHeading___Toc165160995"/>
      <w:bookmarkEnd w:id="4"/>
      <w:r>
        <w:rPr>
          <w:rFonts w:cs="Arial" w:ascii="Arial" w:hAnsi="Arial"/>
          <w:smallCaps/>
          <w:sz w:val="36"/>
          <w:szCs w:val="36"/>
        </w:rPr>
        <w:t>Priorita 2. Bydlení</w:t>
      </w:r>
    </w:p>
    <w:p>
      <w:pPr>
        <w:pStyle w:val="Normal"/>
        <w:jc w:val="both"/>
        <w:rPr>
          <w:rFonts w:ascii="Arial" w:hAnsi="Arial" w:cs="Arial"/>
          <w:smallCaps/>
          <w:sz w:val="36"/>
          <w:szCs w:val="36"/>
          <w:highlight w:val="yellow"/>
        </w:rPr>
      </w:pPr>
      <w:r>
        <w:rPr>
          <w:rFonts w:cs="Arial" w:ascii="Arial" w:hAnsi="Arial"/>
          <w:smallCaps/>
          <w:sz w:val="36"/>
          <w:szCs w:val="36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5"/>
        <w:pBdr>
          <w:top w:val="single" w:sz="4" w:space="1" w:color="000080"/>
        </w:pBdr>
        <w:rPr/>
      </w:pPr>
      <w:r>
        <w:rPr>
          <w:rFonts w:cs="Arial" w:ascii="Arial" w:hAnsi="Arial"/>
          <w:sz w:val="28"/>
          <w:szCs w:val="28"/>
        </w:rPr>
        <w:t>A. Vytváření podmínek pro individuální bydlení, infrastruktura pro bytovou výstavb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ln"/>
        <w:autoSpaceDE w:val="true"/>
        <w:spacing w:before="0" w:after="0"/>
        <w:rPr/>
      </w:pPr>
      <w:r>
        <w:rPr>
          <w:rFonts w:cs="Arial" w:ascii="Arial" w:hAnsi="Arial"/>
          <w:sz w:val="24"/>
          <w:szCs w:val="24"/>
        </w:rPr>
        <w:t>Město Šternberk patří mezi atraktivní z pohledu zájmu o bydlení. Cílem priority je další vymezení a příprava vhodných ploch a zón pro novou výstavbu (individuální, developerskou), jako předpokladu pro další rozvoj bydlení a života ve měs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této prioritní osy je vymezení vhodných rozvojových ploch pro výstavbu bydlení, jejich promítnutí do územně plánovací dokumentace, příprava a zavedení inženýrských sítí a obslužných komunikací, podpora výstavby v těchto lokalitách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ěřit ÚPD města se zaměřením na plochy pro bydlení, nalezení možných rozporů, tyto řešit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racování nové územně plánovací dokumentace, vytvoření rezerv v územním plánu (volné a vhodné plochy) pro další výstavbu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elování pozemků, investice do připravovaných ploch, zejména pokud jde o zajištění nezbytné infrastruktury, vhodný prodej pozemků investorům. Nebo zapojení investorů přímo do přípravy pozemků a investic do inženýrských sítí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ledání variant a možností výstavby v těchto lokalitách – individuální x developerská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ní a příprava ploch – ihned. Dále dle stanoveného harmonogramu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rost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komise rozvoje města, komise majetkoprávní, odbor rozvoje města a investic, developerské společnosti - investoři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ři, stavitelé, zájemci o bydlení, stavební úřad – územní plánování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ěsto Šternberk, Ministerstvo pro místní rozvoj ČR, Státní fond rozvoje bydlení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8"/>
        <w:pBdr>
          <w:top w:val="single" w:sz="4" w:space="1" w:color="000080"/>
        </w:pBdr>
        <w:shd w:fill="E6E6E6" w:val="clear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8"/>
        <w:pBdr>
          <w:top w:val="single" w:sz="4" w:space="1" w:color="000080"/>
        </w:pBdr>
        <w:shd w:fill="E6E6E6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Rozvoj a  modernizace bydlení na území města</w:t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/>
      </w:pPr>
      <w:r>
        <w:rPr>
          <w:rFonts w:cs="Arial" w:ascii="Arial" w:hAnsi="Arial"/>
        </w:rPr>
        <w:t>Cílem této priority je podpora a rozvoj moderního a kvalitního bydlení na území města Šternberka. Mezi hlavní aktivity patří zejména revitalizace stávajících sídlišť a částí města – modernizace bytového fondu, energetická optimalizace spočívající v provedení energetických auditů budov a následné zvýšení energetické účinnosti staveb, zlepšení možností parkování, regenerace zeleně na sídlištích, úpravy veřejného prostoru, zlepšení dopravního spojení. Přeměna sídlišť v plnohodnotné a atraktivní městské čá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any Města Šternberka bude další aktivitou této priority podpora modernizace stávajícího domovního a bytového fondu – administrativní, informační, pomoc při vytváření partnerství apo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ěsto Šternberk bude dále rozvíjet a pokračovat v programu podpory oprav domů ze strany samosprávy pro místní občany, kteří chtějí modernizovat, případně i architektonicky sladit své domy a nemovitosti - zlepšení architektonického vzhledu mě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Řada projektů se bude prolínat s prioritou 3B - Péče o vzhled města, ochrana architektonického dědictví.</w:t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Individuálně příprava projektových dokumentací, konzultace se zájemci o investování do bydlení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skytování informací o možnostech získání finanční podpory (zvýhodněné úvěry, finanční příspěvky, dotace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Maximálně využívat stávajících dotačních titulů, zejména Ministerstva pro místní rozvoj ČR a podpor ze Státního fondu rozvoje bydlení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kračovat ve výhodných úvěrech fondu rozvoje bydlení, případně dotace fondu rozvoje města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kračovat v přípravě projektů na revitalizace sídlišť, jejich realizace s podporou dotačních zdrojů. Nevyužívané či nevhodně řešené objekty sanovat či rekonstruovat. </w:t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, i v závislosti na termínech dotačních programů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ístostarost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komise MPZ a cestovního ruchu, vlastníci domů, komise rozvoje města a koordinace SFEU, komise bytová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o místní rozvoj, Státní fond rozvoje bydlení, Město Šternberk, vlastníci nemovitostí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shd w:fill="D9D9D9" w:val="clear"/>
        <w:jc w:val="center"/>
        <w:rPr>
          <w:rFonts w:ascii="Arial" w:hAnsi="Arial" w:cs="Arial"/>
          <w:smallCaps/>
          <w:sz w:val="36"/>
          <w:szCs w:val="36"/>
        </w:rPr>
      </w:pPr>
      <w:bookmarkStart w:id="5" w:name="__RefHeading___Toc165160996"/>
      <w:bookmarkEnd w:id="5"/>
      <w:r>
        <w:rPr>
          <w:rFonts w:cs="Arial" w:ascii="Arial" w:hAnsi="Arial"/>
          <w:smallCaps/>
          <w:sz w:val="36"/>
          <w:szCs w:val="36"/>
        </w:rPr>
        <w:t>Priorita 3. Životní prostředí</w:t>
      </w:r>
    </w:p>
    <w:p>
      <w:pPr>
        <w:pStyle w:val="Normal"/>
        <w:jc w:val="both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pBdr>
          <w:top w:val="single" w:sz="4" w:space="1" w:color="000080"/>
        </w:pBdr>
        <w:rPr/>
      </w:pPr>
      <w:r>
        <w:rPr>
          <w:rFonts w:cs="Arial" w:ascii="Arial" w:hAnsi="Arial"/>
          <w:sz w:val="28"/>
          <w:szCs w:val="28"/>
        </w:rPr>
        <w:t>A. Ochrana, rehabilitace a tvorba krajiny, uchování typického krajinného rázu</w:t>
      </w:r>
    </w:p>
    <w:p>
      <w:pPr>
        <w:pStyle w:val="Normal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8364" w:leader="none"/>
        </w:tabs>
        <w:jc w:val="both"/>
        <w:rPr/>
      </w:pPr>
      <w:r>
        <w:rPr>
          <w:rFonts w:cs="Arial" w:ascii="Arial" w:hAnsi="Arial"/>
        </w:rPr>
        <w:t>Z ekologického hlediska má Šternberk nejméně poškozené životní prostředí z měst olomouckého okresu a lze ho vzhledem ke stavu ovzduší, vod, půdy, množství okolních lesů, zahrad i veřejné zeleně, označit za město s dobrým životním prostředím.  Dle dostupných, leč již zastaralých údajů od firmy EKOINFO Praha z přelomu 80/90 let bylo město zařazeno do třídy II, stupně 8 – tj. prostředí vyhovující, přičemž za nejméně příznivé ukazatele byl označen polétavý prach (stupeň 3, prostředí narušené) a hluk při silnicích (stupeň 3-5, prostředí narušené až extrémně narušené).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83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inečné okolí vytváří vhodné podmínky pro pěší turistiku, cykloturistiku a v zimních měsících i pro rekreační lyžování. Městské koupaliště i přírodní koupaliště v Dolním Žlebu s nedalekým campingem umožňuje v letních měsících rekreaci v příjemném prostředí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kladním předpokladem je zadání a respektování studií, které slouží jako podklad pro přípravu projektů, které mají vliv na životní prostředí a ráz krajiny ve městě a okolí. Další možností je příprava souhrnné koncepce ochrany a rehabilitace krajiny.</w:t>
      </w:r>
    </w:p>
    <w:p>
      <w:pPr>
        <w:pStyle w:val="Normal"/>
        <w:jc w:val="both"/>
        <w:rPr/>
      </w:pPr>
      <w:r>
        <w:rPr>
          <w:rFonts w:cs="Arial" w:ascii="Arial" w:hAnsi="Arial"/>
        </w:rPr>
        <w:t>Následně pak realizace kroků a prvků kostry ekologické stability v krajině daných touto koncepcí – jako zakládání biocenter, biokoridorů, interakčních prvků, remízků. Snížení vodní i větrné eroze, snížení zátěže podzemních vod splachy z polí. Zvýšení biodiverzity v krajině. Zlepšení estetického vzhledu krajiny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ato priorita je provázána se všemi prioritami strategického plánu – opravy a výstavby komunikací, rozvojové lokality pro bydlení a podnikání, regenerace bytového a domovního fondu vč. regenerace panelových sídlišť, rozvoj infrastruktury cestovního ruchu – tyto všechny typové projekty mají vliv na utváření a uchování životního prostředí a krajinného rázu.</w:t>
      </w:r>
    </w:p>
    <w:p>
      <w:pPr>
        <w:pStyle w:val="Normal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pracovat studii obnovy krajinného rázu pro řešené území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tupně budovat ÚSES v souladu s ÚPD - průběžně a podle aktuálních podmínek a možností města. Vypracováním projektů pověřit externího specialistu (autorizovaný architekt pro ÚSES)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í prostupnosti krajiny, potírání a asanace černých skládek, uvědomění stavu krajiny jako vizitky obyvatel města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projektů v kontextu zachování a obnovy krajinného rázu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komise životního prostředí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ura ochrany přírody a krajiny, Odbor ŽP KÚ nebo v rámci KPÚ ve spolupráci s pozemkovým úřadem, majitelé pozemků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lastní zdroje vlastníků pozemků, Město Šternberk, agentura ochrany přírody a krajiny MŽP, SFŽP, strukturální fondy EU – ROP NUTS II Střední Morava, </w:t>
            </w:r>
            <w:r>
              <w:rPr>
                <w:rFonts w:cs="Arial Narrow" w:ascii="Arial Narrow" w:hAnsi="Arial Narrow"/>
              </w:rPr>
              <w:t>EKO-KOM a.s., ASEKOL s.r.o., ELEKTROWIN a.s., EKOLAMP s.r.o.</w:t>
            </w:r>
          </w:p>
        </w:tc>
      </w:tr>
    </w:tbl>
    <w:p>
      <w:pPr>
        <w:pStyle w:val="Normln"/>
        <w:autoSpaceDE w:val="true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Mezer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Péče o vzhled města, ochrana architektonického dědictv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ůležitým prvkem pro příjemnější život ve městě je zlepšení tváře a celkového vzhledu města. Toto se odvíjí od stavu a vzhledu veřejných prostranství, vzhledu nemovitostí v majetku Města Šternberka i soukromém vlastnictví, rozmístění a vzhledu prvků mobiliáře apod. Město Šternberk disponuje rozsáhlou a zachovalou městskou památkou zónou s řadou významných architektonických prvků a historických budov, kterou se daří již řadu let postupně revitalizoval a obnovovat. Na druhé straně existují však i lokality značně poškozené a znehodnocené – panelová sídlišt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plní priority jsou tedy zejména aktivity směřující ke zlepšení vzhledu a komfortu životního prostoru města v kontextu historického a společenského vývoje, funkčnosti území a jejich dlouhodobé koncep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této prioritě budou realizovány projekty</w:t>
      </w:r>
      <w:r>
        <w:rPr>
          <w:rFonts w:cs="Arial" w:ascii="Arial" w:hAnsi="Arial"/>
          <w:iCs/>
        </w:rPr>
        <w:t xml:space="preserve"> revitalizace veřejných prostranství města včetně jeho místních částí – úpravy infrastruktury, zlepšení funkčního využití území, řešení prvků mobiliáře, veřejná zeleň. </w:t>
      </w:r>
      <w:r>
        <w:rPr>
          <w:rFonts w:cs="Arial" w:ascii="Arial" w:hAnsi="Arial"/>
        </w:rPr>
        <w:t>Mezi další aktivity patří projekt další obnovy a ochrany městské památkové zóny a péče o nemovité kulturní památk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ýznamná bude také spolupráce v této oblasti s významnými subjekty jako jsou Státní hrad Šternberk (Národní památkový ústav), Římskokatolická farnost aj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26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dotčené lokality zpracovat studie a dlouhodobé koncepce, pasportizace zeleně a její promítnutí do územního plánu. </w:t>
      </w:r>
    </w:p>
    <w:p>
      <w:pPr>
        <w:pStyle w:val="Normal"/>
        <w:numPr>
          <w:ilvl w:val="0"/>
          <w:numId w:val="26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á prezentace  a diskuse (anketu) nad zpracovanými studiemi.</w:t>
      </w:r>
    </w:p>
    <w:p>
      <w:pPr>
        <w:pStyle w:val="Normal"/>
        <w:numPr>
          <w:ilvl w:val="0"/>
          <w:numId w:val="26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kračování projektu regenerace MPZ.</w:t>
      </w:r>
    </w:p>
    <w:p>
      <w:pPr>
        <w:pStyle w:val="Normal"/>
        <w:numPr>
          <w:ilvl w:val="0"/>
          <w:numId w:val="26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novení postupu obnovy území, zpracování konkrétních projektů obnovy území, architektonických prvků – spolupráce a partnerství s partnery ve městě.</w:t>
      </w:r>
    </w:p>
    <w:p>
      <w:pPr>
        <w:pStyle w:val="Normal"/>
        <w:numPr>
          <w:ilvl w:val="0"/>
          <w:numId w:val="26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projektů.</w:t>
      </w:r>
    </w:p>
    <w:p>
      <w:pPr>
        <w:pStyle w:val="Normal"/>
        <w:numPr>
          <w:ilvl w:val="0"/>
          <w:numId w:val="26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dborná údržba, osvěta a zapojení veřejnosti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alizace průběžně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komise životního prostředí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Majitelé pozemků a nemovitostí, Agentura ochrany přírody a krajiny, Odbor ŽP KÚ, v rámci KPÚ pozemkový úřad,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ěsto Šternberk, Agentura ochrany přírody a krajiny, Ministerstvo zemědělství, strukturální fondy EU - ROP NUTS II Střední Morava, </w:t>
            </w:r>
            <w:r>
              <w:rPr>
                <w:rFonts w:cs="Arial Narrow" w:ascii="Arial Narrow" w:hAnsi="Arial Narrow"/>
              </w:rPr>
              <w:t>EKO-KOM a.s., ASEKOL s.r.o., ELEKTROWIN a.s., EKOLAMP s.r.o.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 Řešení odpadového hospodářství, využívání obnovitelných zdrojů energie</w:t>
      </w:r>
    </w:p>
    <w:p>
      <w:pPr>
        <w:pStyle w:val="Mezera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ím z cílů strategie města je i řešení problematiky nakládání s odpady a využívání obnovitelných zdrojů energ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oritou v této oblasti je příprava motivačního systému pro zvýšení podílu tříděného odpadu, rozvoj enviromentální výchovy a vzdělávání ve všech školských zařízeních, zvýšení informovanosti občanů o možnostech třídění odpadů, nákupy separačních nádob apo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lším cílem priority je zvyšování podílu obnovitelných zdrojů energie a možnosti jejich využívání při provozu zařízení Města Šternberk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pracování studie nakládání s odpady ve městě.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realizace systému zvýšení informovanosti a motivace občanů města při třídění odpadů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e společného sběru plastů, papíru, skla, nebezpečného odpadu apod., propagace sběru odpadů, jeho třídění a recyklace, podpora zřízení a provozování sběrového dvoru a kompostárny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enviromentální výchovy ve školách a předškolních zařízeních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možností využití obnovitelných zdrojů energie na území města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projektů na využití obnovitelných zdrojů energie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řešeno průběžně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komise životního prostředí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rgány odpadového hospodářství, projektové a inženýrské – investorské  firmy pro zajištění investiční přípravy staveb, pověřené orgány ochrany prostředí – odbor ŽP KÚ a prvoinstanční stavební úřad, Agentura ochrany přírody a krajiny středisko Olomouc, Inspekce životního prostředí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ěsto Šternberk, Olomoucký kraj, strukturální fondy EU - ROP NUTS II Střední Morava, OP Životní prostředí, </w:t>
            </w:r>
            <w:r>
              <w:rPr>
                <w:rFonts w:cs="Arial Narrow" w:ascii="Arial Narrow" w:hAnsi="Arial Narrow"/>
              </w:rPr>
              <w:t>EKO-KOM a.s., ASEKOL s.r.o., ELEKTROWIN a.s., EKOLAMP s.r.o.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shd w:fill="D9D9D9" w:val="clear"/>
        <w:jc w:val="center"/>
        <w:rPr>
          <w:rFonts w:ascii="Arial" w:hAnsi="Arial" w:cs="Arial"/>
          <w:smallCaps/>
          <w:sz w:val="36"/>
          <w:szCs w:val="36"/>
        </w:rPr>
      </w:pPr>
      <w:bookmarkStart w:id="6" w:name="__RefHeading___Toc165160997"/>
      <w:bookmarkEnd w:id="6"/>
      <w:r>
        <w:rPr>
          <w:rFonts w:cs="Arial" w:ascii="Arial" w:hAnsi="Arial"/>
          <w:smallCaps/>
          <w:sz w:val="36"/>
          <w:szCs w:val="36"/>
        </w:rPr>
        <w:t>Priorita 4. Podpora podnikatelských aktivit</w:t>
      </w:r>
    </w:p>
    <w:p>
      <w:pPr>
        <w:pStyle w:val="Mezera"/>
        <w:rPr>
          <w:rFonts w:ascii="Arial" w:hAnsi="Arial" w:cs="Arial"/>
          <w:smallCaps/>
          <w:sz w:val="36"/>
          <w:szCs w:val="36"/>
          <w:highlight w:val="yellow"/>
        </w:rPr>
      </w:pPr>
      <w:r>
        <w:rPr>
          <w:rFonts w:cs="Arial"/>
          <w:smallCaps/>
          <w:sz w:val="36"/>
          <w:szCs w:val="36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. Podpora přípravy nových a stávajících nemovitostí pro rozvoj podnikání, podpora investorů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další rozvoj města Šternberka je důležité mít připravené vhodné, dostupné a připravené lokality a objekty k podnikání. Cílem priority je proto vyhledávat, připravovat a udržovat pozemky a objekty pro případné investice nejen pod kontrolou města. Tento proces může být realizován zcela Městem Šternberk, společným postupem Města Šternberka a případných zájemců z řad investorů a podnikatelů, případně i investory samostatně. </w:t>
      </w:r>
    </w:p>
    <w:p>
      <w:pPr>
        <w:pStyle w:val="Normal"/>
        <w:jc w:val="both"/>
        <w:rPr/>
      </w:pPr>
      <w:r>
        <w:rPr>
          <w:rFonts w:cs="Arial" w:ascii="Arial" w:hAnsi="Arial"/>
        </w:rPr>
        <w:t>Důležitým krokem v následujících letech je také vyhledání vhodného investora, který bude realizovat projekt revitalizace lokality bývalých kasáren kpt. Nálep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ora investorům bude zejména ve formě společného postupu při přípravě projektů, společné jednání s dalšími dotčenými stranami (vlastníci pozemků, jiné orgány veřejné správy, Czechinvest apod.), příp. i spolufinancování projektové příprav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tvořit přehled lokalit a areálů vhodných pro revitalizaci, identifikace vlastníků a základních problémů. Určení priorit v přípravě lokalit a objektů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e spolupráci s potencionálními investory příprava projektů pro revitalizace ploch, scelování pozemků, řešení problémů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 investory dobudování dopravní a technické infrastruktury, kompletní příprava pozemků a objektů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ouhodobý úkol. Katalog nemovitostí do července 2007.  Následně určení dalšího postupu a termínů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komise rozvoje města a koordinace SFEU, odbor správy majetku města, developerské společnosti - investoři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ci pozemků, areálů, podnikatelé, zemědělské společnosti, investoři, CzechInvest, Hospodářská komora aj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ěsto Šternberk, strukturální fondy EU – ROP NUTS II Střední Morava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shd w:fill="D9D9D9" w:val="clear"/>
        <w:jc w:val="center"/>
        <w:rPr>
          <w:rFonts w:ascii="Arial" w:hAnsi="Arial" w:cs="Arial"/>
          <w:smallCaps/>
          <w:sz w:val="36"/>
          <w:szCs w:val="36"/>
        </w:rPr>
      </w:pPr>
      <w:bookmarkStart w:id="7" w:name="__RefHeading___Toc165160998"/>
      <w:bookmarkEnd w:id="7"/>
      <w:r>
        <w:rPr>
          <w:rFonts w:cs="Arial" w:ascii="Arial" w:hAnsi="Arial"/>
          <w:smallCaps/>
          <w:sz w:val="36"/>
          <w:szCs w:val="36"/>
        </w:rPr>
        <w:t>Priorita 5. Cestovní ruch</w:t>
      </w:r>
    </w:p>
    <w:p>
      <w:pPr>
        <w:pStyle w:val="Normal"/>
        <w:jc w:val="both"/>
        <w:rPr>
          <w:rFonts w:ascii="Arial" w:hAnsi="Arial" w:cs="Arial"/>
          <w:smallCaps/>
          <w:sz w:val="36"/>
          <w:szCs w:val="36"/>
          <w:highlight w:val="yellow"/>
        </w:rPr>
      </w:pPr>
      <w:r>
        <w:rPr>
          <w:rFonts w:cs="Arial" w:ascii="Arial" w:hAnsi="Arial"/>
          <w:smallCaps/>
          <w:sz w:val="36"/>
          <w:szCs w:val="36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A. Podpora rozvoje cestovního ruchu a kulturních tradic </w:t>
      </w:r>
    </w:p>
    <w:p>
      <w:pPr>
        <w:pStyle w:val="Mezera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ílem priority je podpora rozvoje turistického ruchu ve Šternberku s využitím tradičních kulturních hodnot města. Nástrojem této aktivity je především důsledný marketing cestovního ruchu s využitím propagačních materiálů, prezentace města prostřednictvím informačních serverů, veletrhů cestovního ruchu, informačního systému Olomouckého kraje, České republiky a dalších subjektů cestovního ruchu. Dalším krokem aktivity je rozvoj kulturních hodnot a možností turistického vyžití ve městě, spolupráce s klíčovými subjekty cestovního ruchu na úrovni města, Olomouckého kraje i na úrovni národní nebo mezinárodní. V neposlední řadě důležitou roli při rozvoji turistického ruchu hraje i finanční podpora Města Šternberka z rozpočtu mě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ezi tradiční kulturní hodnoty města a atraktivity využitelné pro cestovní ruch patří – Státní hrad Šternberk, bývalý Augustiniánský klášter, závody do vrchu Ecce Homo, městská památková zóna, expozice času, turistická infrastruktura v Dolním Žlebě, koupaliště, turistické stezky a cyklotrasy v okolí města, přírodní a geografické podmínk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adem rozvoje turistického ruchu je nová koncepce marketingu turistického ruchu, následně vznik jednotného grafického manuálu města, nové a neustále aktualizované propagační materiály, moderní internetové stránky města, propagace města na veletrzích cestovního ruchu, prostřednictvím propagačních a informačních kanálů subjektů cestovního ruchu, Olomouckého kraje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ěsto Šternberk by v tomto směru mělo především zastřešovat a utvářet celou koncepci cestovního ruchu a prostřednictvím grantů z rozpočtu města podporovat aktivity podporující turistický ruch ve městě a okol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to osa rozvoje turistického ruchu předpokládá důslednou spolupráci jak s organizacemi ve městě, tak s obcemi a městy v okolí  - provázanost tras, společné aktivity a propag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klíčových subjektů turistického ruchu, pravidelná společná setkání.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koncepce marketingu cestovního ruchu, návrh a vznik jednotného grafického designu města, nové propagační materiály města.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s klíčovými subjekty TR při tvorbě a propagaci turistických atraktivit.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a podpora Města při obnově a dalším rozvoji kulturních tradic, iniciace a podpora při vzniku nových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01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návrhu marketingu cestovního ruchu ve II. polovině roku 2007, návrhy a realizace propagačních materiálů do června 2007, realizace propagace další průběžně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ros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 cestovní ruch, informační centrum, odbor kultury a školství)</w:t>
            </w:r>
          </w:p>
        </w:tc>
      </w:tr>
      <w:tr>
        <w:trPr>
          <w:trHeight w:val="58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ěsto Šternberk, podnikatelé v cestovním ruchu, strukturální fondy EU - ROP pro NUTS II Střední Morava, případně výnos z prodeje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</w:rPr>
        <w:t xml:space="preserve">B. Opravy a rozšiřování sítě turistických tras, cyklotras a cyklostezek a další infrastruktury pro cestovní ruch </w:t>
      </w:r>
    </w:p>
    <w:p>
      <w:pPr>
        <w:pStyle w:val="Normal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ěsto Šternberk se nachází v regionu s vysokým potenciálem pro rozvoj cestovního ruchu, členité území krajiny je velmi vhodné pro sportovně turistické využití. V rámci této priority budou realizována opatření stanovená v koncepci rozvoje turistického ru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ím ze základních kroků je pokračování modernizace a výstavby nových značených regionálních a místních tras, pro pěší i cyklistických komunikací (cyklotras i cyklostezek) a to v návaznosti na oblast města Šternberk i celou oblast regionu Střední Moravy (např. propojení na Litovelské Pomoraví, města Litovel a Uničov, vytvoření nových cyklistických okruhů). Dále pak příprava a realizace projektů modernizace stávající a nové infrastruktury a to jak přímo projektů Města Šternberka, tak zejména soukromých investor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městské lesy a krajinu je možné využít pro letní i zimní rekreaci. Mezi nejvíce perspektivní lokality z tohoto pohledu patří zejména Dolní Žleb a Horní Žleb – autocamp, penzion s ubytováním, koupaliště, sportovní hřiště, atraktivní prostředí pro turistiku, cykloturistiku, zimní sporty a lokalita Dalov – zimní i letní sportovní vyžití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 město Šternberk i okolí bude velmi atraktivní i případný vznik lyžařského areálu v lokalitě Lipiny, i když  lze předpokládat, že tento areál bude využitelný především pro obyvatele regionu (město Šternberk, okolní obc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e geografické poloze města budou připraveny i projekty pro výstavbu rozhleden a vyhlídek jak v samotném městě, tak místních částe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to osa rozvoje turistického ruchu předpokládá důslednou spolupráci jak s organizacemi ve městě, tak s obcemi a městy v okolí  - provázanost tras, společné aktivity a propagace.</w:t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 xml:space="preserve">Zpracování generelu tras mapující současné cyklotrasy a cyklostezky, trasy pro pěší (běžecké lyžování) s logickým návrhem na jejich rozšíření, dále obsahující návrh a způsoby podpory doplňujících a navazujících aktivit, způsob značení, propočet nákladů na realizaci značení, specifikace nutného rozsahu oprav komunikací. Vytipování vhodných okruhů pro in-line bruslení. 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se zainteresovanými subjekty, městy a obcemi při přípravě projektů modernizace stávající a budování nové infrastruktury cestovního ruchu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 xml:space="preserve">Spolupráce při zpracování projektové dokumentace, vyhledávání možných zdrojů pro realizaci. 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. </w:t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é záměry, veškerá nezbytná dokumentace průběžně, realizace následně i podle otevíraných dotačních programů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odbor rozvoje města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í manažer projektů, Centrum dopravního výzkumu, turistické organizace, obce, města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ěsto Šternberk, SFDI - Státní fond dopravní infrastruktury, strukturální fondy EU – ROP NUTS II Střední Morava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8"/>
        <w:pBdr>
          <w:top w:val="single" w:sz="4" w:space="1" w:color="000080"/>
        </w:pBdr>
        <w:shd w:fill="E6E6E6" w:val="clear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8"/>
        <w:pBdr>
          <w:top w:val="single" w:sz="4" w:space="1" w:color="000080"/>
        </w:pBdr>
        <w:shd w:fill="E6E6E6" w:val="clear"/>
        <w:rPr/>
      </w:pPr>
      <w:r>
        <w:rPr>
          <w:rFonts w:cs="Arial" w:ascii="Arial" w:hAnsi="Arial"/>
          <w:sz w:val="28"/>
          <w:szCs w:val="28"/>
        </w:rPr>
        <w:t xml:space="preserve">C. Zázemí turistického ruchu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 kulturní a přírodní potenciál je pro rozvoj turistického ruchu nutná i existence sítě služeb, která návštěvníkům umožní i delší pobyt v lokalitě. Jedná se zejména o stravovací a ubytovací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v některých ubytovacích a stravovacích zařízení je ve městě Šternberku zastaralá a vyžaduje rekonstruk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e strany Města Šternberka se bude jednat zejména o vytvoření podmínek pro podnikatele např. dotačním poradenstvím a metodickou pomocí při projektovém plánování. Předpokladem pro rozšiřování nabídky ubytování je z pohledu podnikatelů standardní finanční a ekonomická návratnost této investice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imo základní (a současně komerční) pilíře, jako je ubytovaní a stravování, existuje celá řada akcí a staveb, které mohou výrazně přispět k rozvoji CR a současně by tyto stavby měly být z řady důvodů iniciovány (i finančně podpořeny) městem. Příkladem jsou záchytná parkoviště (zvýšení kapacity a kvality parkovacích ploch), půjčovny nebo úschovny kol, zlepšení dopravní dostupnosti (propustnost komunikací) města v návaznosti na region a další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etkávání s podnikateli v oblasti TR, metodická pomoc podnikatelům při tvorbě a realizaci rozvojových projektů, možnost vytvoření jednotného společného projektu pro dotaci z EU,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Příprava individuálních projektů a zajišťování možností jejich financování ze strany jednotlivých subjektů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7336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á příprava a realizace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jednotlivý podnikatelé)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ciální investoři, podnikatelé, nájemci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gram podpory cestovního ruchu Ministerstva pro místní rozvoj, strukturální fondy EU – ROP NUTS II Střední Morava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shd w:fill="D9D9D9" w:val="clear"/>
        <w:jc w:val="center"/>
        <w:rPr/>
      </w:pPr>
      <w:bookmarkStart w:id="8" w:name="__RefHeading___Toc165160999"/>
      <w:bookmarkEnd w:id="8"/>
      <w:r>
        <w:rPr>
          <w:rFonts w:cs="Arial" w:ascii="Arial" w:hAnsi="Arial"/>
          <w:smallCaps/>
          <w:sz w:val="36"/>
          <w:szCs w:val="36"/>
        </w:rPr>
        <w:t>Priorita 6. Vzdělání , sport, kultura, volný čas, kvalita života</w:t>
      </w:r>
    </w:p>
    <w:p>
      <w:pPr>
        <w:pStyle w:val="Mezera"/>
        <w:rPr>
          <w:rFonts w:ascii="Arial" w:hAnsi="Arial" w:cs="Arial"/>
          <w:smallCaps/>
          <w:sz w:val="36"/>
          <w:szCs w:val="36"/>
          <w:highlight w:val="yellow"/>
        </w:rPr>
      </w:pPr>
      <w:r>
        <w:rPr>
          <w:rFonts w:cs="Arial"/>
          <w:smallCaps/>
          <w:sz w:val="36"/>
          <w:szCs w:val="36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. Městský majetek – projekty modernizací a rekonstrukcí </w:t>
      </w:r>
    </w:p>
    <w:p>
      <w:pPr>
        <w:pStyle w:val="Mezera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ílem priority je restrukturalizovat a modernizovat majetek Města Šternberka. Zde je tedy možné zahrnout veškeré připravované a plánované investice do stávajícího majetku Města Šternberka tzn. rekonstrukce a dostavba, ale i uzavření a prodej zařízení a nemovitostí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m krokem je inventarizace majetku ve správě Města Šternberka, důsledné určení priorit dalšího rozvoje a následná realizace opatření jako uzavření a odprodej některých provozů a nemovitostí, pronajmutí provozů soukromým subjektům a opravy a modernizace majetku, který si Město Šternberk ponech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nto krok se dotýká především majetku města – Městská kulturní zařízení p.o., Sociální služby Šternberk p.o., základní a mateřské školy, základní umělecká škola, městský úř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28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ventarizace majetku, studie investiční a provozní náročnosti, určení priorit</w:t>
      </w:r>
    </w:p>
    <w:p>
      <w:pPr>
        <w:pStyle w:val="Normal"/>
        <w:numPr>
          <w:ilvl w:val="0"/>
          <w:numId w:val="28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kroků uzavření, přesunu, pronajmutí provozu.</w:t>
      </w:r>
    </w:p>
    <w:p>
      <w:pPr>
        <w:pStyle w:val="Normal"/>
        <w:numPr>
          <w:ilvl w:val="0"/>
          <w:numId w:val="28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projektů rekonstrukcí a obnovy provozů, které si město ponechá.</w:t>
      </w:r>
    </w:p>
    <w:p>
      <w:pPr>
        <w:pStyle w:val="Normal"/>
        <w:numPr>
          <w:ilvl w:val="0"/>
          <w:numId w:val="2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Zajištění spolufinancování z fondů EU, státních fondů a realizace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zace – březen - červen 2007, další kroky následně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ísto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odbor správy majetku města, komise rozvoje města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ěsto Šternberk, různé dotační programy, strukturální fondy EU – ROP NUTS II Střední Morava</w:t>
            </w:r>
          </w:p>
        </w:tc>
      </w:tr>
    </w:tbl>
    <w:p>
      <w:pPr>
        <w:pStyle w:val="Mezera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4"/>
        <w:pBdr>
          <w:top w:val="single" w:sz="4" w:space="1" w:color="000080"/>
        </w:pBd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. Výstavba a modernizace sportovních, kulturních a společenských zařízení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ln"/>
        <w:autoSpaceDE w:val="tru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Cílem opatření je rozšíření a zkvalitnění možností sportovního, kulturního a společenského vyžití občanů a návštěvníků města Šternberka. </w:t>
      </w:r>
    </w:p>
    <w:p>
      <w:pPr>
        <w:pStyle w:val="Normln"/>
        <w:autoSpaceDE w:val="true"/>
        <w:spacing w:before="0" w:after="0"/>
        <w:rPr/>
      </w:pPr>
      <w:r>
        <w:rPr>
          <w:rFonts w:cs="Arial" w:ascii="Arial" w:hAnsi="Arial"/>
          <w:sz w:val="24"/>
          <w:szCs w:val="24"/>
        </w:rPr>
        <w:t>V rámci této priority bude tedy realizována zejména výstavba nových, rozšíření a modernizace stávajících sportovních, kulturních a společenských zařízení s doprovodným zázemím. Jedná se zejména o sportovní haly, atletický stadion, fotbalový a zimní stadion, dětská hřiště a koutky, rekonstruovaná a zpřístupněná sportoviště, hřiště škol, krytý bazén, kulturní zařízení – divadlo, společenské akce, expozici času, klubovny, galerie, bývalý Augustiniánský klášter apod.</w:t>
      </w:r>
    </w:p>
    <w:p>
      <w:pPr>
        <w:pStyle w:val="Normln"/>
        <w:autoSpaceDE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muto kroku musí předcházet inventarizace stávajícího majetku Města Šternberka, určení potřeb občanů a návštěvníků města, stanovení variant možného uspokojení těchto potřeb a následně příprava projektů modernizace a nové výstavby. Při zajištění příslušných finančních prostředků na investice a zejména následný provoz budou jednotlivé projekty realizovány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highlight w:val="yellow"/>
        </w:rPr>
      </w:pPr>
      <w:r>
        <w:rPr>
          <w:rFonts w:cs="Arial" w:ascii="Arial" w:hAnsi="Arial"/>
          <w:i/>
          <w:iCs/>
          <w:sz w:val="24"/>
          <w:szCs w:val="24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Inventarizace majetku dle 6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hled potřeb kulturní a společenské infrastruktury města. Připravit konkrétní projekty zaměřené na jejich další výstavbu, podání integrovaného projektu - žádosti o financování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dividuální investice do výstavby, či rozvoje sportovních, kulturních a multifunkčních areálů (sportovní hala, bazén), realizovat projekty modernizace a rozšiřování sportovišť a kulturního zázemí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tupně zapojovat školy i zájmové organizace do programu rozvoje a provozu sportovní a společenské infrastruktury, zajistit zodpovědné osoby za provoz zařízení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průběžně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ísto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odbor kultury a školství, komise rozvoje města a koordinace SF EU, komise kulturní, komise MPZ a cestovní ruch, Komise prevence kriminality, sport a volný čas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tupci místních škol, sportovních klubů, zájmových a neziskových organizací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Šternberk, Olomoucký kraj, MŠMT, strukturální fondy EU – ROP NUTS II Střední Morava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5"/>
        <w:pBdr>
          <w:top w:val="single" w:sz="4" w:space="1" w:color="00008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 Sportovní, společenské a kulturní akce, podpora činnosti zájmových spolků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ím ze základních faktorů, který pozitivně přispívá ke kvalitě života města, je činnost všech zájmových organizací z různých oblastí života (sportovní, kulturní, pro děti a mládež …). Cílem rozvojové osy je proto podpora činnosti místních zájmových organizací, vzájemná koordinace aktivit, ale i příprava vhodných společných projekt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em je vytvoření komplexního přehledu všech organizací působících ve městě, přehledu pořádaných akcí kulturního, společenského a sportovního charakteru.</w:t>
      </w:r>
    </w:p>
    <w:p>
      <w:pPr>
        <w:pStyle w:val="Normal"/>
        <w:jc w:val="both"/>
        <w:rPr/>
      </w:pPr>
      <w:r>
        <w:rPr>
          <w:rFonts w:cs="Arial" w:ascii="Arial" w:hAnsi="Arial"/>
        </w:rPr>
        <w:t>Dále bude následovat zpracování a realizace objektivních a transparentních pravidel pro podporu činnosti organizací, zajištění zázemí pro jejich činnost, financování, spolupráci při přípravě různých akcí. Společná (město + spolek) koordinace aktivit a příprava vhodných projektů pro rozvojové programy.</w:t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TextBody"/>
        <w:numPr>
          <w:ilvl w:val="0"/>
          <w:numId w:val="13"/>
        </w:numPr>
        <w:spacing w:before="120" w:after="0"/>
        <w:ind w:left="714" w:hanging="35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mapovat, připravit přehled všech zájmových organizací, přehled pořádaných akcí. </w:t>
      </w:r>
    </w:p>
    <w:p>
      <w:pPr>
        <w:pStyle w:val="TextBody"/>
        <w:numPr>
          <w:ilvl w:val="0"/>
          <w:numId w:val="13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rojednat možnost vlastní podpory stávajících i nových akcí s pořadateli, a dále jejich propagace. </w:t>
      </w:r>
    </w:p>
    <w:p>
      <w:pPr>
        <w:pStyle w:val="TextBody"/>
        <w:numPr>
          <w:ilvl w:val="0"/>
          <w:numId w:val="13"/>
        </w:numPr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ystém grantů a podpor zájmovým organizacím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led akcí – červen 2007, připravená prezentace a propagace průběžně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ísto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nažer projektů, odbor kultury a školství, komise rozvoje města a koordinace SF EU, komise kulturní, komise MPZ a cestovní ruch, Komise prevence kriminality, sport a volný čas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sta města, zájmové organizace a volnočasové organizace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Šternberk, rozpočty spolků, klubů a dalších institucí, MK, MŠMT, Olomoucký kraj, strukturální fondy EU – ROP NUTS II Střední Morava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. Výstavba a modernizace zařízení pro sociální služby, rozšiřování sociálních služeb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rozvojové osy je vytvoření sítě sociálních služeb, která bude odpovídat reálným potřebám obyvatel města Šternber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aktivity je tedy vytvoření plánu sociálních služeb a následně podpora vzniku, modernizace a údržby sociálních služeb a zařízení pro marginalizované skupiny obyvatel. Přestože prioritou v oblasti sociálních služeb je podpora domácí péče se zázemím nejrůznějších doplňkových služeb, určitá část obyvatel vyžaduje již stálou péči v sociálních pobytových zařízeních. Dalším krokem priority je tedy i příprava a modernizace pobytových zařízení jako jsou azylové domy, domovy důchodců, ochranné byty, dočasné náhradní ubytování pro občany při ztrátě bydl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 neposlední řadě důležitou roli v této oblasti hrají i krátkodobé neinvestiční projekty zájmových a neziskových organizací a dalších soukromých subjektů v sociální oblasti.</w:t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pné kroky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lán potřeby sociálních služeb – komunitní plánování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pravit projekty pro realizaci jednotlivých aktivit, spolupráce se subjekty soc.péče, postupné zajišťování financování. 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dle finančních možností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ůběžná příprava projektů a zajišťování financování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ístostaros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edoucí odboru sociálních věcí, manažer projektů, komise sociální a zdravotní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tarosta města, poskytovatelé služeb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Město Šternberk, strukturální fondy EU – ROP NUTS II Střední Morava 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80"/>
        </w:pBdr>
        <w:shd w:fill="E6E6E6" w:val="clear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. Školství – zvyšování kvality, celoživotní vzdělává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"/>
        <w:autoSpaceDE w:val="tru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mět, cíl aktiv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priority je vytvoření kvalitní, moderní a dostatečně široké sítě předškolního, základního a středního školství ve Šternber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íť mateřských i základních škol ve městě Šternberk je relativně široká a dostačující, zázemí školských zařízení však vyžaduje rozsáhlé investice na modernizaci a další rozvoj. Nejdůležitější aktivitou této oblasti tak budou investiční projekty realizované ve vzájemné spolupráci jednotlivými zařízeními v souladu s potřebami města a jeho obyvat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m krokem rozvojové osy je rozvoj doprovodných programů škol a školských zařízení jako jsou projekty nových školských vzdělávacích programů a dále zejména rozvoj mimoškolních aktivit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stupné kroky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etkávání starosty města a ředitelů škol, seznámení se situací, školská komise připraví studii, navrhne nové vhodné školní aktivity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Analýza možností strukturálních fondů – směrem k technickému zázemí škol, ale i ke kvalitě výuky a dalších mimoškolních zájmových aktivit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zva ke spolupráci a zapojení vzdělávacích institucí a dalších subjektů do projekt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užívání kapacit škol – technicky vybavené ZŠ i veřejné knihovny, granty na zaplacení profesionálních externistů, zapojení studentů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7336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běžná realizace projektů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dpovědnos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ros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Ředitelé škol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ále zúčastně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Šternberk, rodiče dětí, místní podnikatelé, Úřad práce, vzdělávací agentury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ování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ěsto Šternberk, školská zařízení, rodiče žáků, Olomoucký kraj, MŠMT, Úřad práce, strukturální fondy EU – ROP NUTS II Střední Morav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rPr/>
    </w:pPr>
    <w:r>
      <w:rPr>
        <w:rFonts w:cs="Arial Narrow" w:ascii="Arial Narrow" w:hAnsi="Arial Narrow"/>
        <w:i/>
      </w:rPr>
      <w:t>Strategie</w:t>
    </w:r>
    <w:r>
      <w:rPr>
        <w:rFonts w:cs="Arial Narrow" w:ascii="Arial Narrow" w:hAnsi="Arial Narrow"/>
        <w:sz w:val="20"/>
        <w:szCs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6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5573395</wp:posOffset>
          </wp:positionH>
          <wp:positionV relativeFrom="paragraph">
            <wp:posOffset>-219075</wp:posOffset>
          </wp:positionV>
          <wp:extent cx="687070" cy="4908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rPr/>
    </w:pPr>
    <w:r>
      <w:rPr>
        <w:rFonts w:cs="Arial Narrow" w:ascii="Arial Narrow" w:hAnsi="Arial Narrow"/>
      </w:rPr>
      <w:t>Strategie rozvoje města Šternberka</w:t>
    </w:r>
    <w:r>
      <w:rPr>
        <w:rFonts w:cs="Arial Narrow" w:ascii="Arial Narrow" w:hAnsi="Arial Narrow"/>
        <w:sz w:val="20"/>
        <w:szCs w:val="20"/>
      </w:rPr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9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jc w:val="both"/>
      <w:outlineLvl w:val="4"/>
    </w:pPr>
    <w:rPr>
      <w:rFonts w:ascii="Tahoma" w:hAnsi="Tahoma" w:cs="Tahom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autoSpaceDE w:val="false"/>
      <w:spacing w:before="0" w:after="120"/>
      <w:jc w:val="both"/>
    </w:pPr>
    <w:rPr>
      <w:rFonts w:ascii="Dynamo RE;Times New Roman" w:hAnsi="Dynamo RE;Times New Roman" w:cs="Dynamo RE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ind w:firstLine="12"/>
      <w:jc w:val="both"/>
    </w:pPr>
    <w:rPr>
      <w:rFonts w:ascii="Tahoma" w:hAnsi="Tahoma" w:cs="Tahoma"/>
      <w:sz w:val="20"/>
      <w:szCs w:val="20"/>
    </w:rPr>
  </w:style>
  <w:style w:type="paragraph" w:styleId="Mezera">
    <w:name w:val="mezera"/>
    <w:basedOn w:val="Normal"/>
    <w:next w:val="Normal"/>
    <w:qFormat/>
    <w:pPr>
      <w:jc w:val="both"/>
    </w:pPr>
    <w:rPr>
      <w:rFonts w:ascii="Arial" w:hAnsi="Arial" w:cs="Arial"/>
    </w:rPr>
  </w:style>
  <w:style w:type="paragraph" w:styleId="AText">
    <w:name w:val="A-Text"/>
    <w:basedOn w:val="Normal"/>
    <w:qFormat/>
    <w:pPr>
      <w:overflowPunct w:val="false"/>
      <w:autoSpaceDE w:val="false"/>
      <w:spacing w:before="0" w:after="60"/>
      <w:jc w:val="both"/>
    </w:pPr>
    <w:rPr>
      <w:rFonts w:ascii="Arial Narrow" w:hAnsi="Arial Narrow" w:cs="Arial Narrow"/>
      <w:szCs w:val="20"/>
    </w:rPr>
  </w:style>
  <w:style w:type="paragraph" w:styleId="Alezkltext">
    <w:name w:val="aleš zákl. text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  <w:jc w:val="both"/>
    </w:pPr>
    <w:rPr>
      <w:rFonts w:ascii="Arial Narrow" w:hAnsi="Arial Narrow" w:cs="Arial Narrow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abek@ghconsult.cz" TargetMode="External"/><Relationship Id="rId3" Type="http://schemas.openxmlformats.org/officeDocument/2006/relationships/hyperlink" Target="mailto:calabkova@ghconsult.cz" TargetMode="External"/><Relationship Id="rId4" Type="http://schemas.openxmlformats.org/officeDocument/2006/relationships/hyperlink" Target="mailto:maierova@ghconsult.cz" TargetMode="External"/><Relationship Id="rId5" Type="http://schemas.openxmlformats.org/officeDocument/2006/relationships/hyperlink" Target="mailto:orsag@sternberk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07:00Z</dcterms:created>
  <dc:creator>Zbynek Muller</dc:creator>
  <dc:description/>
  <cp:keywords/>
  <dc:language>en-US</dc:language>
  <cp:lastModifiedBy>Your User Name</cp:lastModifiedBy>
  <cp:lastPrinted>2007-04-06T06:42:00Z</cp:lastPrinted>
  <dcterms:modified xsi:type="dcterms:W3CDTF">2007-04-24T05:21:00Z</dcterms:modified>
  <cp:revision>57</cp:revision>
  <dc:subject/>
  <dc:title>Prioritní okruh</dc:title>
</cp:coreProperties>
</file>