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rPr/>
      </w:pPr>
      <w:r>
        <w:rPr/>
      </w:r>
    </w:p>
    <w:p>
      <w:pPr>
        <w:pStyle w:val="Heading1"/>
        <w:shd w:fill="auto" w:val="clear"/>
        <w:rPr/>
      </w:pPr>
      <w:r>
        <w:rPr/>
        <w:t>SWOT analýza</w:t>
      </w:r>
    </w:p>
    <w:p>
      <w:pPr>
        <w:pStyle w:val="Normal"/>
        <w:rPr/>
      </w:pPr>
      <w:r>
        <w:rPr/>
      </w:r>
    </w:p>
    <w:p>
      <w:pPr>
        <w:pStyle w:val="Heading1"/>
        <w:shd w:fill="auto" w:val="clear"/>
        <w:rPr>
          <w:sz w:val="36"/>
          <w:szCs w:val="36"/>
        </w:rPr>
      </w:pPr>
      <w:r>
        <w:rPr>
          <w:color w:val="FF0000"/>
          <w:sz w:val="36"/>
          <w:szCs w:val="36"/>
        </w:rPr>
        <w:t>po projednání v pracovní skupině 3. 1. 2007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- prioritní body, které budou zahrnuty do zkrácené verze SWOT analýz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„</w:t>
      </w:r>
      <w:r>
        <w:rPr/>
        <w:t>Kvalita života, občanská vybavenost, sociální služby“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občanská vybavenost města Šternberka na dobré úrovni (obec s rozšířenou působností, mateřské, základní a střední školy, obchody, pošty, lékařská péče, drobné služby, atd.) – pasportizace občanské vybavenosti, kvalitní školství, materiálně technické vybavení základních škol a předškolských zařízení - 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valitní životní prostředí - 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zpracovaná územně plánovací dokumentac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lexibilita obyvatelstva - dlouhodobě tradiční vyjížďka za prací do krajského měs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hodná poloha vůči Olomouci - 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nedbaná a nákladná infrastruktura pro volný čas, sport, kulturu; chybí zázemí pro zájmové a neziskové organizac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305" w:hanging="13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ecný problém nedostatku kapitálu na investice do dalšího rozvoje města - 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kapacita sociálních zařízení pro marginalizované skupiny, především pobytová zařízení – azylové domy, domovy důchodců, ochranné byt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305" w:hanging="13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ybějící infrastruktura v rozvojových plochách pro bytovou výstavbu - 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ňování a aktualizace územně plánovací dokumentace; rezervy v územním plánu (volné a vhodné plochy) pro další výstavbu, využití zvýšeného zájmu a oživení bytové výstavby ve městě a okolí - 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tváření nových pracovních příležitostí, čímž je možno ovlivnit mj. i migrační poměry ve prospěch stabilizace mladých lidí v regionu - 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podpora volnočasových aktivit všech generací, rozšíření vhodných prostor pro tyto aktivit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práce mezi klíčovými subjekty veřejného, soukromého i neziskového sektoru v regionu - 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ora společné přípravy pro možnost čerpání finančních prostředků z krajských, národních a evropských dotačních titulů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nční i jiná podpora organizací působících v oblasti sportu, kultury a práce s mládeží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vitalizace veřejných prostranství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liv mladé generace z regionu - 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dostatek finančních prostředků pro volnočasové aktivit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ršující se životní úroveň některých skupin obyvatelstva, růst rizikových skupin obyvatelstva (dlouhodobě nezaměstnaní, matky s dětmi, migrující skupiny obyvatel, případně další) a nepřipravenost systému sociální a zdravotnické péče a výchovných a školských zařízení dostatečně reagovat na jejich situaci - 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nedostatečná připravenost na čerpání zdrojů z fondů a programů EU, nedostatek připravených individuálních projektů pro rozvoj regionu, nezajišťování potřebného objemu vlastních finančních prostředků na realizační fáze projektů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9D9D9" w:val="clear"/>
        <w:jc w:val="center"/>
        <w:rPr/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32"/>
        </w:rPr>
        <w:t>Technická a dopravní infrastruktura, životní prostředí“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tečná dopravní obslužnost, síť místních komunikací -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schválená územně plánovací dokumentace s vymezenými plochami pro podnik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významný majetkový podíl města ve VHS Sitka s.r.o.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ástečně chybějící nebo nevyhovující infrastruktura pro zajištění odkanalizování a likvidaci odpadních vod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álo kapacitní regionální komunikace (Olomouc – Šternberk), absence obchvatů města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patný technický stav zastávek a nádraží, špatný stavebně technický stav pozemních komunikací -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20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k finančních prostředků na opravy a rekonstrukce místních komunikací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nedostatek parkovacích ploch, jejich nevhodné umístě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nedostatečná technická infrastruktura v místních částech měs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pravděpodobná kontaminace území - brownfield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nedostatečná motivace k nakládání s odpady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zařízení pro biologicky rozložitelný odpad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hodné podmínky pro možnost čerpání finančních prostředků z národních a mezinárodních programů (např. ze strukturálních fondů EU, apod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a a zkapacitnění dopravních systémů (regionální komunikace Olomouc – Šternberk, obchvaty města) - 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koordinovanost priorit v oblasti budování infrastruktury z hlediska majetkových vztahů a investorských práv a povinností - *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dostatečná připravenost na čerpání zdrojů z fondů a programů EU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k podpory / strategie ze strany státních orgánů a organizací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9D9D9" w:val="clear"/>
        <w:jc w:val="center"/>
        <w:rPr/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32"/>
        </w:rPr>
        <w:t>Rozvoj cestovního ruchu“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n-US"/>
        </w:rPr>
        <w:t xml:space="preserve">výhodná poloha regionu s vysokým potenciálem pro rozvoj cestovního ruchu - </w:t>
      </w:r>
      <w:r>
        <w:rPr>
          <w:rFonts w:cs="Arial Narrow" w:ascii="Arial Narrow" w:hAnsi="Arial Narrow"/>
        </w:rPr>
        <w:t xml:space="preserve">atraktivní přírodní prostředí s neporušenými přírodními scenériemi a kulturními památkami </w:t>
      </w:r>
      <w:r>
        <w:rPr>
          <w:rFonts w:cs="Arial Narrow" w:ascii="Arial Narrow" w:hAnsi="Arial Narrow"/>
          <w:lang w:eastAsia="en-US"/>
        </w:rPr>
        <w:t>- *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ěrně široký prostor pro rozvoj příměstské a venkovské turistiky, cykloturistiky a rekreačního lyžování, členité území krajiny velmi vhodné pro sportovně turistické využití, zejména pro pěší turistiku a cykloturistiku v létě a zimní sporty, nabídka relativně velkého množství značených turistických tras a cyklotra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diční atraktivity města (hrad, ecce homo, expozice času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základní materiální vybavenost regionu turistickou infrastrukturou - 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sence cílené a koordinované nabídky produktů cestovního ruchu zaměřené na různé cílové skupi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kvalita doprovodných a doplňkových služeb cestovního ruch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n-US"/>
        </w:rPr>
        <w:t>problematická struktura ubytovacích zařízen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n-US"/>
        </w:rPr>
        <w:t>přerušená tradice expozice času - 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 xml:space="preserve">málo využívaný potenciál návštěvníků a turistů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avní dostupnost (propustnost komunikací) města v návaznosti na regi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k kvalitních parkovacích plo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výstavby nových moderních sportovišť a sportovních, či společenských aktivit s doprovodným zázemí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ůst zájmu o rekreaci a trávení volného času v tuzemsku, rostoucí zájem Čechů o lacinější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mácí turistik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ší budování a rozvoj cyklotras, cyklostezek, a to i k dalšímu využití, např. in-l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příměstských lesů pro rekrea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lepšení celkové image města i v návaznosti na historické centrum – 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hodné podmínky pro možnost čerpání finančních prostředků z národních a mezinárodních fond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unikace a kooperace mezi klíčovými subjekty v oblasti cestovního ruchu (soukromého i veřejného sektoru) ve městě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cenění významu cestovního ruchu jako předmětu podnikání a zaměstnanos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lící pozice a rozvoj konkurenčních regionů ve vztahu k trhu cestovního ruchu - 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 Narrow" w:ascii="Arial Narrow" w:hAnsi="Arial Narrow"/>
        </w:rPr>
        <w:t>rizika kapitálové návratnosti při budování turistické infrastruktu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připravenost na čerpání zdrojů z fondů a programů E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blematika vlastnických vztahů k nemovitostem dotčených připravovanými projek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28"/>
        </w:rPr>
        <w:t>Ekonomika a podnikání“</w:t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schválená územně plánovací dokumentace s vymezenými plochami pro podnik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evřenost pro příchod investorů -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ybějící infrastruktura pro potřeby rozvoje podnikání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vysoká míra soukromého vlastnictví pozemků – nepružný trh s nemovitostm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nedbaný stav nemovitostí s možnosti využití pro rozvoj podnik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200" w:hanging="360"/>
        <w:jc w:val="both"/>
        <w:rPr/>
      </w:pPr>
      <w:r>
        <w:rPr>
          <w:rFonts w:cs="Arial Narrow" w:ascii="Arial Narrow" w:hAnsi="Arial Narrow"/>
        </w:rPr>
        <w:t>špatná dopravní obslužnost pro rozvoj podnikání, stavebně technický stav pozemních komunikac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špatná profesní struktura v návaznosti na potřeby rozvoje podnikání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hodné podmínky pro možnost čerpání finančních prostředků z národních a mezinárodních programů (např. ze strukturálních fondů EU, apod.)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ploch a objektů kasáren kpt. Nálepky a jiných - *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udování dopravní a technické infrastruktury - *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využití volné kapacity pracovních sil, zvyšování kvalifikace volných pracovních sil pro uplatnění na trhu prá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ografický vývoj - stárnutí a úbytek obyvatelstva, změna sociální struktury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dělanostní struktura (absence VŠ, únik „mozků“)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kvalitní infrastruktur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ÁVRH ROZVOJOVÝCH OS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Přístup ke strategii rozvoje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</w:rPr>
        <w:t xml:space="preserve">Podpora, formalizace pozice manažera projektů 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dotačních programů, získání dovedností, odborné a poznávací semináře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1. Technická a dopravní infrastruktura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udování kanalizací a likvidace odpadních vod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obování vodou, vodní zdroje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e a dostavba regionálních a místních komunikací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ňující dopravní a technická infrastruktura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2. Bydlení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tváření podmínek pro bydlení, infrastruktura pro bytovou výstavbu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</w:rPr>
        <w:t>Rozvoj a modernizace bydlení na území měst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3. Životní prostředí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, rehabilitace a tvorba krajiny, uchování typického krajinného rázu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éče o vzhled města, ochrana architektonického dědictví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í odpadového hospodářství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4. Podpora podnikatelských aktivit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 Narrow" w:ascii="Arial Narrow" w:hAnsi="Arial Narrow"/>
        </w:rPr>
        <w:t>Podpora přípravy nových a stávajících nemovitostí pro rozvoj podnikání, podpora investorům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brownfields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5. Cestovní ruch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ora rozvoje cestovního ruchu a kulturních tradic 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šiřování sítě cyklotras a cyklostezek, včetně doprovodného zázemí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zemí turistického ruchu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6. Sport, kultura, volný čas, kvalita života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ěstský majetek – projekty modernizací a rekonstrukcí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a a modernizace sportovních, kulturních a společenských zařízení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tovní, společenské a kulturní akce, podpora činnosti zájmových spolků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a a modernizace zařízení pro sociální služby, rozšiřování sociálních služeb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 Narrow" w:ascii="Arial Narrow" w:hAnsi="Arial Narrow"/>
        </w:rPr>
        <w:t>Školství – zvyšování kvality, celoživotní vzdělává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63010</wp:posOffset>
              </wp:positionH>
              <wp:positionV relativeFrom="paragraph">
                <wp:posOffset>1270</wp:posOffset>
              </wp:positionV>
              <wp:extent cx="7048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1pt;mso-position-vertical-relative:text;margin-left:29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01345</wp:posOffset>
          </wp:positionH>
          <wp:positionV relativeFrom="page">
            <wp:posOffset>226060</wp:posOffset>
          </wp:positionV>
          <wp:extent cx="6404610" cy="10013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01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567680</wp:posOffset>
          </wp:positionH>
          <wp:positionV relativeFrom="paragraph">
            <wp:posOffset>-231140</wp:posOffset>
          </wp:positionV>
          <wp:extent cx="647700" cy="5689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Strategie rozvoje města Šternberk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30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jc w:val="center"/>
      <w:outlineLvl w:val="0"/>
    </w:pPr>
    <w:rPr>
      <w:rFonts w:ascii="Arial Narrow" w:hAnsi="Arial Narrow" w:cs="Arial Narrow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jc w:val="center"/>
      <w:outlineLvl w:val="1"/>
    </w:pPr>
    <w:rPr>
      <w:rFonts w:ascii="Arial Narrow" w:hAnsi="Arial Narrow" w:cs="Arial Narrow"/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9:45:00Z</dcterms:created>
  <dc:creator>Aleš - Calábek</dc:creator>
  <dc:description/>
  <cp:keywords/>
  <dc:language>en-US</dc:language>
  <cp:lastModifiedBy>Your User Name</cp:lastModifiedBy>
  <cp:lastPrinted>2007-01-25T12:22:00Z</cp:lastPrinted>
  <dcterms:modified xsi:type="dcterms:W3CDTF">2007-01-25T11:40:00Z</dcterms:modified>
  <cp:revision>5</cp:revision>
  <dc:subject/>
  <dc:title>SWOT ANALÝZA</dc:title>
</cp:coreProperties>
</file>