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STO   ŠTERNBERK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36"/>
        </w:rPr>
        <w:t xml:space="preserve">Obecně závazná vyhlášk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č. 4/09/vyhl.,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pBdr>
          <w:bottom w:val="single" w:sz="12" w:space="1" w:color="000000"/>
        </w:pBdr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kterou se mění obecně závazná vyhláška č.2/08/vyhl., </w:t>
      </w:r>
      <w:r>
        <w:rPr>
          <w:rFonts w:cs="Arial" w:ascii="Arial" w:hAnsi="Arial"/>
          <w:b w:val="false"/>
          <w:bCs w:val="false"/>
          <w:color w:val="000000"/>
        </w:rPr>
        <w:t>o stanovení koeficientu daně z nemovitostí, ve znění obecně závazné vyhlášky č. 2/09/vyhl.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 xml:space="preserve">Zastupitelstvo města Šternberka  vydalo usnesením číslo 798/23 ze dne 18.11.2009  </w:t>
      </w:r>
      <w:r>
        <w:rPr>
          <w:rFonts w:cs="Arial" w:ascii="Arial" w:hAnsi="Arial"/>
          <w:b w:val="false"/>
        </w:rPr>
        <w:t>podle ustanovení § 11 odst. 3 a § 12 zákona č. 338/1992 Sb., o dani z nemovitostí, ve znění pozdějších předpisů a v souladu s ustanovením § 10 písm. d)  a § 84 odst. 2 písm. h) zákona č. 128/2000 Sb., o obcích (obecním zřízení), ve znění pozdějších předpisů, tuto obecně závaznou vyhlášku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lánek  1</w:t>
      </w:r>
    </w:p>
    <w:p>
      <w:pPr>
        <w:pStyle w:val="Heading3"/>
        <w:spacing w:before="12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Obecně závazná vyhláška č. 2/08/vyhl., o stanovení koeficientu daně z nemovitostí, ve znění obecně závazné vyhlášky č. 2/09/vyhl.,  se mění takto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 článku 3 se číslice „3“ nahrazuje číslicí „2“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2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to obecně závazná vyhláška nabývá účinnosti dnem 1. ledna 2010.</w:t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gr. Jaromír Sedlák</w:t>
        <w:tab/>
        <w:tab/>
        <w:tab/>
        <w:tab/>
        <w:tab/>
        <w:tab/>
        <w:t>Mgr. Jiří Zemán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tarosta</w:t>
        <w:tab/>
        <w:tab/>
        <w:tab/>
        <w:tab/>
        <w:tab/>
        <w:tab/>
        <w:tab/>
        <w:t xml:space="preserve">    místostarost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věšeno na úřední desce Městského úřadu Šternberk:  19.11.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jmuto z úřední desky  Městského úřadu Šternberk: 07.12.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láno příslušnému správci daně: 09.12.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10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color w:val="FF0000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Zkladntextodsazen2">
    <w:name w:val="Základní text odsazený 2"/>
    <w:basedOn w:val="Normal"/>
    <w:qFormat/>
    <w:pPr>
      <w:ind w:left="720" w:hanging="72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90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04:00Z</dcterms:created>
  <dc:creator>Město Šternberk</dc:creator>
  <dc:description/>
  <cp:keywords/>
  <dc:language>en-US</dc:language>
  <cp:lastModifiedBy>Město Šternberk</cp:lastModifiedBy>
  <cp:lastPrinted>2009-11-19T08:22:00Z</cp:lastPrinted>
  <dcterms:modified xsi:type="dcterms:W3CDTF">2009-12-10T12:26:00Z</dcterms:modified>
  <cp:revision>5</cp:revision>
  <dc:subject/>
  <dc:title>Městská policie Šternberk</dc:title>
</cp:coreProperties>
</file>