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 xml:space="preserve">Příloha 7 </w:t>
      </w:r>
    </w:p>
    <w:p>
      <w:pPr>
        <w:pStyle w:val="TextBody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>
          <w:rFonts w:cs="Arial Black" w:ascii="Arial Black" w:hAnsi="Arial Black"/>
          <w:sz w:val="28"/>
        </w:rPr>
        <w:t xml:space="preserve">FORMULÁŘ PRO HODNOCENÍ NABÍDEK PODANÝCH </w:t>
        <w:br/>
        <w:t>NA VEŘEJNOU ZAKÁZKU</w:t>
      </w:r>
    </w:p>
    <w:p>
      <w:pPr>
        <w:pStyle w:val="TextBody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9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Město Šternberk – Úklidové služby v budovách Městského úřadu Šternber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42"/>
      </w:tblGrid>
      <w:tr>
        <w:trPr>
          <w:trHeight w:val="870" w:hRule="atLeast"/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kladntext2"/>
              <w:rPr>
                <w:caps/>
                <w:sz w:val="24"/>
              </w:rPr>
            </w:pPr>
            <w:r>
              <w:rPr>
                <w:caps/>
                <w:sz w:val="24"/>
              </w:rPr>
              <w:t>dílčí kritéria hodnocení v rámci základního kritéria ekonomické výhodnosti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Kč)</w:t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bez DPH za řádný úkli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ádí se hodnota celkové nabídkové ceny za řádný úklid vypočtené dle přílohy č.2 ZD v Kč bez DPH za jeden kalendářní ro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ošetření PVC podla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vádí se cena v Kč bez DPH za jeden metr čtvereční ošetření PVC podlah plastovým voskem na bázi polymer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mytí o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ádí se cena v Kč bez DPH za jeden metr čtvereční mytí o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</w:rPr>
        <w:t>Je povinností dodavatel, aby údaje tohoto formuláře byly totožné s údaji obsaženými ve smlouvě o díl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4:00Z</dcterms:created>
  <dc:creator>RTS, a.s.</dc:creator>
  <dc:description/>
  <dc:language>en-US</dc:language>
  <cp:lastModifiedBy>rubosova</cp:lastModifiedBy>
  <cp:lastPrinted>2012-10-11T09:03:00Z</cp:lastPrinted>
  <dcterms:modified xsi:type="dcterms:W3CDTF">2012-10-11T07:04:00Z</dcterms:modified>
  <cp:revision>2</cp:revision>
  <dc:subject/>
  <dc:title>FORMULÁŘ PRO PROKÁZÁNÍ FINANČNÍ A EKONOMICKÉ ZPŮSOBILOSTI</dc:title>
</cp:coreProperties>
</file>