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o Šternber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ční odb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zřízení přihlašovacího účtu v aplikaci registru pohledáv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méno žadatele 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tem (sídlo) ……………………………………………………………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nar.(IČO)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. číslo: ..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ní otázka: 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ní odpověď: 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Zkladntext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 souladu se zněním zákona č. 101/2000 Sb., o ochraně osobních údajů a o změně některých zákonů, ve znění pozdějších předpisů, uděluji tímto souhlas městu Šternberk ke zpracování osobních údajů o mé osobě uvedených výše, případně mých dětí, a to konkrétně jména, příjmení, data narození, bydliště, emailu a telefonního čísla, za účelem ověření žadatele o přístup do aplikace registr pohledávek a pro případné informování o splatnosti pohledávky (dluhu). Tento souhlas uděluji na dobu neurčito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 Šternberku: …………………………….            Podpis žadatele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Žadatel ověřen*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dle průkazu totožnosti - občanský průkaz/pas  č. ……………………………………………………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dle výpisu z veřejného rejstříku/výpisu z živnostenského rejstříku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ám o zřízení nahlížení z mého přihlašovacího účtu do registru pohledávek těchto nezletilých osob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méno: ………………………………………………………………………………….</w:t>
      </w:r>
    </w:p>
    <w:p>
      <w:pPr>
        <w:pStyle w:val="Odstavecseseznamem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Datum narození: ……………………………………………………………………….</w:t>
      </w:r>
    </w:p>
    <w:p>
      <w:pPr>
        <w:pStyle w:val="Odstavecseseznamem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věřeno*: ………………………………………………………………………………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méno: ………………………………………………………………………………….</w:t>
      </w:r>
    </w:p>
    <w:p>
      <w:pPr>
        <w:pStyle w:val="Odstavecseseznamem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Datum narození: ……………………………………………………………………….</w:t>
      </w:r>
    </w:p>
    <w:p>
      <w:pPr>
        <w:pStyle w:val="Odstavecseseznamem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věřeno*: ………………………………………………………………………………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méno: ………………………………………………………………………………….</w:t>
      </w:r>
    </w:p>
    <w:p>
      <w:pPr>
        <w:pStyle w:val="Odstavecseseznamem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Datum narození: ……………………………………………………………………….</w:t>
      </w:r>
    </w:p>
    <w:p>
      <w:pPr>
        <w:pStyle w:val="Odstavecseseznamem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věřeno*: …………………………………………………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*vyplní zaměstnanec města Šternber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26:00Z</dcterms:created>
  <dc:creator>Šafandová Miluše</dc:creator>
  <dc:description/>
  <cp:keywords/>
  <dc:language>en-US</dc:language>
  <cp:lastModifiedBy>Návrat Bohumil</cp:lastModifiedBy>
  <dcterms:modified xsi:type="dcterms:W3CDTF">2015-12-03T08:17:00Z</dcterms:modified>
  <cp:revision>5</cp:revision>
  <dc:subject/>
  <dc:title/>
</cp:coreProperties>
</file>