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Žádost o vydání voličského průkazu pro volby d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tupitelstva Olomouckého kraje konané ve dnech 2. a 3. října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souladu s ustanovením § 26 a) zákona č.  130/2000 Sb., o volbách do zastupitelstev krajů a o změně některých zákonů, ve znění pozdějších předpisů, žádám o vydání voličského průkazu pro volby do zastupitelstev krajů konané ve dnech 2. a 3. října 20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Na voličský průkaz lze volit mimo stálý volební okrsek v rámci kraje, ve kterém má volič adresu trvalého pobytu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a příjmení   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 narození     ………………………, číslo občanského průkazu 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valý pobyt          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Způsob převzetí voličského průkazu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/ voličský průkaz zašlete na adres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 voličský průkaz převezmu osobně (do 30.09.2020,16:00 hod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</w:rPr>
        <w:t>3/ voličský průkaz vydejte zmocněnci, který se prokáže úředně ověřenou plnou mocí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kroužkujte Vámi zvolený způsob převzetí voličského průkaz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                                           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datum                                                             úředně ověřený podpis voli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260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20"/>
          <w:szCs w:val="20"/>
          <w:u w:val="none"/>
        </w:rPr>
        <w:t>pour@sternberk.cz</w:t>
      </w:r>
    </w:hyperlink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541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sz w:val="20"/>
          <w:szCs w:val="20"/>
        </w:rPr>
        <w:t>spundova@sternberk.cz</w:t>
      </w:r>
    </w:hyperlink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1" name="WordPictureWatermark16545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545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4" name="WordPictureWatermark165456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654565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44845" cy="574484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74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6" name="WordPictureWatermark16545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6545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ur@sternberk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pundova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09:00Z</dcterms:created>
  <dc:creator>Your User Name</dc:creator>
  <dc:description/>
  <cp:keywords/>
  <dc:language>en-US</dc:language>
  <cp:lastModifiedBy>Horáková Martina, Bc.</cp:lastModifiedBy>
  <cp:lastPrinted>2020-06-24T09:12:00Z</cp:lastPrinted>
  <dcterms:modified xsi:type="dcterms:W3CDTF">2020-06-25T06:59:00Z</dcterms:modified>
  <cp:revision>5</cp:revision>
  <dc:subject/>
  <dc:title>Ing</dc:title>
</cp:coreProperties>
</file>