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Žádost o vydání voličského průkazu pro volby d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/3 Senátu Parlamentu ČR konané ve dnech 2. a 3. října 2020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řípadné II. kolo voleb konané ve dnech 9. a 10. října 2020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souladu s ustanovením § 6 a) odst. 2 zákona č.  247/1995 Sb., o volbách do Parlamentu České republiky a o změně a doplnění některých dalších zákonů, ve znění pozdějších předpisů, žádám o vydání voličského průkazu pro volby do 1/3 Senátu Parlamentu ČR – volební obvod č. 66, Olomoucký kra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Na voličský průkaz lze volit mimo stálý volební okrsek v rámci Olomouckého kraje ve volebním obvodu č. 66, ve kterém má volič adresu trvalého pobytu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</w:rPr>
        <w:t>pro I. kolo konané ve dnech 2. a 3. října 2020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</w:rPr>
        <w:t>pro II. kolo konané ve dnech 9. a 10. října 2020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zakřížkujte v rámečku vybranou variantu (jednu případně obě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a příjmení   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narození     ………………………, číslo občanského průkazu 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valý pobyt          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Způsob převzetí voličského průkazu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/ voličský průkaz zašlete na adres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voličský průkaz převezmu osobně (do 30.09.2020,16:00 hod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</w:rPr>
        <w:t>3/ voličský průkaz vydejte zmocněnci, který se prokáže úředně ověřenou plnou mocí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kroužkujte Vámi zvolený způsob převzetí voličského průkaz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                                              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atum                                                                úředně ověřený podpis voli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260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fax:: +420 585 012 953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20"/>
          <w:szCs w:val="20"/>
          <w:u w:val="none"/>
        </w:rPr>
        <w:t>pour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l.: +420 585 086 541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sz w:val="20"/>
          <w:szCs w:val="20"/>
        </w:rPr>
        <w:t>spundova@sternberk.cz</w:t>
      </w:r>
    </w:hyperlink>
  </w:p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www.sternberk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1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4" name="WordPictureWatermark16545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654565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44845" cy="574484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74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8405" cy="10683240"/>
          <wp:effectExtent l="0" t="0" r="0" b="0"/>
          <wp:wrapNone/>
          <wp:docPr id="6" name="WordPictureWatermark165456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65456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99635</wp:posOffset>
          </wp:positionH>
          <wp:positionV relativeFrom="paragraph">
            <wp:posOffset>188595</wp:posOffset>
          </wp:positionV>
          <wp:extent cx="1057275" cy="10382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4055110" cy="125539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5040" cy="1255320"/>
                        <a:chOff x="0" y="0"/>
                        <a:chExt cx="4055040" cy="125532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55040" cy="125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7160" y="382320"/>
                          <a:ext cx="33253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99CCFF"/>
                                <w:lang w:val="cs-CZ" w:bidi="ar-SA"/>
                              </w:rPr>
                              <w:t>Město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Městský úřad Šternb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Odbor vnitřních vě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Horní náměstí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cs-CZ" w:bidi="ar-SA"/>
                              </w:rPr>
                              <w:t>785 01 Šternber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120" y="456480"/>
                          <a:ext cx="44280" cy="684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9.3pt;height:98.85pt" coordorigin="0,0" coordsize="6386,1977">
              <v:rect id="shape_0" stroked="f" o:allowincell="f" style="position:absolute;left:0;top:0;width:6385;height:19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fillcolor="white" stroked="t" o:allowincell="f" style="position:absolute;left:216;top:602;width:5236;height:137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99CCFF"/>
                          <w:lang w:val="cs-CZ" w:bidi="ar-SA"/>
                        </w:rPr>
                        <w:t>Město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Městský úřad Šternb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Odbor vnitřních věc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Horní náměstí 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cs-CZ" w:bidi="ar-SA"/>
                        </w:rPr>
                        <w:t>785 01 Šternberk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fillcolor="#99ccff" stroked="t" o:allowincell="f" style="position:absolute;left:52;top:719;width:69;height:1076;mso-wrap-style:none;v-text-anchor:middle;mso-position-horizontal-relative:char">
                <v:fill o:detectmouseclick="t" type="solid" color2="#663300"/>
                <v:stroke color="#99ccff" weight="936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ur@sternberk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pundova@sternber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09:00Z</dcterms:created>
  <dc:creator>Your User Name</dc:creator>
  <dc:description/>
  <cp:keywords/>
  <dc:language>en-US</dc:language>
  <cp:lastModifiedBy>Horáková Martina, Bc.</cp:lastModifiedBy>
  <cp:lastPrinted>2020-06-24T09:12:00Z</cp:lastPrinted>
  <dcterms:modified xsi:type="dcterms:W3CDTF">2020-07-14T08:30:00Z</dcterms:modified>
  <cp:revision>7</cp:revision>
  <dc:subject/>
  <dc:title>Ing</dc:title>
</cp:coreProperties>
</file>