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Žádost o vydání voličského průkazu pro volby do Evropského parlament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ané ve dnech 23. a 24. května 20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Žádám tímto v souladu s § 30 odst. 2 zákona číslo  62/2003 Sb., o volbách do Evropského parlamentu a o změně některých zákonů, ve znění pozdějších předpisů, </w:t>
        <w:br/>
        <w:t xml:space="preserve">o vydání voličského průkazu, abych mohl (a) uplatnit své právo volit na jiném místě, než </w:t>
        <w:br/>
        <w:t xml:space="preserve">ve volebním okrsku, kde jsem zapsán (a) ve stálém seznamu voličů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Jméno a příjmení: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um narození:</w:t>
        <w:tab/>
        <w:t>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valý pobyt:</w:t>
        <w:tab/>
        <w:tab/>
        <w:t>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b/>
          <w:b/>
        </w:rPr>
      </w:pPr>
      <w:r>
        <w:rPr>
          <w:rFonts w:cs="Arial" w:ascii="Arial" w:hAnsi="Arial"/>
          <w:b/>
          <w:i/>
          <w:sz w:val="28"/>
        </w:rPr>
        <w:tab/>
        <w:tab/>
      </w:r>
    </w:p>
    <w:p>
      <w:pPr>
        <w:pStyle w:val="Normal"/>
        <w:ind w:left="-709" w:hanging="0"/>
        <w:rPr/>
      </w:pPr>
      <w:r>
        <w:rPr>
          <w:b/>
        </w:rPr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 xml:space="preserve">1/ Žádám o zaslání voličského průkazu na adresu: </w:t>
      </w:r>
    </w:p>
    <w:p>
      <w:pPr>
        <w:pStyle w:val="Normal"/>
        <w:ind w:left="-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709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709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 Voličský průkaz převezmu osobně</w:t>
      </w:r>
    </w:p>
    <w:p>
      <w:pPr>
        <w:pStyle w:val="Normal"/>
        <w:ind w:left="-709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  <w:b/>
        </w:rPr>
        <w:t>3/ Vydat zmocněnci, který se prokáže plnou mocí (úředně ověřený podpis)</w:t>
      </w:r>
    </w:p>
    <w:p>
      <w:pPr>
        <w:pStyle w:val="Normal"/>
        <w:ind w:left="-709"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709"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  <w:sz w:val="16"/>
          <w:u w:val="single"/>
        </w:rPr>
        <w:t>*) nehodící se škrtněte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>Totožnost žadatele ověřena pracovnicí EO dle předloženého OP: ………………</w:t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</w:rPr>
        <w:t xml:space="preserve">Žádost přijala ………………………………. dne  …………………………………… </w:t>
        <w:tab/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u w:val="single"/>
        </w:rPr>
        <w:t>Potvrzení osobního převzetí voličského průkazu</w:t>
      </w:r>
      <w:r>
        <w:rPr>
          <w:rFonts w:cs="Arial" w:ascii="Arial" w:hAnsi="Arial"/>
          <w:b/>
        </w:rPr>
        <w:t>: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-709"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>Ve Šternberku dne ……………………          Převzal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6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pour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1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4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6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ur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50:00Z</dcterms:created>
  <dc:creator>Your User Name</dc:creator>
  <dc:description/>
  <cp:keywords/>
  <dc:language>en-US</dc:language>
  <cp:lastModifiedBy>Návrat Bohumil</cp:lastModifiedBy>
  <cp:lastPrinted>2014-04-24T10:49:00Z</cp:lastPrinted>
  <dcterms:modified xsi:type="dcterms:W3CDTF">2014-04-24T12:15:00Z</dcterms:modified>
  <cp:revision>3</cp:revision>
  <dc:subject/>
  <dc:title>Ing</dc:title>
</cp:coreProperties>
</file>