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ÁMENÍ VOLEBNÍM STRANÁM</w:t>
      </w:r>
    </w:p>
    <w:p>
      <w:pPr>
        <w:pStyle w:val="Header"/>
        <w:tabs>
          <w:tab w:val="clear" w:pos="4536"/>
          <w:tab w:val="right" w:pos="9072" w:leader="none"/>
        </w:tabs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JIŠTĚNÍ PROVOZU MĚSTSKÉHO ÚŘADU ŠTERNBERK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NE 17.11.2015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ovinnost vyplývající z § 22 odst. 2 zákona o volbách)</w: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ěstský úřad Šternberk příslušný jako registrační úřad ve smyslu ustanovení § 25 odst. 3 zákona číslo 491/2001 Sb., o volbách do zastupitelstev obcí a o změně některých zákonů, ve znění pozdějších předpisů, (dále jen „zákon o volbách“), oznamuje, že pro zajištění možnosti doplňovat další kandidáty na kandidátní listiny nebo měnit jejich pořadí dle § 22 odst. 2 zákona o volbách </w:t>
      </w:r>
      <w:r>
        <w:rPr>
          <w:rFonts w:cs="Arial" w:ascii="Arial" w:hAnsi="Arial"/>
          <w:b/>
        </w:rPr>
        <w:t xml:space="preserve">bude v provozu podatelna v budově MěÚ Šternberk, Opavská 1 v úterý 17.11.2015 v době od 8:00 do 16:00 hodin.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registrační úřad:</w:t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a Horáková v. r.</w:t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kyně vedoucího odboru vnitřních věcí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567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 221</w:t>
    </w:r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fax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e-mail: horakova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</w:rPr>
        <w:t>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  <w:tab/>
      <w:tab/>
    </w:r>
    <w:r>
      <w:rPr>
        <w:rFonts w:cs="Arial" w:ascii="Arial" w:hAnsi="Arial"/>
        <w:color w:val="7F7F7F"/>
        <w:sz w:val="20"/>
        <w:szCs w:val="20"/>
      </w:rPr>
      <w:t xml:space="preserve">Stránka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1</w:t>
    </w:r>
    <w:r>
      <w:rPr>
        <w:sz w:val="20"/>
        <w:szCs w:val="20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20"/>
        <w:szCs w:val="20"/>
      </w:rPr>
      <w:t xml:space="preserve"> z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NUMPAGES \* ARABIC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1</w:t>
    </w:r>
    <w:r>
      <w:rPr>
        <w:sz w:val="20"/>
        <w:szCs w:val="20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0270</wp:posOffset>
          </wp:positionH>
          <wp:positionV relativeFrom="paragraph">
            <wp:posOffset>1892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;Arial" w:hAnsi="MS Sans Serif;Arial" w:cs="MS Sans Serif;Arial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MS Sans Serif;Arial" w:hAnsi="MS Sans Serif;Arial" w:cs="MS Sans Serif;Arial"/>
      <w:b/>
      <w:b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bkuliak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>orsag</dc:creator>
  <dc:description/>
  <cp:keywords/>
  <dc:language>en-US</dc:language>
  <cp:lastModifiedBy>Horáková Martina</cp:lastModifiedBy>
  <cp:lastPrinted>2015-01-26T13:39:00Z</cp:lastPrinted>
  <dcterms:modified xsi:type="dcterms:W3CDTF">2015-11-13T08:16:00Z</dcterms:modified>
  <cp:revision>26</cp:revision>
  <dc:subject/>
  <dc:title>Potřebný počet podpisů na petici přiložené ke kandidátní listině nezávislého kandidáta nebo sdružení nezávislých kandidátů pro</dc:title>
</cp:coreProperties>
</file>