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třebný počet podpisů voličů na petici přiložené ke kandidátní listině nezávislého kandidáta nebo sdružení nezávislých kandidátů pro volby do Zastupitelstva obce Město Libavá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nané dne 16.01.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voří-li volební stranu nezávislý kandidát nebo sdružení nezávislých kandidátů, připojí ke kandidátní listině petici podepsanou voliči podporujícími její kandidatur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třebný počet podpisů voličů je stanoven v příloze zákona číslo 491/2001 Sb., o volbách do zastupitelstev obcí a o změně některých zákonů, ve znění pozdějších předpisů, číslo vypočtené podle přílohy tohoto zákona se zaokrouhluje na celé číslo směrem nahor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>Potřebné počty podpisů voličů</w:t>
      </w:r>
    </w:p>
    <w:p>
      <w:pPr>
        <w:pStyle w:val="Normal"/>
        <w:ind w:left="3516"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 nezávislé</w:t>
        <w:tab/>
        <w:tab/>
        <w:tab/>
        <w:t xml:space="preserve">pro sdružení </w:t>
      </w:r>
    </w:p>
    <w:p>
      <w:pPr>
        <w:pStyle w:val="Normal"/>
        <w:ind w:left="3516" w:firstLine="708"/>
        <w:jc w:val="both"/>
        <w:rPr/>
      </w:pPr>
      <w:r>
        <w:rPr>
          <w:rFonts w:cs="Arial" w:ascii="Arial" w:hAnsi="Arial"/>
          <w:sz w:val="16"/>
        </w:rPr>
        <w:t>kandidáty</w:t>
        <w:tab/>
        <w:tab/>
        <w:tab/>
        <w:tab/>
        <w:t xml:space="preserve">nezávislých kandidátů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Obec                                      </w:t>
        <w:tab/>
        <w:tab/>
        <w:tab/>
        <w:tab/>
        <w:tab/>
        <w:t xml:space="preserve">          z počtu obyvatel obce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500 obyvatel</w:t>
        <w:tab/>
        <w:tab/>
        <w:tab/>
        <w:tab/>
        <w:tab/>
        <w:t>5 %</w:t>
        <w:tab/>
        <w:tab/>
        <w:tab/>
        <w:tab/>
        <w:t>7 %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d 500 do 3000 obyvatel</w:t>
        <w:tab/>
        <w:tab/>
        <w:tab/>
        <w:tab/>
        <w:t>4 %, nejméně 25</w:t>
        <w:tab/>
        <w:tab/>
        <w:tab/>
        <w:t>7 %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d 3000 do 10 000 obyvatel</w:t>
        <w:tab/>
        <w:tab/>
        <w:tab/>
        <w:tab/>
        <w:t>3 %, nejméně 120</w:t>
        <w:tab/>
        <w:tab/>
        <w:tab/>
        <w:t>7 %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nad 10 000 do 50 000 obyvatel</w:t>
        <w:tab/>
        <w:tab/>
        <w:tab/>
        <w:t>2 %, nejméně 600</w:t>
        <w:tab/>
        <w:tab/>
        <w:tab/>
        <w:t>7 %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nad 50 000 do 150 000 obyvatel</w:t>
        <w:tab/>
        <w:tab/>
        <w:tab/>
        <w:t>1 %, nejméně 1000</w:t>
        <w:tab/>
        <w:tab/>
        <w:tab/>
        <w:t>7 %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d 150 000 obyvatel</w:t>
        <w:tab/>
        <w:tab/>
        <w:tab/>
        <w:tab/>
        <w:t>0,5 %, nejméně 1500</w:t>
        <w:tab/>
        <w:tab/>
        <w:t>7 %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7"/>
        <w:gridCol w:w="1464"/>
        <w:gridCol w:w="2140"/>
        <w:gridCol w:w="3067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obc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čet obyvat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 01.01.20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čet podpisů voličů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 nezávislé kandidáty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čet podpisů voličů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 sdružení nezávislých kandidátů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Libavá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yvěšeno na úřední desce Městského úřadu Šternberk dne: 21.10.2015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ejmuto z úřední desky Městského úřadu Šternberk dne: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851" w:footer="103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tel.: +420 585 086 221</w:t>
    </w:r>
  </w:p>
  <w:p>
    <w:pPr>
      <w:pStyle w:val="Footer"/>
      <w:rPr/>
    </w:pPr>
    <w:r>
      <w:rPr>
        <w:rFonts w:cs="Arial" w:ascii="Arial" w:hAnsi="Arial"/>
        <w:color w:val="808080"/>
        <w:sz w:val="20"/>
        <w:szCs w:val="20"/>
      </w:rPr>
      <w:t>fax: +420 585 012 953</w:t>
    </w:r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 xml:space="preserve">e-mail: </w:t>
    </w:r>
    <w:hyperlink r:id="rId1">
      <w:r>
        <w:rPr>
          <w:rStyle w:val="InternetLink"/>
          <w:rFonts w:cs="Arial" w:ascii="Arial" w:hAnsi="Arial"/>
          <w:sz w:val="20"/>
          <w:szCs w:val="20"/>
        </w:rPr>
        <w:t>horakova@sternberk.cz</w:t>
      </w:r>
    </w:hyperlink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www.sternberk.eu</w:t>
    </w:r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700270</wp:posOffset>
          </wp:positionH>
          <wp:positionV relativeFrom="paragraph">
            <wp:posOffset>189230</wp:posOffset>
          </wp:positionV>
          <wp:extent cx="1057275" cy="10382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inline distT="0" distB="0" distL="0" distR="0">
              <wp:extent cx="4055110" cy="125539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55040" cy="1255320"/>
                        <a:chOff x="0" y="0"/>
                        <a:chExt cx="4055040" cy="12553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055040" cy="125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37160" y="382320"/>
                          <a:ext cx="3325320" cy="87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99CCFF"/>
                                <w:lang w:val="cs-CZ" w:bidi="ar-SA"/>
                              </w:rPr>
                              <w:t>Město Šternbe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Městský úřad Šternbe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Odbor vnitřních věc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Horní náměstí 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785 01 Šternber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3120" y="456480"/>
                          <a:ext cx="44280" cy="6840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9.3pt;height:98.85pt" coordorigin="0,0" coordsize="6386,1977">
              <v:rect id="shape_0" stroked="f" o:allowincell="f" style="position:absolute;left:0;top:0;width:6385;height:1976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16;top:602;width:5236;height:137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99CCFF"/>
                          <w:lang w:val="cs-CZ" w:bidi="ar-SA"/>
                        </w:rPr>
                        <w:t>Město Šternbe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Městský úřad Šternbe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Odbor vnitřních věc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Horní náměstí 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785 01 Šternberk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rect id="shape_0" fillcolor="#99ccff" stroked="t" o:allowincell="f" style="position:absolute;left:52;top:719;width:69;height:1076;mso-wrap-style:none;v-text-anchor:middle;mso-position-horizontal-relative:char">
                <v:fill o:detectmouseclick="t" type="solid" color2="#663300"/>
                <v:stroke color="#99ccff" weight="9360" joinstyle="miter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orakova@sternberk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2:21:00Z</dcterms:created>
  <dc:creator>orsag</dc:creator>
  <dc:description/>
  <cp:keywords/>
  <dc:language>en-US</dc:language>
  <cp:lastModifiedBy>Horáková Martina</cp:lastModifiedBy>
  <cp:lastPrinted>2014-06-23T13:06:00Z</cp:lastPrinted>
  <dcterms:modified xsi:type="dcterms:W3CDTF">2015-10-21T11:03:00Z</dcterms:modified>
  <cp:revision>12</cp:revision>
  <dc:subject/>
  <dc:title>Potřebný počet podpisů na petici přiložené ke kandidátní listině nezávislého kandidáta nebo sdružení nezávislých kandidátů pro</dc:title>
</cp:coreProperties>
</file>