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formace o příslušném registračním úřadu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terému se podávají kandidátní listin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 volby do Zastupitelstva obce Město Libav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nané dne 16.01.2016</w:t>
        <w:br/>
      </w:r>
    </w:p>
    <w:p>
      <w:pPr>
        <w:pStyle w:val="Normal"/>
        <w:spacing w:before="12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resa registračního úřadu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ěstský úřad Šternberk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bor vnitřních věcí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vská 1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85 01 Šternberk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řízemí, dveře č. 111)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soby pověřené pro příjem kandidátních listin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rtina Horáková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ástupkyně vedoucího odboru vnitřních věcí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hyperlink r:id="rId2">
        <w:r>
          <w:rPr>
            <w:rStyle w:val="InternetLink"/>
            <w:rFonts w:cs="Arial" w:ascii="Arial" w:hAnsi="Arial"/>
            <w:bCs/>
          </w:rPr>
          <w:t>horakova@sternberk.cz</w:t>
        </w:r>
      </w:hyperlink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tel.: 585 086 221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obil: 725 132 420</w:t>
      </w:r>
    </w:p>
    <w:p>
      <w:pPr>
        <w:pStyle w:val="Normal"/>
        <w:ind w:right="-284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c. Ing. Naděžda Studecká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ajemnice MěÚ Šternberk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hyperlink r:id="rId3">
        <w:r>
          <w:rPr>
            <w:rStyle w:val="InternetLink"/>
            <w:rFonts w:cs="Arial" w:ascii="Arial" w:hAnsi="Arial"/>
            <w:bCs/>
          </w:rPr>
          <w:t>studecka@sternberk.cz</w:t>
        </w:r>
      </w:hyperlink>
    </w:p>
    <w:p>
      <w:pPr>
        <w:pStyle w:val="Normal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Kandidátní listiny je možno podávat do 11. listopadu 2015 (středa) do 16:00 hodin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věšeno na úřední desce Městského úřadu Šternberk dne: 21.10.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jmuto z úřední desky Městského úřadu Šternberk dne:  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49" w:gutter="0" w:header="142" w:top="851" w:footer="10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 221</w:t>
    </w:r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fax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horakova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00270</wp:posOffset>
          </wp:positionH>
          <wp:positionV relativeFrom="paragraph">
            <wp:posOffset>189230</wp:posOffset>
          </wp:positionV>
          <wp:extent cx="1057275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akova@sternberk.cz" TargetMode="External"/><Relationship Id="rId3" Type="http://schemas.openxmlformats.org/officeDocument/2006/relationships/hyperlink" Target="mailto:studecka@sternberk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rakova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1:00Z</dcterms:created>
  <dc:creator>orsag</dc:creator>
  <dc:description/>
  <cp:keywords/>
  <dc:language>en-US</dc:language>
  <cp:lastModifiedBy>Horáková Martina</cp:lastModifiedBy>
  <cp:lastPrinted>2014-06-23T13:06:00Z</cp:lastPrinted>
  <dcterms:modified xsi:type="dcterms:W3CDTF">2015-10-21T11:30:00Z</dcterms:modified>
  <cp:revision>13</cp:revision>
  <dc:subject/>
  <dc:title>Potřebný počet podpisů na petici přiložené ke kandidátní listině nezávislého kandidáta nebo sdružení nezávislých kandidátů pro</dc:title>
</cp:coreProperties>
</file>