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Žádost o vydání voličského průkazu pro volbu prezidenta republiky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 I. kolo konané 12. a 13. ledna 2018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 II. kolo konané 26. a 27. ledna 2018</w:t>
      </w:r>
    </w:p>
    <w:p>
      <w:pPr>
        <w:pStyle w:val="Heading3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V souladu s ustanovením § 33 zákona č. 275/2012 Sb., o volbě prezidenta republiky a o změně některých zákonů (zákon o volbě prezidenta republiky), žádám o vydání voličského průkazu pro volbu prezidenta republiky konanou ve dnech 12. a 13. ledna 2018 (příp. II. kolo volby konané 26. a 27. ledna 2018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jmení a jmé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naroz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valý poby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ternberk,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resa </w:t>
            </w:r>
            <w:r>
              <w:rPr>
                <w:rFonts w:cs="Arial" w:ascii="Arial" w:hAnsi="Arial"/>
                <w:u w:val="single"/>
              </w:rPr>
              <w:t xml:space="preserve">pro doručení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voličského průkaz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kud se neshoduje s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ou trvalého pobyt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o osobní převzet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3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3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3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</w:t>
            </w:r>
            <w:r>
              <w:rPr>
                <w:rFonts w:cs="Arial" w:ascii="Arial" w:hAnsi="Arial"/>
                <w:color w:val="000000"/>
              </w:rPr>
              <w:t>10. ledna 2018 do 16.00 hodin</w:t>
            </w: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 ANO  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37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</w:rPr>
        <w:t>Zde nám můžete uvést kontakt na Vás (mobil nebo e-mail)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…………………….</w:t>
        <w:tab/>
        <w:tab/>
        <w:t>Úředně ověřený podpis voliče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křížkem označte, pro které kolo žádáte (možno obě kola volby prezidenta na jedné žádosti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260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fax: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color w:val="808080"/>
          <w:sz w:val="20"/>
          <w:szCs w:val="20"/>
          <w:u w:val="none"/>
        </w:rPr>
        <w:t>pour@sternberk.cz</w:t>
      </w:r>
    </w:hyperlink>
  </w:p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541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sz w:val="20"/>
          <w:szCs w:val="20"/>
        </w:rPr>
        <w:t>spundova@sternberk.cz</w:t>
      </w:r>
    </w:hyperlink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1" name="WordPictureWatermark16545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6545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699635</wp:posOffset>
          </wp:positionH>
          <wp:positionV relativeFrom="paragraph">
            <wp:posOffset>188595</wp:posOffset>
          </wp:positionV>
          <wp:extent cx="1057275" cy="10382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vnitřních vě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vnitřních věc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4" name="WordPictureWatermark165456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654565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44845" cy="574484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74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6" name="WordPictureWatermark16545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6545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99635</wp:posOffset>
          </wp:positionH>
          <wp:positionV relativeFrom="paragraph">
            <wp:posOffset>188595</wp:posOffset>
          </wp:positionV>
          <wp:extent cx="1057275" cy="10382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vnitřních vě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vnitřních věc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512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zevChar">
    <w:name w:val="Název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Vnitnadresa">
    <w:name w:val="Vnitřní adresa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ur@sternberk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pundova@sternber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48:00Z</dcterms:created>
  <dc:creator>Your User Name</dc:creator>
  <dc:description/>
  <cp:keywords/>
  <dc:language>en-US</dc:language>
  <cp:lastModifiedBy>Horáková Martina</cp:lastModifiedBy>
  <cp:lastPrinted>2017-09-22T08:52:00Z</cp:lastPrinted>
  <dcterms:modified xsi:type="dcterms:W3CDTF">2017-12-11T08:48:00Z</dcterms:modified>
  <cp:revision>2</cp:revision>
  <dc:subject/>
  <dc:title>Ing</dc:title>
</cp:coreProperties>
</file>