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Žádost o vydání voličského průkazu pro volby do Senátu Parlamentu České republiky konané ve dnech 10. a 11. října 2014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padné 2. kolo voleb ve dnech 17. a 18. října 201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pro I. kolo konané 10. a 11. října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pro II. kolo konané 17. a 18. října 2014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 nehodící se škrtnět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Žádám tímto v souladu s § 6a odst. 2 zákona číslo  247/1995 Sb., o volbách do Parlamentu České republiky a o změně a doplnění některých dalších zákonů, ve znění pozdějších předpisů, o vydání voličského průkazu, abych mohl (a) uplatnit své právo hlasovat na jiném místě, než ve volebním okrsku, kde jsem zapsán (a) ve stálém seznamu voličů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before="240" w:after="240"/>
        <w:rPr/>
      </w:pPr>
      <w:r>
        <w:rPr>
          <w:rFonts w:cs="Arial" w:ascii="Arial" w:hAnsi="Arial"/>
          <w:i w:val="false"/>
          <w:sz w:val="22"/>
          <w:szCs w:val="22"/>
        </w:rPr>
        <w:t>Jméno a příjmení:</w:t>
        <w:tab/>
        <w:t xml:space="preserve"> ……………………………………………………………………..</w:t>
      </w:r>
    </w:p>
    <w:p>
      <w:pPr>
        <w:pStyle w:val="Normal"/>
        <w:spacing w:before="240" w:after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 narození:</w:t>
        <w:tab/>
        <w:t>……………………………………………………………………..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valý pobyt:</w:t>
        <w:tab/>
        <w:t xml:space="preserve">           ………………………………………………………………………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spacing w:before="120" w:after="120"/>
        <w:ind w:left="-709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/ Žádám o zaslání voličského průkazu na adresu: </w:t>
      </w:r>
    </w:p>
    <w:p>
      <w:pPr>
        <w:pStyle w:val="Normal"/>
        <w:spacing w:before="120" w:after="120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-709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120" w:after="120"/>
        <w:ind w:left="-709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-709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/ Voličský průkaz převezmu osobně</w:t>
      </w:r>
    </w:p>
    <w:p>
      <w:pPr>
        <w:pStyle w:val="Normal"/>
        <w:spacing w:before="120" w:after="120"/>
        <w:ind w:left="-709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/ Voličský průkaz převezme zmocněnec, který se prokáže plnou mocí s úředně ověřeným podpisem)</w:t>
      </w:r>
    </w:p>
    <w:p>
      <w:pPr>
        <w:pStyle w:val="Normal"/>
        <w:ind w:left="-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kroužkujte Vámi zvolený způsob převzetí)</w:t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709" w:hanging="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</w:t>
      </w: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 xml:space="preserve">     Úředně ověřený podpis voli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260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20"/>
          <w:szCs w:val="20"/>
          <w:u w:val="none"/>
        </w:rPr>
        <w:t>pour@sternberk.cz</w:t>
      </w:r>
    </w:hyperlink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541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sz w:val="20"/>
          <w:szCs w:val="20"/>
        </w:rPr>
        <w:t>spundova@sternberk.cz</w:t>
      </w:r>
    </w:hyperlink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1" name="WordPictureWatermark16545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545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44845" cy="574484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74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5" name="WordPictureWatermark165456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654565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6" name="WordPictureWatermark16545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6545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ur@sternberk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pundova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25:00Z</dcterms:created>
  <dc:creator>Your User Name</dc:creator>
  <dc:description/>
  <cp:keywords/>
  <dc:language>en-US</dc:language>
  <cp:lastModifiedBy>Horáková Martina</cp:lastModifiedBy>
  <cp:lastPrinted>2010-03-29T11:20:00Z</cp:lastPrinted>
  <dcterms:modified xsi:type="dcterms:W3CDTF">2014-07-24T09:25:00Z</dcterms:modified>
  <cp:revision>2</cp:revision>
  <dc:subject/>
  <dc:title>Ing</dc:title>
</cp:coreProperties>
</file>