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</w:rPr>
        <w:t>Žádost o zápis do dodatku seznamu voličů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 volby do Zastupitelstva města Šternberka pro občany jiného státu podle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8 zákona č. 491/2001 Sb., o volbách do zastupitelstev obcí a o změně některých zákonů, ve znění pozdějších předpis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Jméno popř. jmé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říjmení: 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odné příjm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átní občanstv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Datum naro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Stát a místo naro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Místo nebo volební okrsek v členském státě voliče, kde byl volič naposledy zapsán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 seznamu voličů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Je zapsán jako volič pro volby do zastupitelstva ob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Místo trvalého pobytu nebo místo pobytu na území České republiky uvedené v evidenc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byvatel podle zákona č. 133/2000 Sb. o evidenci obyvatel a rodných číslech a o změně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ěkterých zákonů (zákon o evidenci obyvatel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e dokladu osvědčující zápis žadate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Šternberku dne………………..</w:t>
        <w:tab/>
        <w:tab/>
        <w:tab/>
        <w:tab/>
        <w:t>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podpis žadate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žnost ověřena dle:…………………………</w:t>
        <w:tab/>
        <w:tab/>
        <w:t>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razítko, podpis pracovníka úřadu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00270</wp:posOffset>
          </wp:positionH>
          <wp:positionV relativeFrom="paragraph">
            <wp:posOffset>189230</wp:posOffset>
          </wp:positionV>
          <wp:extent cx="1057275" cy="1038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5:12:00Z</dcterms:created>
  <dc:creator>orsag</dc:creator>
  <dc:description/>
  <cp:keywords/>
  <dc:language>en-US</dc:language>
  <cp:lastModifiedBy>Horáková Martina</cp:lastModifiedBy>
  <cp:lastPrinted>2014-07-02T10:45:00Z</cp:lastPrinted>
  <dcterms:modified xsi:type="dcterms:W3CDTF">2018-08-21T12:21:00Z</dcterms:modified>
  <cp:revision>23</cp:revision>
  <dc:subject/>
  <dc:title>Potřebný počet podpisů na petici přiložené ke kandidátní listině nezávislého kandidáta nebo sdružení nezávislých kandidátů pro</dc:title>
</cp:coreProperties>
</file>