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3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862"/>
      </w:tblGrid>
      <w:tr>
        <w:trPr>
          <w:trHeight w:val="6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Žádost o vydání povolení k umístění herního prostoru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Předmětem je vydání povolení k umístění herního prostoru (vydává se pouze pro technickou hru, živou hru nebo bingo, a to buď v herně nebo v kasinu) dle zákona č. 186/2016 Sb., o hazardních hrách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stupce provozovatele, který splňuje požadavky vyplývající z § 6 zákona č. 186/2016 Sb., o hazardních hrách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, Radniční 80/18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5 01 Šternberk, odbor finanční, 3. podlaží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ana Doupalová, telefon 585 086 24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doupalova@sternberk.cz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ndělí a středa: 8.00–11.30, 12.30–17.00,         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tatní dny po předchozí  domluvě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Provozovatel předloží zejména: </w:t>
            </w:r>
          </w:p>
          <w:p>
            <w:pPr>
              <w:pStyle w:val="Normlnweb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žádost o povolení k umístění herního prostor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ákladní povolení k provozování druhu hazardní hry (vydané MF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klad o složení kau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 Narrow" w:ascii="Arial Narrow" w:hAnsi="Arial Narrow"/>
                <w:sz w:val="22"/>
              </w:rPr>
              <w:t>osvědčení o provozuschopnosti pro každé technické zařízení, jehož prostřednictvím je hazardní hra provozová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klad o právním důvodu užívání prostor, v nichž má být provozována hazardní h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chéma kamerového systému</w:t>
            </w:r>
          </w:p>
          <w:p>
            <w:pPr>
              <w:pStyle w:val="Normlnweb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Dokumenty nesmějí být v době podání žádosti starší 3 měsíců. Předkládají se v originále nebo v úředně ověřené kopi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Žádost, vč. pokynu pro vyplnění, je zveřejněna na webových stránkách Ministerstva financí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</w:rPr>
              <w:t>Za každou předloženou žádost zákon ukládá povinnost uhradit správní poplate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e výši 4.000 Kč za povolení k umístění herního prostor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ve výši 2.500 Kč za změnu povolení k umístění herního prostoru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Do 30 dnů od podání žádost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E-podatelna: pro podávání oficiálních písemností opatřených zaručeným elektronickým podpisem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atová schránka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 Narrow" w:hAnsi="Arial Narrow"/>
                  <w:sz w:val="22"/>
                  <w:szCs w:val="22"/>
                </w:rPr>
                <w:t>doupalova@sternberk.cz</w:t>
              </w:r>
            </w:hyperlink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 pro získávání informací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případě nesrovnalostí a doložení dalších potřebných dokladů bude účastník vyzván telefonicky nebo písemně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Zákon č. 186/2016 Sb., o hazardních hrách, ve znění pozdějších předpisů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ákon č. 500/2004 Sb., správní řád, ve znění pozdějších předpisů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Zákon č. 634/2004 Sb., o správních poplatcích, ve znění pozdějších předpisů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Arial Narrow" w:hAnsi="Arial Narrow" w:cs="Arial Narrow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</w:rPr>
                <w:t>Obecně závazná vyhláška č. 7/2013</w:t>
              </w:r>
            </w:hyperlink>
            <w:r>
              <w:rPr>
                <w:rFonts w:cs="Arial Narrow" w:ascii="Arial Narrow" w:hAnsi="Arial Narrow"/>
                <w:sz w:val="22"/>
              </w:rPr>
              <w:t xml:space="preserve"> o stanovení míst, ve kterých mohou být provozovány loterie a jiné podobné hry na území obc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Odvolání ve lhůtě do patnácti dnů ode dne doručení rozhodnutí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Lze uložit sankce v souladu se zákonem č. 186/2016 Sb., o hazardních hrách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96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 xml:space="preserve">Na oficiálních webových stránkách Ministerstva financí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anční odbor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g. Ivana Janošíková, vedoucí finančního odboru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1.201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2.20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nec platnosti návodu není stanove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eastAsia="Times New Roman" w:cs="Tahoma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94995"/>
      <w:u w:val="singl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ittHTML">
    <w:name w:val="Citát HTML"/>
    <w:qFormat/>
    <w:rPr>
      <w:i/>
      <w:iCs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palova@sternberk.cz" TargetMode="External"/><Relationship Id="rId3" Type="http://schemas.openxmlformats.org/officeDocument/2006/relationships/hyperlink" Target="mailto:doupalova@sternberk.cz" TargetMode="External"/><Relationship Id="rId4" Type="http://schemas.openxmlformats.org/officeDocument/2006/relationships/hyperlink" Target="http://www.sternberk.eu/mesto-sternberk/samosprava/vyhlasky-a-narizeni/vyhlasky/2250-obecne-zavazna-vyhlaska-mesta-sternberka-c-720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56:00Z</dcterms:created>
  <dc:creator>Your User Name</dc:creator>
  <dc:description/>
  <cp:keywords/>
  <dc:language>en-US</dc:language>
  <cp:lastModifiedBy>Doupalová Dana</cp:lastModifiedBy>
  <cp:lastPrinted>2017-03-28T13:43:00Z</cp:lastPrinted>
  <dcterms:modified xsi:type="dcterms:W3CDTF">2019-05-07T11:39:00Z</dcterms:modified>
  <cp:revision>5</cp:revision>
  <dc:subject/>
  <dc:title>ŽIVOTNÍ SITUACE</dc:title>
</cp:coreProperties>
</file>