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Ohlášení tomboly, u níž výše herní jistiny činí více než 100 000 Kč nebo turnaje malého rozsahu dle zákona č. 186/2016 sb., o hazardních hrách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dmětem je ohlášení hazardní hry, kterou je tombola s herní jistinou vyšší než 100 000 Kč nebo turnaj malého rozsahu, a to nejméně 30 dnů přede dnem předpokládaného zahájení provozování hazardní hr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upce provozovatele, který splňuje požadavky vyplývající z § 6 zákona č. 186/2016 Sb., o hazardních hr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Radniční 80/18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85 01 Šternberk, odbor finanční, 3. podlaží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ana Doupalová, telefon 585 086 24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oupalova@sternberk.c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: 8.00–11.30, 12.30–17.00,        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tatní dny po předchozí  domluv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ísemného ohlášení s povinnými náležitostm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cné náležito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ázev a popis ohlašované hazardní h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místa, kde bude hazardní hra provozová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u, po kterou bude ohlašovaná hazardní hra provozována,  stanovenou přesným dnem jejího zahájení a ukonče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čení osoby, která bude zajišťovat řádný průběh hazardní hry a dodržování podmínek stanovených zákonem o hazardních hrá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rní plá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případě tomboly identifikační údaje notáře, který osvědčí průběh slosování</w:t>
            </w:r>
          </w:p>
          <w:p>
            <w:pPr>
              <w:pStyle w:val="Normlnweb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každou jednotlivou hazardní hru se podává samostatné ohláš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tabs>
                <w:tab w:val="clear" w:pos="708"/>
                <w:tab w:val="left" w:pos="3286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Formulář je zveřejněn na webových stránkách Ministerstva financí </w:t>
            </w:r>
            <w:r>
              <w:rPr>
                <w:sz w:val="22"/>
              </w:rPr>
              <w:t>Č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poplat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30 dnů od podání ohláš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-podatelna: pro podávání oficiálních písemností opatřených zaručeným elektronickým podpisem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atová schránk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doupalova@sternberk.cz</w:t>
              </w:r>
            </w:hyperlink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pro získávání inform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případě nesrovnalostí a doložení dalších potřebných dokladů bude účastník vyzván telefonicky nebo písemně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6/2016 Sb., o hazardních hrách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volání ve lhůtě do patnácti dnů ode dne doručení zamítavého rozhodnutí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Lze uložit sankce v souladu se zákonem č. 186/2016 Sb., o hazardních hrá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96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případě provozování tomboly s herní jistinou pod částku 100 000 Kč není potřeba žádné povolení či ohláš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 xml:space="preserve">Na oficiálních webových stránkách Ministerstva finan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dbo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Ivana Janošíková, vedoucí finančního odbo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1.20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1.02.20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palova@sternberk.cz" TargetMode="External"/><Relationship Id="rId3" Type="http://schemas.openxmlformats.org/officeDocument/2006/relationships/hyperlink" Target="mailto:doupalova@sternberk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8:00Z</dcterms:created>
  <dc:creator>Your User Name</dc:creator>
  <dc:description/>
  <cp:keywords/>
  <dc:language>en-US</dc:language>
  <cp:lastModifiedBy>Doupalová Dana</cp:lastModifiedBy>
  <cp:lastPrinted>2017-03-30T09:58:00Z</cp:lastPrinted>
  <dcterms:modified xsi:type="dcterms:W3CDTF">2019-05-07T11:59:00Z</dcterms:modified>
  <cp:revision>6</cp:revision>
  <dc:subject/>
  <dc:title>ŽIVOTNÍ SITUACE</dc:title>
</cp:coreProperties>
</file>