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hlášení stavby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hlášení stavebních prací specifikovaných v § 14 vyhlášky č. 104/1997 Sb., kterou se provádí zákon o pozemních komunikacích,  ve znění pozdějších předpisů, které jsou v působnosti MěÚ Šternberk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ávnická osoba, fyzická podnikající osoba nebo fyzická osoba, která je způsobilá k právním úkonům, nebo jejich zástup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Opavská 1, 785 01 Šternberk, odbor dopravy a silničního hospodářství - speciální stavební úřad, kancelář č. 313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ndělí, středa 8,00 – 11,30 a 12,30 – 17,00 hod.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rena Pachová, tel.: 585 086 540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pachova@sternberk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k ohlášení stavb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oklad prokazující právo k pozemku nebo ke stavbě, pokud speciální stavební úřad nemůže existenci takového práva ověřit v katastru nemovit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nou moc v případě zastupování stavební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znam a adresy vlastníků sousedních pozemků a staveb na ni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ktovou dokumentaci stavby dle vyhlášky č. 146/2008 Sb., o rozsahu a obsahu projektové dokumentace dopravních staveb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azná stanoviska dotčených orgánů vyžadovaná zvláštním právní předpisem, pokud mohou být veřejné zájmy, které tyto orgány podle zvláštního právního předpisu hájí, provedením stavby dotče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viska vlastníků veřejné dopravní a technické infrastruktur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iskopis formuláře žádosti lze získat v budově Městského úřadu Šternberk, Opavská 1, v kanceláři dveře č. 313, nebo na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www.sternberk.eu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správního poplatk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vbu lze provést na základě písemného souhlasu speciálního stavebního úřadu. Nebude-li stavebníkovi doručen souhlas do 40-ti dnů ode dne kdy k ohlášení došlo, ani v této době nebude doručen zákaz, platí, že speciální stavební úřad souhlas uděli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nelze podat elektronicky (nutno doložit přílohy včetně projektové dokumentac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, ve znění pozdějších předpis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13/1997 Sb., o pozemních komunikacích ve znění pozdějších předpisů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104/1997 Sb., kterou se provádí zákon o pozemních komunikacích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500/2004 Sb., správní řád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hlášení stavby není správním řízením a nelze se tedy proti němu odvolat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volání proti rozhodnutí, jímž stavební úřad zakázal provedení ohlášené stavby, nemá odkladný účinek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upravuje zákon č. 183/2006 Sb., o územním plánování a stavebním řádu (stavební zákon), ve znění pozdějších předpisů a zákon č. 500/2004 Sb., správní řád, ve znění pozdějších předpis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ále se můžete obrátit na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pachova@sternberk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 najdete na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: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www.mmr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dbor dopravy a silničního hospodářství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Adriana Runštuková, vedoucí odboru dopravy a silničního hospodářstv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ní stanov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chova@sternberk.cz" TargetMode="External"/><Relationship Id="rId3" Type="http://schemas.openxmlformats.org/officeDocument/2006/relationships/hyperlink" Target="http://www.sternberk.eu/" TargetMode="External"/><Relationship Id="rId4" Type="http://schemas.openxmlformats.org/officeDocument/2006/relationships/hyperlink" Target="mailto:pachova@sternberk.cz" TargetMode="External"/><Relationship Id="rId5" Type="http://schemas.openxmlformats.org/officeDocument/2006/relationships/hyperlink" Target="http://www.mmr.cz/" TargetMode="External"/><Relationship Id="rId6" Type="http://schemas.openxmlformats.org/officeDocument/2006/relationships/hyperlink" Target="http://www.mmr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08:00Z</dcterms:created>
  <dc:creator>Your User Name</dc:creator>
  <dc:description/>
  <cp:keywords/>
  <dc:language>en-US</dc:language>
  <cp:lastModifiedBy>Your User Name</cp:lastModifiedBy>
  <cp:lastPrinted>2011-09-06T07:39:00Z</cp:lastPrinted>
  <dcterms:modified xsi:type="dcterms:W3CDTF">2011-09-06T10:51:00Z</dcterms:modified>
  <cp:revision>5</cp:revision>
  <dc:subject/>
  <dc:title>ŽIVOTNÍ SITUACE</dc:title>
</cp:coreProperties>
</file>